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 ____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охране труда для рабочих, пользующихся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электрифицированным инструментом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Кли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2 г.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 xml:space="preserve">УТВЕРЖДАЮ: </w:t>
      </w:r>
    </w:p>
    <w:p>
      <w:pPr>
        <w:pStyle w:val="Heading5"/>
        <w:ind w:firstLine="240"/>
        <w:rPr>
          <w:b/>
          <w:b/>
        </w:rPr>
      </w:pPr>
      <w:r>
        <w:rPr>
          <w:b/>
        </w:rPr>
        <w:t>Председатель Комитета профсоюза</w:t>
        <w:tab/>
        <w:tab/>
        <w:tab/>
        <w:t>Руководитель предприятия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_____________2002 г                                                      ________________2002 г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/>
      </w:pPr>
      <w:r>
        <w:rPr>
          <w:b/>
          <w:sz w:val="24"/>
        </w:rPr>
        <w:t>ИНСТРУКЦИЯ</w:t>
      </w:r>
      <w:r>
        <w:rPr>
          <w:b/>
          <w:sz w:val="24"/>
          <w:lang w:val="en-US"/>
        </w:rPr>
        <w:t xml:space="preserve"> №</w:t>
      </w:r>
    </w:p>
    <w:p>
      <w:pPr>
        <w:pStyle w:val="Style11"/>
        <w:ind w:left="142" w:right="276" w:hanging="0"/>
        <w:rPr/>
      </w:pPr>
      <w:r>
        <w:rPr/>
        <w:t>ПО ОХРАНЕ ТРУДА ДЛЯ РАБОЧИХ, ПОЛЬЗУЮЩИХСЯ</w:t>
      </w:r>
    </w:p>
    <w:p>
      <w:pPr>
        <w:pStyle w:val="Style11"/>
        <w:ind w:left="142" w:right="276" w:hanging="0"/>
        <w:rPr/>
      </w:pPr>
      <w:r>
        <w:rPr/>
        <w:t>ЭЛЕКТРИФИЦИРОВАННЫМ ИНСТРУМЕНТОМ</w:t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widowControl w:val="false"/>
        <w:spacing w:before="100" w:after="0"/>
        <w:ind w:left="2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К самостоятельной работе с электрифицированным инструментом допускаются лица не моложе 18 лет, имеющие профессиональную подготовку и проведшие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редварительный медицинский осмотр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инструктаж по безопасной работе с электрифицированным инструментом и по правилам техники безопасности при эксплуатации электроустановок по первой квалификационной группе;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безопасным методам и приемам труда и проверку знания безопасности труда в квалификационной комиссии;</w:t>
      </w:r>
    </w:p>
    <w:p>
      <w:pPr>
        <w:pStyle w:val="Style10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вичный инструктаж на рабочем месте. 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Каждому рабочему перед допуском к работе должны быть выданы спецодежда, спецобувь, индивидуальные защитные приспособления в соответствии с типовыми отраслевыми нормами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Переносной электрифицированный инструмент на напряжение более 36 В должен быть получен в работу комплектно с индивидуальными защитными средствами (резиновые перчатки и резиновый коврик или диэлектрические галоши)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Разрешается применять только исправные электроинструменты, полностью укомплектованные всеми деталями, предусмотренными конструкцией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Инструменты и приспособления следует использовать только по их назначению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Переменный ток 127, 220, 380 В даже при 0,05 А представляет опасность, а ток силой 0,1 А может привести к смертельному исходу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Весь электроинструмент должен быть оборудован выключателями, смонтированными на инструменте.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</w:rPr>
        <w:t>1.8. Для присоединения переносного электроинструмента к трансформатору или сети необходимо применять четырехжильный резиновый кабель, четвертая жила которого предназначена для заземления, сечением не менее 1,5 м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9. Для инструмента на напряжение свыше 36 В штепсельное соединение должно иметь контакты для принудительного и опережающего включения провода, заземляющего корпус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0. Штепсельные соединения (розетки, вилки), применяемые на напряжение 12 и 36 В, по своему конструктивному выполнению должны отличаться от штепсельных соединений, предназначенных для напряжения 110 и 220 В, и исключать возможность ошибочных включений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1. Переносной электрофицированный инструмент должен удовлетворять след. требованиям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быстро включаться и отключаться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быть безопасным в работе и не иметь доступных для случайного прикосновения открытых токоведущих частей. 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2. Переносной электрофицированный инструмент на напряжение выше 42 вольт должен выдаваться в работу комплектно с индивидуальными средствами защиты( резиновые перчатки, диэлектрические галоши, резиновый коврик. 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3. Штепсельные соединения (розетки и вилки), применяемые на напряжение 12-42в, по своему конструктивному исполнению и окраске, должны отличаться от обычных штепсельных соединений на напряжение 110-220в 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widowControl w:val="false"/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еред началом работы надо тщательно проверить исправность электроинструмента и всех его деталей.</w:t>
      </w:r>
    </w:p>
    <w:p>
      <w:pPr>
        <w:pStyle w:val="Normal"/>
        <w:rPr>
          <w:sz w:val="24"/>
        </w:rPr>
      </w:pPr>
      <w:r>
        <w:rPr>
          <w:sz w:val="24"/>
        </w:rPr>
        <w:t>2.2. До включения электроинструмента необходимо проверить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ключен ли электродвигатель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правильность и надежность крепления рабочей ча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чищены ли конус шпинделя и хвостовик рабочего инструмента (если конус загрязнен, рабочий инструмент установится не по центру и во время работы будет вибрировать):</w:t>
      </w:r>
    </w:p>
    <w:p>
      <w:pPr>
        <w:pStyle w:val="Style10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напряжения электросети, к которой присоединяют рабочий инструмент, паспортному напряжению электродвигателя;</w:t>
      </w:r>
    </w:p>
    <w:p>
      <w:pPr>
        <w:pStyle w:val="Style10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ность крепления всех резьбовых соединений;</w:t>
      </w:r>
    </w:p>
    <w:p>
      <w:pPr>
        <w:pStyle w:val="Style10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гкость и плавность движения всех ходовых. деталей;</w:t>
      </w:r>
    </w:p>
    <w:p>
      <w:pPr>
        <w:pStyle w:val="Style10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ность редуктора, для чего шпиндель электроинструмента надо несколько раз провернуть от руки при выключенном двигателе, если pедуктoр исправен, шпиндель вращается легко, без заеданий;</w:t>
      </w:r>
    </w:p>
    <w:p>
      <w:pPr>
        <w:pStyle w:val="Style10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направления вращения рабочего органа;</w:t>
      </w:r>
    </w:p>
    <w:p>
      <w:pPr>
        <w:pStyle w:val="Style10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всех ограждающих и прочих деталей; </w:t>
      </w:r>
    </w:p>
    <w:p>
      <w:pPr>
        <w:pStyle w:val="Style10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 кабеля, целость изоляции;</w:t>
      </w:r>
    </w:p>
    <w:p>
      <w:pPr>
        <w:pStyle w:val="Style10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равность заземления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Лицам, пользующимся электроинструментом, запрещается; 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вать электроинструмент, хотя бы на непродолжительное время другим лицам;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ирать электроинструмент и производить самим какой-либо ремонт;</w:t>
      </w:r>
    </w:p>
    <w:p>
      <w:pPr>
        <w:pStyle w:val="Style10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аться за провод электроинструмента или касаться рабочего инструмента;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ять руками стружку или опилки во время работы инструмент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Рабочий сменный инструмент должен быть правильно подобран и заточен в соответствии с характером работы и видом обрабатываемого материал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ущие детали электроинструментов, сверла, режущие цепи, пильные и абразивные диски и т.п. должны точно соответствовать электроинструменту данного типа и надежно закрепляться в зажимных приспособлениях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еред включением электроинструмента в электросеть надо проверить наполнение масленки смазкой и поворотом ее колпачка подать смазку в палец шестерен редуктор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Если электроинструмент длительное время хранят на складе, то перед работой необходимо проверить состояние изоляции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Во время хранения и при работе электроинструмента следует полностью исключить возможность попадания внутрь воды и масл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лина токопроводящего кабеля должна быть такой, чтобы не происходило его натягивания и ослабления контактов в штепсельном соединении, так как это может вызвать короткое замыкание или замыкание на корпус электроинструмента.</w:t>
      </w:r>
    </w:p>
    <w:p>
      <w:pPr>
        <w:pStyle w:val="Style1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учной электрифицированный инструмент должен применяться, как правило, на напряжение не выше 42 В. Корпус ручного элетрифицированного инструмента 1 класса  ( при напряжении выше 42 В, не имеющий двойной изоляции) должен быть заземлен (занулен).</w:t>
      </w:r>
    </w:p>
    <w:p>
      <w:pPr>
        <w:pStyle w:val="Style10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даче ручного электрифицированного инструмента  в работу должна проводиться проверка комплектности и надежности крепления деталей, исправности кабеля, штепсельной вилки, изоляции, защитных кожухов, четкости работы выключателя и работы инструмента на холостом ходу.</w:t>
      </w:r>
    </w:p>
    <w:p>
      <w:pPr>
        <w:pStyle w:val="Style10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электрифицированным инструментом не допускается: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ставлять без надзора инструмент, присоединенный к сети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атягивать и перегибать провод инструмента, допускать его пересечение со стальными канатами машин, электрическими кабелями,  проводами, находящимися под напряжением, или шланги для подачи кислорода, ацетилена и других газов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тать на открытых площадках во время дождя или снегопада без навеса над рабочим местом.</w:t>
      </w:r>
    </w:p>
    <w:p>
      <w:pPr>
        <w:pStyle w:val="Style10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эксплуатация ручного электрифицированного инструмента со следующими неполадками: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вреждено штепсельное соединение, кабель или его защитная оболочка, крышка щеткодержателя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четкая работа выключателя, искрение щеток на коллекторе, сопровождающееся появлением кругового огня на поверхности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ытекание смазки из редуктора или вентиляционных каналов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явление дыма или запаха, характерного для горящей изоляции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оявление повышенного шума, вибрации, поломка или появление трещин в корпусной детали, рукоятке, защитном ограждении. </w:t>
      </w:r>
    </w:p>
    <w:p>
      <w:pPr>
        <w:pStyle w:val="Style10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электрифицированным инструментом необходимо выполнять следующие требования: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тать в диэлектрических перчатках, диэлектрических галошах или диэлектрическом коврике при работе инструмента 1-го класса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подключать инструмент к распределительному устройству, если отсутствует безопасное штепсельное соединение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едохранять провод, питающий инструмент, от механических повреждений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переносить электроинструмент за провод, пользоваться  для этого ручкой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производить никакого ремонта электроинструмента самому работающему, а немедленно  сдать инструмент в кладовую для ремонта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производить замену режущего инструмента до полной остановки электродвигателя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 перерывах в работе или прекращении подачи электроэнергии отключить инструмент от сети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работать с приставных лестниц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передавать электроинструмент даже на короткое время другим лицам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 производить ремонт проводов и штепсельных соединений;</w:t>
      </w:r>
    </w:p>
    <w:p>
      <w:pPr>
        <w:pStyle w:val="Style10"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не удалять руками стружку или опилки до полной остановки инструмента.  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Подсоединение электроинструмента к сети или трансформатору должен производить только электромонтер.  Присоединять электроинструмент к сети надо только через специальные штепсельные розетки, обеспечивающие включение заземления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Запрещается работать без заземления, а в сетях с заземленной нейтралью без зануления металлического корпуса электроинструмента, если рабочее напряжение превышает 42 В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Если электрическая сеть, к которой присоединяют электродрель, выполнена по четырехпроводной системе с заземленным нейтральным проводом (нулем), вместо заземления электроинструмента надо применить его зануление, т. е. присоединить корпус дрели к нулевому проводу сети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При включении электроинструмента замыкание заземления должно предшествовать замыканию рабочих контактов. При отключении электроинструмента сначала должны быть отключены рабочие контакты, а потом – заземление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В помещениях с повышенной опасностью по степени поражения людей электрическим током разрешается работать с электроинструментом, рассчитанным на напряжение не выше 42В. При работе в помещениях особо опасных и вне помещений надо применять электроинструменты, рассчитанные на  включение в сеть напряжением не выше 42В и частотой 200Гц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Работать электроинструментом в металлических резервуарах должны двое рабочих. При этом один из них, наблюдающий, находится вне резервуар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Запрещается включать электроинструмент в сеть при включенном его электродвигателе. Не разрешается также включать электродвигатель инструмента под нагрузкой на рабочий орган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При включенном в сеть электроинструменте запрещается:</w:t>
      </w:r>
    </w:p>
    <w:p>
      <w:pPr>
        <w:pStyle w:val="Style10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мерять обрабатываемые детали; </w:t>
      </w:r>
    </w:p>
    <w:p>
      <w:pPr>
        <w:pStyle w:val="Style10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вать детали через голову работающего;</w:t>
      </w:r>
    </w:p>
    <w:p>
      <w:pPr>
        <w:pStyle w:val="Style10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ирать стружку, опилки и смазывать инструмент;</w:t>
      </w:r>
    </w:p>
    <w:p>
      <w:pPr>
        <w:pStyle w:val="Style10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ировать установку и менять рабочий орган;</w:t>
      </w:r>
    </w:p>
    <w:p>
      <w:pPr>
        <w:pStyle w:val="Style10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раться за вращающийся патрон для его остановки;</w:t>
      </w:r>
    </w:p>
    <w:p>
      <w:pPr>
        <w:pStyle w:val="Style10"/>
        <w:numPr>
          <w:ilvl w:val="0"/>
          <w:numId w:val="22"/>
        </w:numPr>
        <w:tabs>
          <w:tab w:val="clear" w:pos="720"/>
          <w:tab w:val="left" w:pos="420" w:leader="none"/>
        </w:tabs>
        <w:ind w:left="4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влять или вынимать из патрона рабочий орган до полного прекращения его вращения.</w:t>
      </w:r>
    </w:p>
    <w:p>
      <w:pPr>
        <w:pStyle w:val="Style10"/>
        <w:ind w:left="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При перерывах в подаче электроэнергии или при временном перерыве в работе по каким-либо причинам следует немедленно отключить электроинструмент от сети.</w:t>
      </w:r>
    </w:p>
    <w:p>
      <w:pPr>
        <w:pStyle w:val="Style10"/>
        <w:ind w:left="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Обрабатываемый материал надо устойчиво и удобно располагать на. рабочем месте, а мелкие детали при их обработке надежно закреплять в зажимных устройствах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При обнаружении в электроинструменте неисправностей, напряжения на корпусе или других дефектов необходимо работу немедленно прекратить и сообщить мастеру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Запрещается:</w:t>
      </w:r>
    </w:p>
    <w:p>
      <w:pPr>
        <w:pStyle w:val="Style10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электроинструментом во время дождя, если рабочее место не защищено навесом;</w:t>
      </w:r>
    </w:p>
    <w:p>
      <w:pPr>
        <w:pStyle w:val="Style10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электроинструментом на высоте более 1,5 м с подмостей или лесов, не имеющих соответствующих: ограждений;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электрифицированным инструментом с приставных лестниц и стремянок;</w:t>
      </w:r>
    </w:p>
    <w:p>
      <w:pPr>
        <w:pStyle w:val="Style1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ть электроинструмент на лесах, козлах или подвешивать на лестницах во избежание случайного его падения;</w:t>
      </w:r>
    </w:p>
    <w:p>
      <w:pPr>
        <w:pStyle w:val="Style10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ть электроинструмент без надзора, переходить с одного участка работы на другой с включенным электродвигателем инструмент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4. При работе с понижающими трансформаторами трехфазного тока соблюдать следующие правила:</w:t>
      </w:r>
    </w:p>
    <w:p>
      <w:pPr>
        <w:pStyle w:val="Style10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ать трансформатор только убедившись в его исправности;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но заземлять корпус трансформатора, а также один конец, или нейтраль его вторичной обмотки;</w:t>
      </w:r>
    </w:p>
    <w:p>
      <w:pPr>
        <w:pStyle w:val="Style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касаться токоведущих проводов трансформатора после подключения его к источнику тока, а также не осматривать трансформатор, находящийся под напряжением;</w:t>
      </w:r>
    </w:p>
    <w:p>
      <w:pPr>
        <w:pStyle w:val="Style10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пряжении 127 или 220 В корпус необходимо заземлять, соединяя заземляющую жилу шлангового провода или кабеля с заземляющим зажимом трансформатора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5. При работе с преобразователями частоты тока следует выполнять следующие требования:</w:t>
      </w:r>
    </w:p>
    <w:p>
      <w:pPr>
        <w:pStyle w:val="Style10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исоединять к преобразователю электроинструменты, не убедившись в исправности преобразователей;</w:t>
      </w:r>
    </w:p>
    <w:p>
      <w:pPr>
        <w:pStyle w:val="Style10"/>
        <w:numPr>
          <w:ilvl w:val="0"/>
          <w:numId w:val="2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ключать преобразователь в электросеть, не заземлив его корпус;</w:t>
      </w:r>
    </w:p>
    <w:p>
      <w:pPr>
        <w:pStyle w:val="Style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ать выводы обмоток и клеммные панели преобразователей;</w:t>
      </w:r>
    </w:p>
    <w:p>
      <w:pPr>
        <w:pStyle w:val="Style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ключать штепсельные муфты, не отключив преобразователь от сети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Требования безопасности в аварийных ситуациях</w:t>
      </w:r>
    </w:p>
    <w:p>
      <w:pPr>
        <w:pStyle w:val="Style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и аварии или несчастном случае необходимо:</w:t>
      </w:r>
    </w:p>
    <w:p>
      <w:pPr>
        <w:pStyle w:val="Style10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ть первую медицинскую помощь;</w:t>
      </w:r>
    </w:p>
    <w:p>
      <w:pPr>
        <w:pStyle w:val="Style10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вать скорую медицинскую помощь;</w:t>
      </w:r>
    </w:p>
    <w:p>
      <w:pPr>
        <w:pStyle w:val="Style10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о случившемся мастеру;</w:t>
      </w:r>
    </w:p>
    <w:p>
      <w:pPr>
        <w:pStyle w:val="Style10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ять до приезда комиссии обстановку несчастного случая (если это не угрожает жизни людей);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При пожаре:</w:t>
      </w:r>
    </w:p>
    <w:p>
      <w:pPr>
        <w:pStyle w:val="Style10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дленно сообщить  мастеру и в пожарную охрану по телефону 01;</w:t>
      </w:r>
    </w:p>
    <w:p>
      <w:pPr>
        <w:pStyle w:val="Style10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упить к тушению загорания имеющимися средствами;</w:t>
      </w:r>
    </w:p>
    <w:p>
      <w:pPr>
        <w:pStyle w:val="Style10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снять напряжение с электрооборудования, находящегося в зоне загорания;</w:t>
      </w:r>
    </w:p>
    <w:p>
      <w:pPr>
        <w:pStyle w:val="Style10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руководитель участка обязан эвакуировать в безопасное место персонал;</w:t>
      </w:r>
    </w:p>
    <w:p>
      <w:pPr>
        <w:pStyle w:val="Style10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тить пожарную охрану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Требования безопасности по окончании работ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После окончания работы следует;</w:t>
      </w:r>
    </w:p>
    <w:p>
      <w:pPr>
        <w:pStyle w:val="Style10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лючать электрифицированный инструмент от сети путем разъема штепсельного соединения;</w:t>
      </w:r>
    </w:p>
    <w:p>
      <w:pPr>
        <w:pStyle w:val="Style10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ить рабочее место от стружек или опилок специальной щеткой и крючком;</w:t>
      </w:r>
    </w:p>
    <w:p>
      <w:pPr>
        <w:pStyle w:val="Style10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щательно очистить электроинструмент от грязи, масла и пыли, а ржавеющие части протереть слегка промасленными тряпками;</w:t>
      </w:r>
    </w:p>
    <w:p>
      <w:pPr>
        <w:pStyle w:val="Style10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реть провода сухой тряпкой, аккуратно смотать их в бухту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Демонтировать штепсельные розетки должен дежурный электрик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 Хранить электроинструменты следует в сухом, отапливаемом помещении. При хранении инструмент должен быть защищен от проникания влаги и пыли.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ю составил: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одразделения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женер по охране труда                                               Л.Г. Гречишникова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механик                                                            В.К. Петрашко                             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0"/>
        </w:tabs>
        <w:ind w:left="6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4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24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Цитата"/>
    <w:basedOn w:val="Normal"/>
    <w:qFormat/>
    <w:pPr>
      <w:widowControl w:val="false"/>
      <w:spacing w:before="80" w:after="0"/>
      <w:ind w:left="1880" w:right="1620" w:hanging="0"/>
      <w:jc w:val="center"/>
    </w:pPr>
    <w:rPr>
      <w:b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6:48:00Z</dcterms:created>
  <dc:creator>Колесников С</dc:creator>
  <dc:description/>
  <dc:language>en-US</dc:language>
  <cp:lastModifiedBy>Baranov</cp:lastModifiedBy>
  <cp:lastPrinted>2001-05-10T15:50:00Z</cp:lastPrinted>
  <dcterms:modified xsi:type="dcterms:W3CDTF">2002-04-29T06:48:00Z</dcterms:modified>
  <cp:revision>2</cp:revision>
  <dc:subject/>
  <dc:title>- 67 -</dc:title>
</cp:coreProperties>
</file>