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right="-6" w:firstLine="6660"/>
        <w:rPr/>
      </w:pPr>
      <w:r>
        <w:rPr/>
      </w:r>
    </w:p>
    <w:p>
      <w:pPr>
        <w:pStyle w:val="Normal"/>
        <w:spacing w:lineRule="auto" w:line="252"/>
        <w:ind w:right="-6" w:firstLine="6660"/>
        <w:rPr>
          <w:b/>
          <w:b/>
          <w:bCs/>
          <w:smallCaps/>
        </w:rPr>
      </w:pPr>
      <w:r>
        <w:rPr>
          <w:b/>
          <w:bCs/>
          <w:smallCaps/>
        </w:rPr>
        <w:t>УТВЕРЖДАЮ:</w:t>
      </w:r>
    </w:p>
    <w:p>
      <w:pPr>
        <w:pStyle w:val="Normal"/>
        <w:spacing w:lineRule="auto" w:line="252"/>
        <w:ind w:right="-6" w:firstLine="6660"/>
        <w:rPr/>
      </w:pPr>
      <w:r>
        <w:rPr/>
        <w:t>Директор ООО «</w:t>
      </w:r>
    </w:p>
    <w:p>
      <w:pPr>
        <w:pStyle w:val="Normal"/>
        <w:spacing w:lineRule="auto" w:line="252"/>
        <w:ind w:right="-6" w:firstLine="66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/>
        <w:ind w:right="-6" w:firstLine="6660"/>
        <w:rPr>
          <w:b/>
          <w:b/>
          <w:bCs/>
          <w:smallCaps/>
        </w:rPr>
      </w:pPr>
      <w:r>
        <w:rPr/>
        <w:t>_______________С</w:t>
      </w:r>
    </w:p>
    <w:p>
      <w:pPr>
        <w:pStyle w:val="Normal"/>
        <w:spacing w:lineRule="auto" w:line="252"/>
        <w:ind w:left="140" w:right="-6" w:firstLine="6520"/>
        <w:rPr/>
      </w:pPr>
      <w:r>
        <w:rPr/>
        <w:t>«____»______________20г</w:t>
      </w:r>
    </w:p>
    <w:p>
      <w:pPr>
        <w:pStyle w:val="Style13"/>
        <w:spacing w:lineRule="auto" w:line="3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№037</w:t>
      </w:r>
    </w:p>
    <w:p>
      <w:pPr>
        <w:pStyle w:val="Normal"/>
        <w:spacing w:lineRule="auto" w:line="300"/>
        <w:jc w:val="center"/>
        <w:rPr>
          <w:caps/>
        </w:rPr>
      </w:pPr>
      <w:r>
        <w:rPr>
          <w:caps/>
        </w:rPr>
        <w:t>первичного инструктажа по охране труда на рабочем месте официанта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106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00"/>
        <w:gridCol w:w="76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разделы инструктажа на рабочем месте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,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крываемые при инструктаже</w:t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рабочем месте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сведения о технологии приготовления холодных и горячих напитков и блюд.</w:t>
            </w:r>
          </w:p>
          <w:p>
            <w:pPr>
              <w:pStyle w:val="TextBody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опасные и вредные производственные факторы, возникающие при выполнении работ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2" w:leader="none"/>
                <w:tab w:val="left" w:pos="900" w:leader="none"/>
                <w:tab w:val="left" w:pos="1800" w:leader="none"/>
              </w:tabs>
              <w:spacing w:lineRule="auto" w:line="252"/>
              <w:ind w:left="-8" w:first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о технологии приготовления холодных и горячих напитков и блюд с использованием технологического оборудования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900" w:leader="none"/>
                <w:tab w:val="left" w:pos="1800" w:leader="none"/>
              </w:tabs>
              <w:spacing w:lineRule="auto" w:line="252"/>
              <w:ind w:left="-8" w:first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ецептура и технология приготовления ассортимента холодных и горячих напитков и блюд. 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900" w:leader="none"/>
                <w:tab w:val="left" w:pos="1800" w:leader="none"/>
              </w:tabs>
              <w:spacing w:lineRule="auto" w:line="252"/>
              <w:ind w:left="-8" w:first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авила этикета и обслуживания посетителей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900" w:leader="none"/>
                <w:tab w:val="left" w:pos="1800" w:leader="none"/>
              </w:tabs>
              <w:spacing w:lineRule="auto" w:line="252"/>
              <w:ind w:left="-8" w:first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равила расчета с посетителями, ведения учета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900" w:leader="none"/>
                <w:tab w:val="left" w:pos="1800" w:leader="none"/>
              </w:tabs>
              <w:spacing w:lineRule="auto" w:line="252"/>
              <w:ind w:left="-8" w:first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color w:val="000000"/>
                <w:sz w:val="22"/>
                <w:szCs w:val="22"/>
              </w:rPr>
              <w:t>При выполнении работ на официанта могут воздействовать следующие опасные и вредные производственные факторы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92" w:leader="none"/>
              </w:tabs>
              <w:autoSpaceDE w:val="false"/>
              <w:spacing w:lineRule="auto" w:line="252"/>
              <w:ind w:left="-8" w:first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ая температура поверхностей, кофейного аппарата, горячих блюд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-8" w:firstLine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ный уровень шума на рабочем мест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-8" w:firstLine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ное значение напряжения в электрической цепи, замыкание которой может произойти через тело челове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-8" w:firstLine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статочная освещенность рабочей зон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-8" w:firstLine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ые кромки, заусенцы и неровности поверхностей оборудования торгового зала (столы, барные стойки и т.д.), физические перегруз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-8" w:firstLine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вно-психические перегрузки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ая организация и содержание рабочего места официанта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рядок обучения и инструктажей на рабочем месте (виды инструктажей, стажировка на рабочем месте, обучение, медицинский осмотр, проверка знаний требований охраны труда, начальное или среднее профессиональное образование, санитарно-гигиеническая подготовка со сдачей зачета, инструктаж на I группу по электробезопасности). 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 Запрещается загромождать проходы и рабочие места сырьем, готовой продукцией и тарой.</w:t>
            </w:r>
          </w:p>
          <w:p>
            <w:pPr>
              <w:pStyle w:val="Normal"/>
              <w:spacing w:lineRule="auto" w:line="252"/>
              <w:ind w:left="-8" w:first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Цвета сигнальные и знаки безопасности (ГОСТ 12.4.026).Сигнальные цвета и знаки безопасности предназначены для привлечения внимания работающих к непосредственной опасности, предупреждения о возможной опасности, предписания и разрешения определенных действий с целью обеспечения безопасности, а также для необходимой информации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Опасные зоны и условия, возникающие во время работы. Требования по предупреждению электротравматизма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-8" w:first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асные зоны: зона подключения электроприборов к источнику питания; зона приготовления горячих блюд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-8" w:firstLine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асные условия, возникающие</w:t>
            </w:r>
            <w:r>
              <w:rPr>
                <w:sz w:val="22"/>
                <w:szCs w:val="22"/>
              </w:rPr>
              <w:t xml:space="preserve"> во время работ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ленная проводка вследствие нарушения изоля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оверхности пола на всей рабочей зоне обслужи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ность рабочего мес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по предупреждению электротравматизм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электрооборудование должно иметь надежное защитное заземление или зануление в соответствии с требованиями ПУЭ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 оборудование с электроприводом, тепловое  оборудование на электрообогреве, холодильное оборудование, ограждающие кожухи пускорегулирующей аппаратуры и т.д. должны быть заземлен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риборы должны иметь закрытые токоведущие части с неповрежденной изоляци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льзоваться разбитыми выключателями, розетками, патронами и другой неисправной электроарматуро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ь влажную уборку электрощитов, защитных устройств и другой электроаппаратуры, находящихся под напряжением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/>
            </w:pPr>
            <w:r>
              <w:rPr>
                <w:sz w:val="22"/>
                <w:szCs w:val="22"/>
              </w:rPr>
              <w:t>проверка знаний официанта по электробезопас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электрического тока на организм человек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оражения электрическим токо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акторы, влияющие на исход поражения;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Порядок подготовки к работе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 началом работы необходимо: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292" w:hanging="2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сти в порядок форменную санитарную одежду;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292" w:hanging="2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мотреть место работы (убрать все предметы, которые могут помешать в проведении работ, осмотреть полы);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292" w:hanging="2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ить наличие и исправность электроприборов (отсутствие посторонних предметов внутри и вокруг применяемых электроприборов, отсутствие свисающих и оголенных концов электропроводки, наличие и надежность заземляющих соединений);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292" w:hanging="2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ить исправность розеток, кабеля (шнура) электропитания, вилок кассового аппарата, миксера, блендера, соковыжималки, СВЧ печи, кофейного аппарата, кулера и другого оборудования.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292" w:hanging="2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ить наличие и исправность приспособлений, инвентаря (щипцы, ножи, ложки, вилки), целостность посуды подачи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опасные приемы и методы работы; действия при возникновении опасной ситуации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ять только ту работу, по которой прошел обучение, инструктаж по охране труда и к которой допущен непосредственным руководителем. 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/>
            </w:pPr>
            <w:r>
              <w:rPr>
                <w:sz w:val="22"/>
                <w:szCs w:val="22"/>
              </w:rPr>
              <w:t>2.Применять необходимое для безопасной работы исправное оборудование, инструмент, приспособления; использовать их только для тех работ, для которых они предназначены.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блюдать правила перемещения в помещении и на территории организации, пользоваться только установленными проходами.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держать рабочее место в чистоте.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/>
            </w:pPr>
            <w:r>
              <w:rPr>
                <w:sz w:val="22"/>
                <w:szCs w:val="22"/>
              </w:rPr>
              <w:t>5. Не загромождать проходы между оборудованием, столами, стеллажами, проходы к пультам управления, рубильникам, пути эвакуации и другие проходы порожней тарой, инвентарем.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Во время работы с использованием различного вида оборудования соблюдать требования безопасности, изложенные в эксплуатационной документации завода-изготовителя оборудования.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В случае возникновения аварийной ситуации или неисправности оборудования (приборов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  <w:tab w:val="left" w:pos="7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ить и отсоединить его от электрической сети с помощью рубильника (при возгорании использовать для тушения углекислотные огнетушители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  <w:tab w:val="left" w:pos="7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тить его эксплуатацию, а также подачу к нему электроэнергии, воды, сырья, продукта и т.п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  <w:tab w:val="left" w:pos="7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стить об опасности окружающих люд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  <w:tab w:val="left" w:pos="7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ожить непосредственному руководителю о случившемся и действовать в соответствии с его распоряжением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2" w:leader="none"/>
              </w:tabs>
              <w:spacing w:lineRule="auto" w:line="252"/>
              <w:ind w:left="-8" w:firstLine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доставка его в учреждение здравоохранения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ой защиты на данном рабочем месте и правила пользования ими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Официант должен быть обеспечен форменной санитарной одеждой.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ные причины аварий, возгорания, случаев производственных травм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8" w:first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чины аварий, возгорания:</w:t>
            </w:r>
          </w:p>
          <w:p>
            <w:pPr>
              <w:pStyle w:val="Normal"/>
              <w:spacing w:lineRule="auto" w:line="252"/>
              <w:ind w:left="-8"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с неисправными электроприборами;</w:t>
            </w:r>
          </w:p>
          <w:p>
            <w:pPr>
              <w:pStyle w:val="Normal"/>
              <w:spacing w:lineRule="auto" w:line="252"/>
              <w:ind w:left="-8"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исправность электропроводки;</w:t>
            </w:r>
          </w:p>
          <w:p>
            <w:pPr>
              <w:pStyle w:val="Normal"/>
              <w:spacing w:lineRule="auto" w:line="252"/>
              <w:ind w:left="-8"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осторожное обращение с открытым огнем.</w:t>
            </w:r>
          </w:p>
          <w:p>
            <w:pPr>
              <w:pStyle w:val="Normal"/>
              <w:spacing w:lineRule="auto" w:line="252"/>
              <w:ind w:left="-8"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чины случаев производственных травм:</w:t>
            </w:r>
          </w:p>
          <w:p>
            <w:pPr>
              <w:pStyle w:val="Normal"/>
              <w:spacing w:lineRule="auto" w:line="252"/>
              <w:ind w:left="-8"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хламленность проходов, помещений и рабочего места;</w:t>
            </w:r>
          </w:p>
          <w:p>
            <w:pPr>
              <w:pStyle w:val="Normal"/>
              <w:spacing w:lineRule="auto" w:line="252"/>
              <w:ind w:left="-8"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соблюдение мер безопасности при работе с электроприборами;</w:t>
            </w:r>
          </w:p>
          <w:p>
            <w:pPr>
              <w:pStyle w:val="Normal"/>
              <w:spacing w:lineRule="auto" w:line="252"/>
              <w:ind w:left="-8"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с неисправной стеклянной тарой, инструментом;</w:t>
            </w:r>
          </w:p>
          <w:p>
            <w:pPr>
              <w:pStyle w:val="Normal"/>
              <w:spacing w:lineRule="auto" w:line="252"/>
              <w:ind w:left="-8"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удовлетворительное содержание рабочих мест, проходов.</w:t>
            </w:r>
          </w:p>
          <w:p>
            <w:pPr>
              <w:pStyle w:val="Normal"/>
              <w:spacing w:lineRule="auto" w:line="252"/>
              <w:ind w:left="-8" w:first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Квалификация несчастных случаев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предупреждения возгорания. Обязанность и действия официанта при возгорании. Способы применения, имеющихся в организации средств пожаротушения, места их расположения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52"/>
              <w:ind w:left="-8" w:firstLine="100"/>
              <w:jc w:val="both"/>
              <w:rPr/>
            </w:pPr>
            <w:r>
              <w:rPr>
                <w:sz w:val="22"/>
                <w:szCs w:val="22"/>
              </w:rPr>
              <w:t>1.Правила поведения официанта при возгорании, при эвакуации из горящего помещения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52"/>
              <w:ind w:left="-8" w:first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тивопожарные мероприят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  <w:tab w:val="left" w:pos="692" w:leader="none"/>
              </w:tabs>
              <w:spacing w:lineRule="auto" w:line="252"/>
              <w:ind w:left="-8" w:first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 инструкция о мерах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  <w:tab w:val="left" w:pos="692" w:leader="none"/>
              </w:tabs>
              <w:spacing w:lineRule="auto" w:line="252"/>
              <w:ind w:left="-8" w:firstLine="100"/>
              <w:jc w:val="both"/>
              <w:rPr/>
            </w:pPr>
            <w:r>
              <w:rPr>
                <w:sz w:val="22"/>
                <w:szCs w:val="22"/>
              </w:rPr>
              <w:t xml:space="preserve">Порядок сообщения о возгорании и действия официанта до прибытия службы спасен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  <w:tab w:val="left" w:pos="692" w:leader="none"/>
              </w:tabs>
              <w:spacing w:lineRule="auto" w:line="252"/>
              <w:ind w:left="-8" w:first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шение различных материалов. Особенности тушения пожаров электропрово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  <w:tab w:val="left" w:pos="692" w:leader="none"/>
              </w:tabs>
              <w:spacing w:lineRule="auto" w:line="252"/>
              <w:ind w:left="-8" w:first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е средства пожаротушения, устройство, их расположение и правила пользования ими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Инструкции по охране труда для проведения инструктажа на рабочем месте для официанта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52"/>
              <w:ind w:left="92" w:right="10" w:hanging="35"/>
              <w:jc w:val="both"/>
              <w:rPr/>
            </w:pPr>
            <w:r>
              <w:rPr>
                <w:sz w:val="22"/>
                <w:szCs w:val="22"/>
              </w:rPr>
              <w:t>Инструкция по охране труда для руководителей, специалистов, рабочих и служащих ООО «    » ИОТ-001-2009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52"/>
              <w:ind w:left="92" w:right="10" w:hanging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казанию первой(доврачебной) медицинской помощи ИОТ-002-2009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52"/>
              <w:ind w:left="92" w:right="10" w:hanging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о мерах пожарной безопасности ИПБ-001-2009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2" w:leader="none"/>
              </w:tabs>
              <w:spacing w:lineRule="auto" w:line="252"/>
              <w:ind w:left="92" w:right="10"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хране труда для официанта ИОТ – 037 –2009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2" w:leader="none"/>
              </w:tabs>
              <w:spacing w:lineRule="auto" w:line="252"/>
              <w:ind w:left="92" w:right="10"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хране труда при эксплуатации электробытовых приборов ИОТ-071-2009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2" w:leader="none"/>
              </w:tabs>
              <w:spacing w:lineRule="auto" w:line="252"/>
              <w:ind w:left="92" w:right="11"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хране труда при авиаперевозках людей и груза ИОТ-088-2009.</w:t>
            </w:r>
          </w:p>
        </w:tc>
      </w:tr>
    </w:tbl>
    <w:p>
      <w:pPr>
        <w:pStyle w:val="Normal"/>
        <w:spacing w:lineRule="auto" w:line="25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ind w:firstLine="567"/>
        <w:jc w:val="both"/>
        <w:rPr/>
      </w:pPr>
      <w:r>
        <w:rPr>
          <w:sz w:val="22"/>
          <w:szCs w:val="22"/>
        </w:rPr>
        <w:t>Программа составлена в соответствии с ГОСТ 12.0.004-90 ССБТ, «Организация обучения безопасности труда». Первичный инструктаж на рабочем месте проводится с каждым работником или с группой лиц, обслуживающих однотипное оборудование и выполняющих однотипную работу в пределах общего рабочего места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sz w:val="22"/>
          <w:szCs w:val="22"/>
        </w:rPr>
        <w:t>Первичный инструктаж на рабочем месте проводит непосредственный руководитель работ. Инструктаж на рабочем месте завершается проверкой знаний устным опросом, а также проверкой приобретенных навыков безопасных способов ведения работ.</w:t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  <w:t>Программу разработал: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/>
        <w:t>Специалист по ОТ, П и ПБ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lineRule="auto" w:line="252"/>
        <w:rPr/>
      </w:pPr>
      <w:r>
        <w:rPr/>
        <w:t>Начальник службы ОТ, Э и СН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794" w:footer="567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_______________________</w:t>
    </w:r>
  </w:p>
  <w:p>
    <w:pPr>
      <w:pStyle w:val="Normal"/>
      <w:jc w:val="both"/>
      <w:rPr/>
    </w:pPr>
    <w:r>
      <w:rPr>
        <w:sz w:val="20"/>
      </w:rPr>
      <w:t>ППИ 037</w:t>
      <w:tab/>
      <w:tab/>
      <w:tab/>
      <w:tab/>
      <w:tab/>
      <w:tab/>
      <w:tab/>
      <w:tab/>
      <w:tab/>
      <w:tab/>
      <w:tab/>
      <w:tab/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632"/>
        </w:tabs>
        <w:ind w:left="1612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32"/>
        </w:tabs>
        <w:ind w:left="1612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52"/>
        </w:tabs>
        <w:ind w:left="552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632"/>
        </w:tabs>
        <w:ind w:left="1612" w:hanging="340"/>
      </w:pPr>
      <w:rPr>
        <w:rFonts w:ascii="Liberation Serif" w:hAnsi="Liberation Serif" w:cs="Liberation Serif" w:hint="default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27"/>
        </w:tabs>
        <w:ind w:left="397" w:hanging="34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>
        <w:sz w:val="24"/>
        <w:b w:val="false"/>
        <w:szCs w:val="24"/>
        <w:color w:val="000000"/>
      </w:rPr>
    </w:lvl>
  </w:abstractNum>
  <w:abstractNum w:abstractNumId="14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26" w:firstLine="283"/>
      <w:jc w:val="center"/>
      <w:outlineLvl w:val="4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Impact" w:hAnsi="Impact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60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57" w:hanging="57"/>
    </w:pPr>
    <w:rPr>
      <w:sz w:val="20"/>
    </w:rPr>
  </w:style>
  <w:style w:type="paragraph" w:styleId="31">
    <w:name w:val="Основной текст с отступом 3"/>
    <w:basedOn w:val="Normal"/>
    <w:qFormat/>
    <w:pPr>
      <w:ind w:left="757" w:hanging="400"/>
    </w:pPr>
    <w:rPr>
      <w:sz w:val="20"/>
    </w:rPr>
  </w:style>
  <w:style w:type="paragraph" w:styleId="Style11">
    <w:name w:val="Маркированный список"/>
    <w:basedOn w:val="Normal"/>
    <w:qFormat/>
    <w:pPr>
      <w:spacing w:lineRule="auto" w:line="30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23:00Z</dcterms:created>
  <dc:creator>Бурдинская</dc:creator>
  <dc:description/>
  <cp:keywords>программа уборщица-УПТК</cp:keywords>
  <dc:language>en-US</dc:language>
  <cp:lastModifiedBy>Корчагин</cp:lastModifiedBy>
  <cp:lastPrinted>2004-11-25T14:15:00Z</cp:lastPrinted>
  <dcterms:modified xsi:type="dcterms:W3CDTF">2014-02-03T04:13:00Z</dcterms:modified>
  <cp:revision>4</cp:revision>
  <dc:subject/>
  <dc:title>программа инстр. для уборщицы</dc:title>
</cp:coreProperties>
</file>