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ГАЗОСВАРЩИ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39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К газосварочным работам и резке металла допускаются лица, достигшие 18-летнего возраста, прошедшие медицинское освидетельствование, специальное обучение и проверку знаний в квалификационной комиссии и получившие соответствующее удостоверение газосварщика, инструктаж по правилам безопасного выполнения работ в установленном на предприятии порядке.</w:t>
      </w:r>
    </w:p>
    <w:p>
      <w:pPr>
        <w:pStyle w:val="ConsPlusNormal"/>
        <w:widowControl/>
        <w:ind w:firstLine="540"/>
        <w:jc w:val="both"/>
        <w:rPr/>
      </w:pPr>
      <w:r>
        <w:rPr/>
        <w:t>1.2. Лица, имеющие непосредственное отношение к баллонному хозяйству, должны пройти обучение по обращению с баллонами.</w:t>
      </w:r>
    </w:p>
    <w:p>
      <w:pPr>
        <w:pStyle w:val="ConsPlusNormal"/>
        <w:widowControl/>
        <w:ind w:firstLine="540"/>
        <w:jc w:val="both"/>
        <w:rPr/>
      </w:pPr>
      <w:r>
        <w:rPr/>
        <w:t>1.3. Сварщики, выполняющие помимо основной работы и смежные с нею работы (обвязку, строповку, подъем, перемещение грузов грузоподъемными механизмами, заточку, правку инструмента на заточных станках и другие работы), обязаны пройти дополнительное обучение, получить права (допуск) и инструктаж по безопасным методам выполнения этих работ. Сварщики, не имеющие прав (допуска), к работе на станках и механизмах не допускаются.</w:t>
      </w:r>
    </w:p>
    <w:p>
      <w:pPr>
        <w:pStyle w:val="ConsPlusNormal"/>
        <w:widowControl/>
        <w:ind w:firstLine="540"/>
        <w:jc w:val="both"/>
        <w:rPr/>
      </w:pPr>
      <w:r>
        <w:rPr/>
        <w:t>1.4. Лица, нарушающие правила внутреннего трудового распорядка предприятия и инструкции по охране труда, привлекаются к дисциплинарной и материальной ответственности, если действия не влекут за собой уголовной ответ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1.5. Сварщик обязан:</w:t>
      </w:r>
    </w:p>
    <w:p>
      <w:pPr>
        <w:pStyle w:val="ConsPlusNormal"/>
        <w:widowControl/>
        <w:ind w:firstLine="540"/>
        <w:jc w:val="both"/>
        <w:rPr/>
      </w:pPr>
      <w:r>
        <w:rPr/>
        <w:t>знать правила внутреннего трудового распорядка предприятия и инструкцию по охране труда как по своей основной работе (профессии), так и при выполнении смеж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курить только в специально предназначенных и оборудованных для этих целей местах;</w:t>
      </w:r>
    </w:p>
    <w:p>
      <w:pPr>
        <w:pStyle w:val="ConsPlusNormal"/>
        <w:widowControl/>
        <w:ind w:firstLine="540"/>
        <w:jc w:val="both"/>
        <w:rPr/>
      </w:pPr>
      <w:r>
        <w:rPr/>
        <w:t>проходя мимо или находясь вблизи от рабочего места электросварщика, не смотреть на электрическую дугу (на пламя электросварки). При работе около электросварщика потребовать ограждения места сварки переносными щитами, ширмами;</w:t>
      </w:r>
    </w:p>
    <w:p>
      <w:pPr>
        <w:pStyle w:val="ConsPlusNormal"/>
        <w:widowControl/>
        <w:ind w:firstLine="540"/>
        <w:jc w:val="both"/>
        <w:rPr/>
      </w:pPr>
      <w:r>
        <w:rPr/>
        <w:t>не подходить с открытым огнем к ацетиленовым генераторам, газовым баллонам, легковоспламеняющимся жидкостям, материалам, к местам окраски и окрасочным камерам;</w:t>
      </w:r>
    </w:p>
    <w:p>
      <w:pPr>
        <w:pStyle w:val="ConsPlusNormal"/>
        <w:widowControl/>
        <w:ind w:firstLine="540"/>
        <w:jc w:val="both"/>
        <w:rPr/>
      </w:pPr>
      <w:r>
        <w:rPr/>
        <w:t>находясь около кислородных баллонов, не допускать, чтобы на них попадало масло, не прикасаться к ним руками, загрязненными маслом, т.к. соединение масла с кислородом может вызвать взрыв;</w:t>
      </w:r>
    </w:p>
    <w:p>
      <w:pPr>
        <w:pStyle w:val="ConsPlusNormal"/>
        <w:widowControl/>
        <w:ind w:firstLine="540"/>
        <w:jc w:val="both"/>
        <w:rPr/>
      </w:pPr>
      <w:r>
        <w:rPr/>
        <w:t>не включать и не останавливать (кроме аварийных случаев) машины, механизмы, станки, на которых не поручено работать;</w:t>
      </w:r>
    </w:p>
    <w:p>
      <w:pPr>
        <w:pStyle w:val="ConsPlusNormal"/>
        <w:widowControl/>
        <w:ind w:firstLine="540"/>
        <w:jc w:val="both"/>
        <w:rPr/>
      </w:pPr>
      <w:r>
        <w:rPr/>
        <w:t>не прикасаться к движущимся частям оборудования, машин, механизмов, к электрооборудованию - электрораспределительным шкафам, сборке, арматуре общего освещения, к электропроводам, шинам, клеммам и другим токоведущим частям, не наступать на электропровода, кабели, шланги, лежащие на полу;</w:t>
      </w:r>
    </w:p>
    <w:p>
      <w:pPr>
        <w:pStyle w:val="ConsPlusNormal"/>
        <w:widowControl/>
        <w:ind w:firstLine="540"/>
        <w:jc w:val="both"/>
        <w:rPr/>
      </w:pPr>
      <w:r>
        <w:rPr/>
        <w:t>не открывать дверцы электрораспределительных шкафов (сборок), рубильников и не снимать ограждения и защитные кожухи с движущихся и токоведущих частей оборудования. Если электрооборудование неисправно, вызвать электромонтера. Не пытайтесь сами устранить неисправности.</w:t>
      </w:r>
    </w:p>
    <w:p>
      <w:pPr>
        <w:pStyle w:val="ConsPlusNormal"/>
        <w:widowControl/>
        <w:ind w:firstLine="540"/>
        <w:jc w:val="both"/>
        <w:rPr/>
      </w:pPr>
      <w:r>
        <w:rPr/>
        <w:t>1.6. Для защиты тела, органов дыхания, зрения от действия сварочной дуги, брызг расплавленного металла, продуктов сгорания и других производственных факторов необходимо пользоваться спецодеждой, спецобувью, масками, щитками, рукавицами и другими средствами индивидуальной защиты, выдаваемыми администрацией.</w:t>
      </w:r>
    </w:p>
    <w:p>
      <w:pPr>
        <w:pStyle w:val="ConsPlusNormal"/>
        <w:widowControl/>
        <w:ind w:firstLine="540"/>
        <w:jc w:val="both"/>
        <w:rPr/>
      </w:pPr>
      <w:r>
        <w:rPr/>
        <w:t>1.7. Заметив нарушение инструкции другим рабочим или опасность для окружающих, не оставаться безучастным, а предупредить рабочего о необходимости соблюдения правил техники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 привести в порядок одежду. Одежда должна быть исправной, сухой и не иметь следов масла. Брезентовая куртка должна быть без карманов и надета навыпуск на брюки. Брюки должны быть длинными, надеты навыпуск поверх сапог, ботинок и надежно закрывать их. Ботинки должны быть с гладким верхом. Надеть плотно облегающий головной убор и подобрать под него волосы. Не работать в легкой обуви (тапочках, сандалиях и т.д.)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, достаточно ли освещено рабочее место. Освещенность рабочих зон в местах сварки должна быть не менее 30 лк. Свет не должен слепить глаза. Если освещенность рабочего места недостаточна или имеются какие-либо недостатки в работе осветительных устройств, заявить об этом мастеру для принятия мер.</w:t>
      </w:r>
    </w:p>
    <w:p>
      <w:pPr>
        <w:pStyle w:val="ConsPlusNormal"/>
        <w:widowControl/>
        <w:ind w:firstLine="540"/>
        <w:jc w:val="both"/>
        <w:rPr/>
      </w:pPr>
      <w:r>
        <w:rPr/>
        <w:t>2.3. Осмотреть и привести в порядок рабочее место, убрать все лишнее из-под ног; если пол скользкий (облит маслом, керосином, водой), потребовать, чтобы его вытерли, или сделать это самому. Прочно уложить и закрепить предметы (детали), подлежащие сварке. Потребовать или убрать самому в радиусе не менее 15 метров от места производства сварочных работ все легковоспламеняющиеся материалы или надежно защитить их от отлетающих при сварке искр. Проверить наличие противопожарных средств (песка, воды, огнетушителя) и других вспомогательных приспособлений.</w:t>
      </w:r>
    </w:p>
    <w:p>
      <w:pPr>
        <w:pStyle w:val="ConsPlusNormal"/>
        <w:widowControl/>
        <w:ind w:firstLine="540"/>
        <w:jc w:val="both"/>
        <w:rPr/>
      </w:pPr>
      <w:r>
        <w:rPr/>
        <w:t>2.4. Обеспечить рабочее место сосудом с чистой водой для охлаждения наконечника горелки (резака).</w:t>
      </w:r>
    </w:p>
    <w:p>
      <w:pPr>
        <w:pStyle w:val="ConsPlusNormal"/>
        <w:widowControl/>
        <w:ind w:firstLine="540"/>
        <w:jc w:val="both"/>
        <w:rPr/>
      </w:pPr>
      <w:r>
        <w:rPr/>
        <w:t>2.5. При необходимости выбрать и согласовать с руководителем работ место установки сварочного оборудования. Переносной газогенератор должен быть удален от места сварки металла, а также от всякого другого открытого огня и сильно нагретых изделий не менее чем на 10 м.</w:t>
      </w:r>
    </w:p>
    <w:p>
      <w:pPr>
        <w:pStyle w:val="ConsPlusNormal"/>
        <w:widowControl/>
        <w:ind w:firstLine="540"/>
        <w:jc w:val="both"/>
        <w:rPr/>
      </w:pPr>
      <w:r>
        <w:rPr/>
        <w:t>2.6. Временные рабочие места, устраиваемые на открытых площадках, в цехах и участках, должны исключать опасность травмирования автомобильными и другими транспортными средствами, а также грузом, перемещаемым грузоподъемными механизмами, и другими производственными факторами.</w:t>
      </w:r>
    </w:p>
    <w:p>
      <w:pPr>
        <w:pStyle w:val="ConsPlusNormal"/>
        <w:widowControl/>
        <w:ind w:firstLine="540"/>
        <w:jc w:val="both"/>
        <w:rPr/>
      </w:pPr>
      <w:r>
        <w:rPr/>
        <w:t>2.7. Переносные ацетиленовые генераторы следует устанавливать преимущественно на открытом воздухе под навесом или в отдельных изолированных, хорошо вентилируемых помещениях (будках).</w:t>
      </w:r>
    </w:p>
    <w:p>
      <w:pPr>
        <w:pStyle w:val="ConsPlusNormal"/>
        <w:widowControl/>
        <w:ind w:firstLine="540"/>
        <w:jc w:val="both"/>
        <w:rPr/>
      </w:pPr>
      <w:r>
        <w:rPr/>
        <w:t>Установка переносного ацетиленового генератора в рабочем помещении допускается только по письменному разрешению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2.8. При выполнении временных работ допускается установка в рабочем помещении не более одного переносного ацетиленового газогенератора производительностью не более 3 куб. м/час при соблюдении следующих условий: максимальная единовременная загрузка карбида кальция в загрузочное устройство не должна превышать 4 кг; количество одновременно используемых горелок (резаков) - не более двух, с установкой постового водяного затвора на каждом посту; суммарная мощность горелок (резаков) не выше 2000 л газа в час; помещение должно иметь кубатуру не менее 300 куб. м и вентиляцию.</w:t>
      </w:r>
    </w:p>
    <w:p>
      <w:pPr>
        <w:pStyle w:val="ConsPlusNormal"/>
        <w:widowControl/>
        <w:ind w:firstLine="540"/>
        <w:jc w:val="both"/>
        <w:rPr/>
      </w:pPr>
      <w:r>
        <w:rPr/>
        <w:t>2.9. Не допускается установка ацетиленовых генераторов, ацетиленовых и кислородных баллонов в захламленных местах, а также соприкосновение баллонов и генераторов с токоведущими проводами и частями электро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2.10. Запрещается устанавливать переносные ацетиленовые генераторы (даже временно) в действующих котельных, кузницах и в других горячих цехах; вблизи воздухозаборников, вентиляторов и компрессоров; в помещениях, где имеются вещества, образующие с ацетиленом взрывчатые соединения (хлор, медь, цинк и их сплавы); в проходах, проездах, на лестничных площадках, а также в местах скопления людей и в неосвещенных местах.</w:t>
      </w:r>
    </w:p>
    <w:p>
      <w:pPr>
        <w:pStyle w:val="ConsPlusNormal"/>
        <w:widowControl/>
        <w:ind w:firstLine="540"/>
        <w:jc w:val="both"/>
        <w:rPr/>
      </w:pPr>
      <w:r>
        <w:rPr/>
        <w:t>2.11. Для проведения сварочных работ в эксплуатируемых котельных, кузницах и других горячих цехах переносной генератор устанавливать снаружи здания, в специальной будке или применять ацетиленовые баллоны.</w:t>
      </w:r>
    </w:p>
    <w:p>
      <w:pPr>
        <w:pStyle w:val="ConsPlusNormal"/>
        <w:widowControl/>
        <w:ind w:firstLine="540"/>
        <w:jc w:val="both"/>
        <w:rPr/>
      </w:pPr>
      <w:r>
        <w:rPr/>
        <w:t>2.12. Проверить наличие и исправность ручных инструментов и приспособлений:</w:t>
      </w:r>
    </w:p>
    <w:p>
      <w:pPr>
        <w:pStyle w:val="ConsPlusNormal"/>
        <w:widowControl/>
        <w:ind w:firstLine="540"/>
        <w:jc w:val="both"/>
        <w:rPr/>
      </w:pPr>
      <w:r>
        <w:rPr/>
        <w:t>молотки и кувалды должны быть насажены на рукоятки под прямым углом к продольной оси инструмента и надежно укреплены путем расклинивания металлическими завершенными клиньями. Рукоятки должны быть изготовлены из дерева твердых и вязких пород (рябины, клена, вяза, дуба) и иметь овальную и гладкую поверхность. Длина рукоятки молота не должна быть короче 300 мм, а кувалды - 450 - 900 мм в зависимости от веса инструмента;</w:t>
      </w:r>
    </w:p>
    <w:p>
      <w:pPr>
        <w:pStyle w:val="ConsPlusNormal"/>
        <w:widowControl/>
        <w:ind w:firstLine="540"/>
        <w:jc w:val="both"/>
        <w:rPr/>
      </w:pPr>
      <w:r>
        <w:rPr/>
        <w:t>затыльники и бойки ударных инструментов (зубил, крейцмейселей, бородков, кернов, молотков и т.п.) должны иметь слегка выпуклую, гладкую, не косую и не сбитую поверхность, без заусениц, выбоин, вмятин, трещин и наклепов;</w:t>
      </w:r>
    </w:p>
    <w:p>
      <w:pPr>
        <w:pStyle w:val="ConsPlusNormal"/>
        <w:widowControl/>
        <w:ind w:firstLine="540"/>
        <w:jc w:val="both"/>
        <w:rPr/>
      </w:pPr>
      <w:r>
        <w:rPr/>
        <w:t>лезвия зубил, крейцмейселей и т.п. не должны иметь заусениц, выбоин и трещин, а режущая кромка их должна быть правильно заточена в соответствии с обрабатываемым материалом и представлять собою ровную или слегка выпуклую поверхность.</w:t>
      </w:r>
    </w:p>
    <w:p>
      <w:pPr>
        <w:pStyle w:val="ConsPlusNormal"/>
        <w:widowControl/>
        <w:ind w:firstLine="540"/>
        <w:jc w:val="both"/>
        <w:rPr/>
      </w:pPr>
      <w:r>
        <w:rPr/>
        <w:t>Длина зубила и крейцмейселей должна быть не менее 150 мм, а оттянутая часть должна иметь длину 60 - 70 мм;</w:t>
      </w:r>
    </w:p>
    <w:p>
      <w:pPr>
        <w:pStyle w:val="ConsPlusNormal"/>
        <w:widowControl/>
        <w:ind w:firstLine="540"/>
        <w:jc w:val="both"/>
        <w:rPr/>
      </w:pPr>
      <w:r>
        <w:rPr/>
        <w:t>лезвие отвертки должно быть оттянуто и расплющено до такой толщины, чтобы оно входило без зазора в прорезь головки винта;</w:t>
      </w:r>
    </w:p>
    <w:p>
      <w:pPr>
        <w:pStyle w:val="ConsPlusNormal"/>
        <w:widowControl/>
        <w:ind w:firstLine="540"/>
        <w:jc w:val="both"/>
        <w:rPr/>
      </w:pPr>
      <w:r>
        <w:rPr/>
        <w:t>гаечные ключи должны соответствовать размерам гаек и головок болтов и не должны иметь трещин, выбоин, заусениц. Губки ключей должны быть строго параллельными и незакатанными;</w:t>
      </w:r>
    </w:p>
    <w:p>
      <w:pPr>
        <w:pStyle w:val="ConsPlusNormal"/>
        <w:widowControl/>
        <w:ind w:firstLine="540"/>
        <w:jc w:val="both"/>
        <w:rPr/>
      </w:pPr>
      <w:r>
        <w:rPr/>
        <w:t>раздвижные ключи не должны иметь слабину (люфт) в подвижных частях.</w:t>
      </w:r>
    </w:p>
    <w:p>
      <w:pPr>
        <w:pStyle w:val="ConsPlusNormal"/>
        <w:widowControl/>
        <w:ind w:firstLine="540"/>
        <w:jc w:val="both"/>
        <w:rPr/>
      </w:pPr>
      <w:r>
        <w:rPr/>
        <w:t>2.13. Проверить исправность индивидуальных средств защиты и предохранительных приспособлений (щитков, маски, темных стекол, рукавиц и т.д.). Щитки, шлемы и маски должны быть без дефектов (трещин, прожогов). Защитные темные стекла (светофильтры) по степени прозрачности должны соответствовать мощности горелки. Пользоваться случайными стеклами вместо светофильтров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2.14. Рекомендуется применять следующие защитные очки закрытого типа: со стеклами марки ТС-2, имеющими плотность светофильтров ГС-3 при горелках (резаках) с расходом ацетилена до 750 л/ч; ГС-7 - до 2500 л/ч и ГС-12 - свыше 2500 л/час.</w:t>
      </w:r>
    </w:p>
    <w:p>
      <w:pPr>
        <w:pStyle w:val="ConsPlusNormal"/>
        <w:widowControl/>
        <w:ind w:firstLine="540"/>
        <w:jc w:val="both"/>
        <w:rPr/>
      </w:pPr>
      <w:r>
        <w:rPr/>
        <w:t>Вспомогательным рабочим, работающим непосредственно со сварщиком, рекомендуется пользоваться защитными очками со стеклами марки ОС-14 и светофильтрами П-1800. Пользоваться вместо светофильтров случайными стеклами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2.15. Проверить исправность газогенератора, водяного затвора и наличие воды в нем на уровне контрольного крана, плотность всех соединений в затворе.</w:t>
      </w:r>
    </w:p>
    <w:p>
      <w:pPr>
        <w:pStyle w:val="ConsPlusNormal"/>
        <w:widowControl/>
        <w:ind w:firstLine="540"/>
        <w:jc w:val="both"/>
        <w:rPr/>
      </w:pPr>
      <w:r>
        <w:rPr/>
        <w:t>2.16. Ацетиленовые генераторы по мере их загрязнения должны промываться и прочищаться. Отбивать или проталкивать лед, а также примерзшие или присохшие куски карбида кальция искрообразующими предметами (ломами и др. стальными инструментами)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2.17. Водяные затворы ацетиленовых генераторов должны быть исправными, прочно закреплены на корпусе генератора и должны находиться в строго вертикальном положении. Эксплуатация генераторов без водяных затворов, а также подключение к одному затвору нескольких горелок или резаков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2.18. Вскрывать барабаны с карбидом кальция при помощи специального инструмента - латунного зубила, дюралюминиевого или латунного молотка или деревянных клиньев, - исключающего возможность образования листьев.</w:t>
      </w:r>
    </w:p>
    <w:p>
      <w:pPr>
        <w:pStyle w:val="ConsPlusNormal"/>
        <w:widowControl/>
        <w:ind w:firstLine="540"/>
        <w:jc w:val="both"/>
        <w:rPr/>
      </w:pPr>
      <w:r>
        <w:rPr/>
        <w:t>2.19. Для вскрытия наглухо заваренных барабанов с карбидом кальция, изготовленных из листовой стали толщиной 1 - 1,5 мм, применять специальный нож, предварительно на место реза нанести слой консистентной смазки (технический вазелин, солидол и др.) толщиной 2 - 3 мм, который облегчит процесс резания металла и исключить возможность образования искр.</w:t>
      </w:r>
    </w:p>
    <w:p>
      <w:pPr>
        <w:pStyle w:val="ConsPlusNormal"/>
        <w:widowControl/>
        <w:ind w:firstLine="540"/>
        <w:jc w:val="both"/>
        <w:rPr/>
      </w:pPr>
      <w:r>
        <w:rPr/>
        <w:t>2.20. Крупные куски карбида кальция размельчать латунной кувалдой или латунным молотком, предварительно завернув кусок в мешковину. При дроблении карбида кальция и отсева мелочи надевать респиратор и защитные очки.</w:t>
      </w:r>
    </w:p>
    <w:p>
      <w:pPr>
        <w:pStyle w:val="ConsPlusNormal"/>
        <w:widowControl/>
        <w:ind w:firstLine="540"/>
        <w:jc w:val="both"/>
        <w:rPr/>
      </w:pPr>
      <w:r>
        <w:rPr/>
        <w:t>2.21. Доставлять карбид кальция к месту производства работ следует в специальном бидоне. Переносить карбид кальция в ведре или в какой-либо другой открытой таре, а также хранить карбид кальция на рабочем месте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2.22. Запрещается загружать карбид кальция меньшей грануляции, чем указано в паспорте генератора.</w:t>
      </w:r>
    </w:p>
    <w:p>
      <w:pPr>
        <w:pStyle w:val="ConsPlusNormal"/>
        <w:widowControl/>
        <w:ind w:firstLine="540"/>
        <w:jc w:val="both"/>
        <w:rPr/>
      </w:pPr>
      <w:r>
        <w:rPr/>
        <w:t>2.23. При питании постов ацетиленом и кислородом от баллонов последние устанавливать в вертикальном положении в специальных стойках с закреплением их хомутами или цепями. Установка стоек с баллонами в границах проездов и проходов запрещается. Баллоны должны находиться на расстоянии не менее 1 м от приборов отопления и 10 м от открытого огня и других сильных источников тепла.</w:t>
      </w:r>
    </w:p>
    <w:p>
      <w:pPr>
        <w:pStyle w:val="ConsPlusNormal"/>
        <w:widowControl/>
        <w:ind w:firstLine="540"/>
        <w:jc w:val="both"/>
        <w:rPr/>
      </w:pPr>
      <w:r>
        <w:rPr/>
        <w:t>2.24. Перемещение баллонов из одного помещения в другое разрешается только на рессорных транспортных средствах, а также на специальных ручных тележках и носилках, обеспечивающих безопасную переноску баллонов.</w:t>
      </w:r>
    </w:p>
    <w:p>
      <w:pPr>
        <w:pStyle w:val="ConsPlusNormal"/>
        <w:widowControl/>
        <w:ind w:firstLine="540"/>
        <w:jc w:val="both"/>
        <w:rPr/>
      </w:pPr>
      <w:r>
        <w:rPr/>
        <w:t>2.25. Перемещение баллонов на небольшое расстояние (в пределах рабочего места) разрешается производить кантовкой их в слегка наклонном положении.</w:t>
      </w:r>
    </w:p>
    <w:p>
      <w:pPr>
        <w:pStyle w:val="ConsPlusNormal"/>
        <w:widowControl/>
        <w:ind w:firstLine="540"/>
        <w:jc w:val="both"/>
        <w:rPr/>
      </w:pPr>
      <w:r>
        <w:rPr/>
        <w:t>2.26. При снятии колпака с баллона не допускать ударов по нему молотком, зубилом или другим инструментом, могущим вызвать искру.</w:t>
      </w:r>
    </w:p>
    <w:p>
      <w:pPr>
        <w:pStyle w:val="ConsPlusNormal"/>
        <w:widowControl/>
        <w:ind w:firstLine="540"/>
        <w:jc w:val="both"/>
        <w:rPr/>
      </w:pPr>
      <w:r>
        <w:rPr/>
        <w:t>2.27. Если колпак не отвертывается, на баллоне сделать надпись "Осторожно, полный" и сдать на склад. Баллон подлежит возврату заводу-наполнителю.</w:t>
      </w:r>
    </w:p>
    <w:p>
      <w:pPr>
        <w:pStyle w:val="ConsPlusNormal"/>
        <w:widowControl/>
        <w:ind w:firstLine="540"/>
        <w:jc w:val="both"/>
        <w:rPr/>
      </w:pPr>
      <w:r>
        <w:rPr/>
        <w:t>2.28. Перед присоединением редуктора к баллону необходимо:</w:t>
      </w:r>
    </w:p>
    <w:p>
      <w:pPr>
        <w:pStyle w:val="ConsPlusNormal"/>
        <w:widowControl/>
        <w:ind w:firstLine="540"/>
        <w:jc w:val="both"/>
        <w:rPr/>
      </w:pPr>
      <w:r>
        <w:rPr/>
        <w:t>тщательно осмотреть баллон (не просрочен ли срок испытания, не загрязнен ли маслом или жирными веществами, исправна ли резьба штуцера-вентиля и т.д.);</w:t>
      </w:r>
    </w:p>
    <w:p>
      <w:pPr>
        <w:pStyle w:val="ConsPlusNormal"/>
        <w:widowControl/>
        <w:ind w:firstLine="540"/>
        <w:jc w:val="both"/>
        <w:rPr/>
      </w:pPr>
      <w:r>
        <w:rPr/>
        <w:t>убедиться в исправности резьбы накидной гайки редуктора, в отсутствии следов масла и жиров, а также наличии в исправности уплотняющей фибровой прокладки в гайке и фильтра на входном штуцере редуктора. Заменять фибровую прокладку кожаной или резиновой, пользоваться редуктором с наличием следов смазки, с неисправной резьбой в накидной гайке и другими неисправностями запрещается;</w:t>
      </w:r>
    </w:p>
    <w:p>
      <w:pPr>
        <w:pStyle w:val="ConsPlusNormal"/>
        <w:widowControl/>
        <w:ind w:firstLine="540"/>
        <w:jc w:val="both"/>
        <w:rPr/>
      </w:pPr>
      <w:r>
        <w:rPr/>
        <w:t>плавным и кратковременным (1 - 2 сек.) открыванием вентиля (на 1/2 - 1/4 оборота) произвести продувку штуцера баллона для удаления посторонних частиц. Находиться при этом следует в стороне от струи выходящего газа. Закрывать кислородный вентиль после продувки следует без применения ключа.</w:t>
      </w:r>
    </w:p>
    <w:p>
      <w:pPr>
        <w:pStyle w:val="ConsPlusNormal"/>
        <w:widowControl/>
        <w:ind w:firstLine="540"/>
        <w:jc w:val="both"/>
        <w:rPr/>
      </w:pPr>
      <w:r>
        <w:rPr/>
        <w:t>2.29. Присоединять кислородный редуктор к баллону необходимо специальным ключом, постоянно находящимся у сварщика (газорезчика), а открывать вентиль ацетиленового баллона и укреплять на нем редуктор следует специальным торцевым ключом, который во время работы должен постоянно находиться на шпинделе вентиля баллона.</w:t>
      </w:r>
    </w:p>
    <w:p>
      <w:pPr>
        <w:pStyle w:val="ConsPlusNormal"/>
        <w:widowControl/>
        <w:ind w:firstLine="540"/>
        <w:jc w:val="both"/>
        <w:rPr/>
      </w:pPr>
      <w:r>
        <w:rPr/>
        <w:t>2.30. Крепить редуктор на баллоне, а также подтягивать сальниковую гайку в случаях обнаружения пропуска газа через нее следует только при закрытом вентиле баллона.</w:t>
      </w:r>
    </w:p>
    <w:p>
      <w:pPr>
        <w:pStyle w:val="ConsPlusNormal"/>
        <w:widowControl/>
        <w:ind w:firstLine="540"/>
        <w:jc w:val="both"/>
        <w:rPr/>
      </w:pPr>
      <w:r>
        <w:rPr/>
        <w:t>2.31. Проверить исправность манометра (высокого и низкого давления). Выполнять сварочные работы при неисправных манометрах или с просроченным сроком проверки их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2.32. Проверить исправность газовых шлангов. Шланги должны иметь внутренний диаметр 9 - 12 мм, быть гибкими и не иметь повреждений (трещин, прожогов). Применять дефектные шланги, а также обматывать их изоляционной лентой или другими материалами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2.33. При ремонте шланга испорченные места его вырезать, а отдельные куски соединять двусторонними специальными ниппелями. Соединять шланги отрезками гладких труб или медными ниппелями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2.34. Длина шланга для газовой сварки и резки не должна превышать 20 м. Минимальная длина в стыкуемых шлангах должна быть не менее 3 м, а количество стыков в шланге - не более 2-х.</w:t>
      </w:r>
    </w:p>
    <w:p>
      <w:pPr>
        <w:pStyle w:val="ConsPlusNormal"/>
        <w:widowControl/>
        <w:ind w:firstLine="540"/>
        <w:jc w:val="both"/>
        <w:rPr/>
      </w:pPr>
      <w:r>
        <w:rPr/>
        <w:t>2.35. Шланги к баллону присоединять в соответствии с их назначением: нельзя использовать кислородный шланг для подачи ацетилена и наоборот.</w:t>
      </w:r>
    </w:p>
    <w:p>
      <w:pPr>
        <w:pStyle w:val="ConsPlusNormal"/>
        <w:widowControl/>
        <w:ind w:firstLine="540"/>
        <w:jc w:val="both"/>
        <w:rPr/>
      </w:pPr>
      <w:r>
        <w:rPr/>
        <w:t>2.36. Крепить шланги на штуцерах и ниппелях разрешается только при помощи хомутиков из стали; нельзя применять для этой цели проволоку во избежание повреждения шлангов. На ниппели водяных затворов шланги должны плотно надеваться без дополнительного крепления.</w:t>
      </w:r>
    </w:p>
    <w:p>
      <w:pPr>
        <w:pStyle w:val="ConsPlusNormal"/>
        <w:widowControl/>
        <w:ind w:firstLine="540"/>
        <w:jc w:val="both"/>
        <w:rPr/>
      </w:pPr>
      <w:r>
        <w:rPr/>
        <w:t>2.37. До присоединения к горелке или резаку шланги следует продуть рабочими газами: кислородные - кислородом; ацетиленовые - ацетиленом.</w:t>
      </w:r>
    </w:p>
    <w:p>
      <w:pPr>
        <w:pStyle w:val="ConsPlusNormal"/>
        <w:widowControl/>
        <w:ind w:firstLine="540"/>
        <w:jc w:val="both"/>
        <w:rPr/>
      </w:pPr>
      <w:r>
        <w:rPr/>
        <w:t>2.38. Перед началом газовой сварки (резки)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прочность и плотность присоединения газовых шлангов к горелке (резаку) и редукторам;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горелки (резака) редукторов и шланг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достаточного подсоса в инжекторной аппаратуре;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сть подводки кислорода и горючего газа к горелке, резаку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рокладки для редукто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 процессе работы газосварщик обязан:</w:t>
      </w:r>
    </w:p>
    <w:p>
      <w:pPr>
        <w:pStyle w:val="ConsPlusNormal"/>
        <w:widowControl/>
        <w:ind w:firstLine="540"/>
        <w:jc w:val="both"/>
        <w:rPr/>
      </w:pPr>
      <w:r>
        <w:rPr/>
        <w:t>быть внимательным, не отвлекаться самому и не отвлекать других, не вмешиваться в работу других рабочих;</w:t>
      </w:r>
    </w:p>
    <w:p>
      <w:pPr>
        <w:pStyle w:val="ConsPlusNormal"/>
        <w:widowControl/>
        <w:ind w:firstLine="540"/>
        <w:jc w:val="both"/>
        <w:rPr/>
      </w:pPr>
      <w:r>
        <w:rPr/>
        <w:t>выполнять только ту работу, которая поручена администрацией. Если недостаточно хорошо известны безопасные способы выполнения работы, обратиться к администрации за разъяснением;</w:t>
      </w:r>
    </w:p>
    <w:p>
      <w:pPr>
        <w:pStyle w:val="ConsPlusNormal"/>
        <w:widowControl/>
        <w:ind w:firstLine="540"/>
        <w:jc w:val="both"/>
        <w:rPr/>
      </w:pPr>
      <w:r>
        <w:rPr/>
        <w:t>не приступать к новой работе без получения от мастера инструктажа о безопасных способах ее выполнения;</w:t>
      </w:r>
    </w:p>
    <w:p>
      <w:pPr>
        <w:pStyle w:val="ConsPlusNormal"/>
        <w:widowControl/>
        <w:ind w:firstLine="540"/>
        <w:jc w:val="both"/>
        <w:rPr/>
      </w:pPr>
      <w:r>
        <w:rPr/>
        <w:t>содержать в порядке и чистоте в течение всего рабочего времени свое рабочее место. Не загромождать проходы и подходы, заготовки и изделия укладывать в отведенных местах в устойчивом положении на прокладках и стеллажах, при этом высота штабелей не должна превышать полторы ширины или полутора диаметров основания и быть не более 1 м;</w:t>
      </w:r>
    </w:p>
    <w:p>
      <w:pPr>
        <w:pStyle w:val="ConsPlusNormal"/>
        <w:widowControl/>
        <w:ind w:firstLine="540"/>
        <w:jc w:val="both"/>
        <w:rPr/>
      </w:pPr>
      <w:r>
        <w:rPr/>
        <w:t>не допускать на рабочее место лиц, не имеющих отношения к сварке. Без разрешения мастера не доверять свою работу другому рабочему;</w:t>
      </w:r>
    </w:p>
    <w:p>
      <w:pPr>
        <w:pStyle w:val="ConsPlusNormal"/>
        <w:widowControl/>
        <w:ind w:firstLine="540"/>
        <w:jc w:val="both"/>
        <w:rPr/>
      </w:pPr>
      <w:r>
        <w:rPr/>
        <w:t>работая с подсобными рабочими, обучать их безопасным приемам работы и следить за их выполнением;</w:t>
      </w:r>
    </w:p>
    <w:p>
      <w:pPr>
        <w:pStyle w:val="ConsPlusNormal"/>
        <w:widowControl/>
        <w:ind w:firstLine="540"/>
        <w:jc w:val="both"/>
        <w:rPr/>
      </w:pPr>
      <w:r>
        <w:rPr/>
        <w:t>ограждать места сварки передвижными щитами (ширмами) высотой не менее 1,8 м, если работа выполняется вне кабины;</w:t>
      </w:r>
    </w:p>
    <w:p>
      <w:pPr>
        <w:pStyle w:val="ConsPlusNormal"/>
        <w:widowControl/>
        <w:ind w:firstLine="540"/>
        <w:jc w:val="both"/>
        <w:rPr/>
      </w:pPr>
      <w:r>
        <w:rPr/>
        <w:t>не мыть руки в масле, эмульсии, бензине, керосине и не вытирать их загрязненной ветошью, опилками. Использованный обтирочный материал складывать в специально предназначенные для этой цели металлические ящики;</w:t>
      </w:r>
    </w:p>
    <w:p>
      <w:pPr>
        <w:pStyle w:val="ConsPlusNormal"/>
        <w:widowControl/>
        <w:ind w:firstLine="540"/>
        <w:jc w:val="both"/>
        <w:rPr/>
      </w:pPr>
      <w:r>
        <w:rPr/>
        <w:t>заметив нарушение инструкции другим рабочим или опасность для окружающих, не оставаться безучастным, а предупредить рабочего об опасности или о необходимости соблюдения правил техники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.2. При зажигании ручной горелки или резака вначале приоткрыть вентиль кислорода (на 1/4 или 1/2 оборота), затем открыть вентиль ацетилена или другого горючего газа и после кратковременной продувки шланга зажечь горючую смесь. Закрывать вентиль необходимо в обрат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3.3. Зажигание горелки (резака) производить спичкой или специальной зажигалкой, держа руку сбоку от потока выходящих газов. Запрещается зажигать горелку путем прикосновения ее к горячей детали или другим предметам.</w:t>
      </w:r>
    </w:p>
    <w:p>
      <w:pPr>
        <w:pStyle w:val="ConsPlusNormal"/>
        <w:widowControl/>
        <w:ind w:firstLine="540"/>
        <w:jc w:val="both"/>
        <w:rPr/>
      </w:pPr>
      <w:r>
        <w:rPr/>
        <w:t>3.4. Во время работы не держать шланги под мышкой, на плечах, не зажимать их ногами; оберегать шланги от соприкосновения с токоведущими проводами и нагретыми предметами, масляными и жировыми материалами; располагать шланги так, чтобы на них не попадали искры и брызги металла и по ним не ходили рабочие. Шланги, проложенные в дверных проемах, проходах и проездах, защищать от механических повреждений специальными коробками, трубами.</w:t>
      </w:r>
    </w:p>
    <w:p>
      <w:pPr>
        <w:pStyle w:val="ConsPlusNormal"/>
        <w:widowControl/>
        <w:ind w:firstLine="540"/>
        <w:jc w:val="both"/>
        <w:rPr/>
      </w:pPr>
      <w:r>
        <w:rPr/>
        <w:t>3.5. Работая с кислородными баллонами и шлангами, не допускать попадания на них масла и не прикасаться к ним загрязненными маслом руками, так как даже незначительная доля масла в соединении с кислородом может вызвать взрыв.</w:t>
      </w:r>
    </w:p>
    <w:p>
      <w:pPr>
        <w:pStyle w:val="ConsPlusNormal"/>
        <w:widowControl/>
        <w:ind w:firstLine="540"/>
        <w:jc w:val="both"/>
        <w:rPr/>
      </w:pPr>
      <w:r>
        <w:rPr/>
        <w:t>3.6. Не перемещаться с зажженными горелкой или резаками за пределы рабочего места, а также не подниматься по трапам, лесенкам и т.д.</w:t>
      </w:r>
    </w:p>
    <w:p>
      <w:pPr>
        <w:pStyle w:val="ConsPlusNormal"/>
        <w:widowControl/>
        <w:ind w:firstLine="540"/>
        <w:jc w:val="both"/>
        <w:rPr/>
      </w:pPr>
      <w:r>
        <w:rPr/>
        <w:t>3.7. Во избежание разбрызгивания расплавленного металла требовать, чтобы место сварки на изделии было хорошо очищено от краски, масла, окалины и грязи и высушено. Протирать детали бензином, керосином непосредственно перед сваркой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3.8. В случае необходимости произвести сварку окрашенного металла очистить его по линии шва. Ширина очищенной от краски полосы должна быть не менее 200 мм (по 100 мм на сторону).</w:t>
      </w:r>
    </w:p>
    <w:p>
      <w:pPr>
        <w:pStyle w:val="ConsPlusNormal"/>
        <w:widowControl/>
        <w:ind w:firstLine="540"/>
        <w:jc w:val="both"/>
        <w:rPr/>
      </w:pPr>
      <w:r>
        <w:rPr/>
        <w:t>3.9. Сварочные швы от шлака и окалины очищать металлической щеткой или легкими ударами зубила, молотка после остывания шва, предварительно надев защитные очки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сварочных работ на машине, оборудовании потребовать, чтобы сняли бензобаки или накрыли их асбестовыми чехлами.</w:t>
      </w:r>
    </w:p>
    <w:p>
      <w:pPr>
        <w:pStyle w:val="ConsPlusNormal"/>
        <w:widowControl/>
        <w:ind w:firstLine="540"/>
        <w:jc w:val="both"/>
        <w:rPr/>
      </w:pPr>
      <w:r>
        <w:rPr/>
        <w:t>3.10. Резку листового металла производить на раскроенных столах размером не меньше, чем раскраиваемый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3.11. При резке крупных деталей, форм, балок, металлического лома и т.п. применять надежные и прочные опоры или другое приспособление, предотвращающие падение отрезаемого куска. Резать и сваривать металл на весу, а также поддерживать отрезаемый кусок руками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3.12. До проведения сварки или резки каких-либо частей электрооборудования потребовать, чтобы его обесточили и приняли меры, предотвращающие возможность его включения во время выполнения работ. Выполнять эту работу только в присутствии мастера.</w:t>
      </w:r>
    </w:p>
    <w:p>
      <w:pPr>
        <w:pStyle w:val="ConsPlusNormal"/>
        <w:widowControl/>
        <w:ind w:firstLine="540"/>
        <w:jc w:val="both"/>
        <w:rPr/>
      </w:pPr>
      <w:r>
        <w:rPr/>
        <w:t>3.13. До проведения работ вблизи токоведущих устройств последние должны быть обесточены, а места работы ограждены щитами, исключающими возможность случайного прикосновения к токоведущим устройствам и коротких замыканий. На ограждениях должны быть надписи, предостерегающие об 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.14. Работать у неогражденных или незакрытых люков, проемов, колодцев и т.п.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3.15. Без разрешения мастера не снимать ограждения и крышки люков, проемов, колодцев и т.п., даже если они мешают в работе. Если ограждения и крышки были сняты во время работы, по окончании работы поставить их на место.</w:t>
      </w:r>
    </w:p>
    <w:p>
      <w:pPr>
        <w:pStyle w:val="ConsPlusNormal"/>
        <w:widowControl/>
        <w:ind w:firstLine="540"/>
        <w:jc w:val="both"/>
        <w:rPr/>
      </w:pPr>
      <w:r>
        <w:rPr/>
        <w:t>3.16. При проведении газосварочных работ в сухом деревянном помещении, а также на подмостях и лесах принять все необходимые меры, чтобы искры не могли вызвать пожар (стены, перегородки, двери, находящиеся ближе 5 м от места сварки, а также пол или настил под местом сварки покрыть листами железа, асбеста или другими огнестойкими материалами).</w:t>
      </w:r>
    </w:p>
    <w:p>
      <w:pPr>
        <w:pStyle w:val="ConsPlusNormal"/>
        <w:widowControl/>
        <w:ind w:firstLine="540"/>
        <w:jc w:val="both"/>
        <w:rPr/>
      </w:pPr>
      <w:r>
        <w:rPr/>
        <w:t>3.17. При сварке или резке металлов в закрытых или не полностью закрытых помещениях, емкостях пользоваться местной вытяжной вентиляцией, а при отсутствии ее специальными масками, шланговыми противогазами или требовать подачу в рабочую зону чистого воздуха вентилятором.</w:t>
      </w:r>
    </w:p>
    <w:p>
      <w:pPr>
        <w:pStyle w:val="ConsPlusNormal"/>
        <w:widowControl/>
        <w:ind w:firstLine="540"/>
        <w:jc w:val="both"/>
        <w:rPr/>
      </w:pPr>
      <w:r>
        <w:rPr/>
        <w:t>3.18. При сварке, резке металла на открытом воздухе в дождливую, снежную погоду, при ветре рабочее место должно быть защищено от воздействия атмосферных осадков и ветра.</w:t>
      </w:r>
    </w:p>
    <w:p>
      <w:pPr>
        <w:pStyle w:val="ConsPlusNormal"/>
        <w:widowControl/>
        <w:ind w:firstLine="540"/>
        <w:jc w:val="both"/>
        <w:rPr/>
      </w:pPr>
      <w:r>
        <w:rPr/>
        <w:t>3.19. При эксплуатации переносных генераторов, ацетиленовых и кислородных баллонов со сжиженным газом на открытом воздухе или в неотапливаемых помещениях при температуре ниже 0 °C принимать меры, предохраняющие генераторы и баллоны от замерзания. Допускать подогрев их до +30 °C.</w:t>
      </w:r>
    </w:p>
    <w:p>
      <w:pPr>
        <w:pStyle w:val="ConsPlusNormal"/>
        <w:widowControl/>
        <w:ind w:firstLine="540"/>
        <w:jc w:val="both"/>
        <w:rPr/>
      </w:pPr>
      <w:r>
        <w:rPr/>
        <w:t>Отогревать замерзший генератор и трубопроводы только паром или горячей водой, а кислородный редуктор, запорный вентиль - горячей водой, поливая на тряпку, предварительно намотанную на редуктор, вентиль. При этом тряпка, пар и вода не должны иметь следов масла (жира).</w:t>
      </w:r>
    </w:p>
    <w:p>
      <w:pPr>
        <w:pStyle w:val="ConsPlusNormal"/>
        <w:widowControl/>
        <w:ind w:firstLine="540"/>
        <w:jc w:val="both"/>
        <w:rPr/>
      </w:pPr>
      <w:r>
        <w:rPr/>
        <w:t>3.20. При работе с ацетиленовым генератором необходимо:</w:t>
      </w:r>
    </w:p>
    <w:p>
      <w:pPr>
        <w:pStyle w:val="ConsPlusNormal"/>
        <w:widowControl/>
        <w:ind w:firstLine="540"/>
        <w:jc w:val="both"/>
        <w:rPr/>
      </w:pPr>
      <w:r>
        <w:rPr/>
        <w:t>предохранять его от толчков, ударов и падения. Не разрешается работать от переносного генератора, расположенного на одной тележке с кислородным баллоном;</w:t>
      </w:r>
    </w:p>
    <w:p>
      <w:pPr>
        <w:pStyle w:val="ConsPlusNormal"/>
        <w:widowControl/>
        <w:ind w:firstLine="540"/>
        <w:jc w:val="both"/>
        <w:rPr/>
      </w:pPr>
      <w:r>
        <w:rPr/>
        <w:t>регулярно, но не реже двух раз в смену проверять уровень воды в водяном затворе и по мере надобности доливать;</w:t>
      </w:r>
    </w:p>
    <w:p>
      <w:pPr>
        <w:pStyle w:val="ConsPlusNormal"/>
        <w:widowControl/>
        <w:ind w:firstLine="540"/>
        <w:jc w:val="both"/>
        <w:rPr/>
      </w:pPr>
      <w:r>
        <w:rPr/>
        <w:t>периодически контролировать, надежно ли закрыта газоподводящая трубка, и проверять вывод взрывчатой смеси в атмосферу на случай обратного удара пламени;</w:t>
      </w:r>
    </w:p>
    <w:p>
      <w:pPr>
        <w:pStyle w:val="ConsPlusNormal"/>
        <w:widowControl/>
        <w:ind w:firstLine="540"/>
        <w:jc w:val="both"/>
        <w:rPr/>
      </w:pPr>
      <w:r>
        <w:rPr/>
        <w:t>не допускать прохождения газа через водяной затвор сплошной струей во избежание уноса воды вместе с газом в горелку, обеспечив высачивание газа мелкими струйками или пузырьками;</w:t>
      </w:r>
    </w:p>
    <w:p>
      <w:pPr>
        <w:pStyle w:val="ConsPlusNormal"/>
        <w:widowControl/>
        <w:ind w:firstLine="540"/>
        <w:jc w:val="both"/>
        <w:rPr/>
      </w:pPr>
      <w:r>
        <w:rPr/>
        <w:t>применять водяной затвор соответственно давлению газа и производительности газогенератора.</w:t>
      </w:r>
    </w:p>
    <w:p>
      <w:pPr>
        <w:pStyle w:val="ConsPlusNormal"/>
        <w:widowControl/>
        <w:ind w:firstLine="540"/>
        <w:jc w:val="both"/>
        <w:rPr/>
      </w:pPr>
      <w:r>
        <w:rPr/>
        <w:t>3.21. При работе с ацетиленовым генератором запрещается:</w:t>
      </w:r>
    </w:p>
    <w:p>
      <w:pPr>
        <w:pStyle w:val="ConsPlusNormal"/>
        <w:widowControl/>
        <w:ind w:firstLine="540"/>
        <w:jc w:val="both"/>
        <w:rPr/>
      </w:pPr>
      <w:r>
        <w:rPr/>
        <w:t>класть дополнительный груз на колокол;</w:t>
      </w:r>
    </w:p>
    <w:p>
      <w:pPr>
        <w:pStyle w:val="ConsPlusNormal"/>
        <w:widowControl/>
        <w:ind w:firstLine="540"/>
        <w:jc w:val="both"/>
        <w:rPr/>
      </w:pPr>
      <w:r>
        <w:rPr/>
        <w:t>загружать карбидную пыль и мелочь в загрузочный ящик генератора;</w:t>
      </w:r>
    </w:p>
    <w:p>
      <w:pPr>
        <w:pStyle w:val="ConsPlusNormal"/>
        <w:widowControl/>
        <w:ind w:firstLine="540"/>
        <w:jc w:val="both"/>
        <w:rPr/>
      </w:pPr>
      <w:r>
        <w:rPr/>
        <w:t>загружать карбид кальция в мокрые загрузочные ящики генератора;</w:t>
      </w:r>
    </w:p>
    <w:p>
      <w:pPr>
        <w:pStyle w:val="ConsPlusNormal"/>
        <w:widowControl/>
        <w:ind w:firstLine="540"/>
        <w:jc w:val="both"/>
        <w:rPr/>
      </w:pPr>
      <w:r>
        <w:rPr/>
        <w:t>оставлять генератор без надзора в заряженном состоянии.</w:t>
      </w:r>
    </w:p>
    <w:p>
      <w:pPr>
        <w:pStyle w:val="ConsPlusNormal"/>
        <w:widowControl/>
        <w:ind w:firstLine="540"/>
        <w:jc w:val="both"/>
        <w:rPr/>
      </w:pPr>
      <w:r>
        <w:rPr/>
        <w:t>3.22. Запрещается работать с неисправными горелками, резаками, шлангами, редукторами, вентилями и прочей аппаратурой, а также производить ремонт горелок, резаков, вентилей, баллонов и другой аппаратуры на рабочем месте (неисправную аппаратуру сдать в ремонт).</w:t>
      </w:r>
    </w:p>
    <w:p>
      <w:pPr>
        <w:pStyle w:val="ConsPlusNormal"/>
        <w:widowControl/>
        <w:ind w:firstLine="540"/>
        <w:jc w:val="both"/>
        <w:rPr/>
      </w:pPr>
      <w:r>
        <w:rPr/>
        <w:t>3.23. Во избежание подсоса воздуха и возникновения обратного удара пламени не допускать выработку ацетилена из генератора и баллонов до полного падения давления и гашения пламени горелки. Отбор кислорода из баллонов производить до остаточного давления не ниже 0,5 кгс/кв. см (0,05 МПа).</w:t>
      </w:r>
    </w:p>
    <w:p>
      <w:pPr>
        <w:pStyle w:val="ConsPlusNormal"/>
        <w:widowControl/>
        <w:ind w:firstLine="540"/>
        <w:jc w:val="both"/>
        <w:rPr/>
      </w:pPr>
      <w:r>
        <w:rPr/>
        <w:t>3.24. Баллоны с растворенным ацетиленом должны иметь остаточное давление не менее указанного в приведенной ниже таблиц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85"/>
        <w:gridCol w:w="1350"/>
        <w:gridCol w:w="1350"/>
        <w:gridCol w:w="135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мпература, град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же 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0   </w:t>
              <w:br/>
              <w:t xml:space="preserve">до +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+15  </w:t>
              <w:br/>
              <w:t xml:space="preserve">до +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+25  </w:t>
              <w:br/>
              <w:t xml:space="preserve">до +35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мально допустимое  </w:t>
              <w:br/>
              <w:t xml:space="preserve">остаточное давление    </w:t>
              <w:br/>
              <w:t xml:space="preserve">по манометру,          </w:t>
              <w:br/>
              <w:t xml:space="preserve">кгс/кв. см (МПа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 (0,0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 (0,1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0 (0,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0 (0,3)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25. Во избежание хлопков и обратных ударов пламени не допускать перегрева горелки (резака) и загрязнения выходных каналов мундштуков. Прочищать мундштук наконечника стальной проволокой запрещается. Для этого пользоваться латунной иглой согласно размеру отверстия мундштука.</w:t>
      </w:r>
    </w:p>
    <w:p>
      <w:pPr>
        <w:pStyle w:val="ConsPlusNormal"/>
        <w:widowControl/>
        <w:ind w:firstLine="540"/>
        <w:jc w:val="both"/>
        <w:rPr/>
      </w:pPr>
      <w:r>
        <w:rPr/>
        <w:t>3.26. Для предупреждения перегрева горелки ее нужно периодически охлаждать в холодной чистой воде, предварительно плотно закрыв ацетиленовый вентиль (кран) и только прикрыв кислородный. Опускать в воду горелку (резак) с открытым ацетиленовым вентилем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3.27. Температура ацетилена в газообразователе не должна превышать 50 градусов.</w:t>
      </w:r>
    </w:p>
    <w:p>
      <w:pPr>
        <w:pStyle w:val="ConsPlusNormal"/>
        <w:widowControl/>
        <w:ind w:firstLine="540"/>
        <w:jc w:val="both"/>
        <w:rPr/>
      </w:pPr>
      <w:r>
        <w:rPr/>
        <w:t>Признаком повышения температуры является бурый цвет карбидного ила.</w:t>
      </w:r>
    </w:p>
    <w:p>
      <w:pPr>
        <w:pStyle w:val="ConsPlusNormal"/>
        <w:widowControl/>
        <w:ind w:firstLine="540"/>
        <w:jc w:val="both"/>
        <w:rPr/>
      </w:pPr>
      <w:r>
        <w:rPr/>
        <w:t>3.28. Температура газа в шлангах не должна превышать 25 градусов. Контроль температуры производить на ощупь.</w:t>
      </w:r>
    </w:p>
    <w:p>
      <w:pPr>
        <w:pStyle w:val="ConsPlusNormal"/>
        <w:widowControl/>
        <w:ind w:firstLine="540"/>
        <w:jc w:val="both"/>
        <w:rPr/>
      </w:pPr>
      <w:r>
        <w:rPr/>
        <w:t>3.29. После каждого обратного удара пламени работу прекратить, перекрыть вентили на горелке, а затем на баллонах или водяном затворе, после чего разобрать и осмотреть водяной затвор, проверить обратный клапан и шланги, продуть их инертным газом или его заменителем. В безмембранном затворе проверить прочность крепления отражателя.</w:t>
      </w:r>
    </w:p>
    <w:p>
      <w:pPr>
        <w:pStyle w:val="ConsPlusNormal"/>
        <w:widowControl/>
        <w:ind w:firstLine="540"/>
        <w:jc w:val="both"/>
        <w:rPr/>
      </w:pPr>
      <w:r>
        <w:rPr/>
        <w:t>3.30. При обнаружении утечки горючих газов из баллонов или газопроводов работы с открытым огнем в помещении немедленно прекратить.</w:t>
      </w:r>
    </w:p>
    <w:p>
      <w:pPr>
        <w:pStyle w:val="ConsPlusNormal"/>
        <w:widowControl/>
        <w:ind w:firstLine="540"/>
        <w:jc w:val="both"/>
        <w:rPr/>
      </w:pPr>
      <w:r>
        <w:rPr/>
        <w:t>К работе можно приступить только после устранения неплотностей в газопроводе и у баллонов, тщательной проверки мест утечки газа на газонепроницаемость и проветривания помещения. Для проверки утечки газа пользоваться мыльным раствором. Применять открытый огонь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3.31. При кратковременных перерывах в работе пламя горелки, резака потушить, вентили на горелке плотно закрыть, а горелку уложить на специальную подставку. При длительных перерывах в работе (обеденный перерыв и т.п.) кроме закрытых вентилей горелок и резаков закрыть вентили на кислородных и ацетиленовых баллонах, а нажимные винты редукторов вывернуть до освобождения пружины.</w:t>
      </w:r>
    </w:p>
    <w:p>
      <w:pPr>
        <w:pStyle w:val="ConsPlusNormal"/>
        <w:widowControl/>
        <w:ind w:firstLine="540"/>
        <w:jc w:val="both"/>
        <w:rPr/>
      </w:pPr>
      <w:r>
        <w:rPr/>
        <w:t>3.32. При выполнении сварочных работ на высоте внутри емкостей (баков), в колодцах, траншеях, вблизи токоведущих частей электроустановки и т.п. требовать от руководителя (мастера, прораба) дополнительного инструктажа по безопасным приемам работ, наряд-допуск на производство вышеуказанных работ с указанием мероприятий по обеспечению безопасных и безвредных условий труда. Проведение работ в данных условиях без разрешения мастера и наряд-допуска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Перед сваркой (резкой) емкостей и трубопроводов, в которых находились легковоспламеняющиеся, горючие, взрывоопасные или токсичные вещества, а также перед выполнением сварочных работ в колодцах требовать их тщательной очистки (промывки, пропарки, просушки и проветривания) до полного удаления вредных и опас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3.33. Сварку и резку топливных баков, бочек, цистерн и других сосудов производить при открытых люках и вывернутых пробках.</w:t>
      </w:r>
    </w:p>
    <w:p>
      <w:pPr>
        <w:pStyle w:val="ConsPlusNormal"/>
        <w:widowControl/>
        <w:ind w:firstLine="540"/>
        <w:jc w:val="both"/>
        <w:rPr/>
      </w:pPr>
      <w:r>
        <w:rPr/>
        <w:t>3.34. Работать внутри емкостей, колодцев только в присутствии подсобного рабочего (наблюдателя), находящегося вне емкости (колодца) для оказания помощи в необходимых случаях.</w:t>
      </w:r>
    </w:p>
    <w:p>
      <w:pPr>
        <w:pStyle w:val="ConsPlusNormal"/>
        <w:widowControl/>
        <w:ind w:firstLine="540"/>
        <w:jc w:val="both"/>
        <w:rPr/>
      </w:pPr>
      <w:r>
        <w:rPr/>
        <w:t>3.35. При работе в резервуарах, колодцах и в случаях, когда вы не видите баллона, требовать от мастера выделения дополнительного наблюдателя, который должен неотлучно находиться у баллонов снаружи резервуара, колодца.</w:t>
      </w:r>
    </w:p>
    <w:p>
      <w:pPr>
        <w:pStyle w:val="ConsPlusNormal"/>
        <w:widowControl/>
        <w:ind w:firstLine="540"/>
        <w:jc w:val="both"/>
        <w:rPr/>
      </w:pPr>
      <w:r>
        <w:rPr/>
        <w:t>3.36. При сварке или резке внутри замкнутых пространств (в котлах, резервуарах, колодцах и т.п.) применять специальную защитную маску, шланговый противогаз или требовать подачу чистого воздуха в рабочую зону вентилятором, а поверх одежды надеть специальный пояс, к которому прикрепить спасательную веревку, выведенную через люк к наблюдателю. Зажигание горелки производится вне закрытых емкостей.</w:t>
      </w:r>
    </w:p>
    <w:p>
      <w:pPr>
        <w:pStyle w:val="ConsPlusNormal"/>
        <w:widowControl/>
        <w:ind w:firstLine="540"/>
        <w:jc w:val="both"/>
        <w:rPr/>
      </w:pPr>
      <w:r>
        <w:rPr/>
        <w:t>3.37. При спуске в закрытые емкости через люк убедиться, что крышка люка надежно закреплена в открытом положении.</w:t>
      </w:r>
    </w:p>
    <w:p>
      <w:pPr>
        <w:pStyle w:val="ConsPlusNormal"/>
        <w:widowControl/>
        <w:ind w:firstLine="540"/>
        <w:jc w:val="both"/>
        <w:rPr/>
      </w:pPr>
      <w:r>
        <w:rPr/>
        <w:t>3.38. Работать на высоте только с лесов (подмостей), работать на лестницах, стремянках запрещается. При кратковременных работах на высоте, когда невозможно построить леса и другие приспособления, обязательно надевать предохранительный пояс с карабином, привязывая его к прочному и неподвижному предмету ко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3.39. Перед работой на высоте с лесов проверить их исправность и прочность. Грузоподъемность лесов должна соответствовать условиям выполняемой работы с обозначением допустимой нагрузки; настил лесов должен быть плотным, иметь закрепленные изнутри поручни и бортовые доски. Не разрешается подстраивать леса и разбирать их - эту работу должен выполнять плотник.</w:t>
      </w:r>
    </w:p>
    <w:p>
      <w:pPr>
        <w:pStyle w:val="ConsPlusNormal"/>
        <w:widowControl/>
        <w:ind w:firstLine="540"/>
        <w:jc w:val="both"/>
        <w:rPr/>
      </w:pPr>
      <w:r>
        <w:rPr/>
        <w:t>3.40. При работе на высоте или на строительной площадке носить защитную каску.</w:t>
      </w:r>
    </w:p>
    <w:p>
      <w:pPr>
        <w:pStyle w:val="ConsPlusNormal"/>
        <w:widowControl/>
        <w:ind w:firstLine="540"/>
        <w:jc w:val="both"/>
        <w:rPr/>
      </w:pPr>
      <w:r>
        <w:rPr/>
        <w:t>3.41. Не перегружать леса при работе и следить, чтобы их не перегружали другие.</w:t>
      </w:r>
    </w:p>
    <w:p>
      <w:pPr>
        <w:pStyle w:val="ConsPlusNormal"/>
        <w:widowControl/>
        <w:ind w:firstLine="540"/>
        <w:jc w:val="both"/>
        <w:rPr/>
      </w:pPr>
      <w:r>
        <w:rPr/>
        <w:t>3.42. Не оставлять на лесах незакрепленных предметов и не бросать их.</w:t>
      </w:r>
    </w:p>
    <w:p>
      <w:pPr>
        <w:pStyle w:val="ConsPlusNormal"/>
        <w:widowControl/>
        <w:ind w:firstLine="540"/>
        <w:jc w:val="both"/>
        <w:rPr/>
      </w:pPr>
      <w:r>
        <w:rPr/>
        <w:t>3.43. Не разрешается одновременно работать нескольким сварщикам на одной вертикали, так как вследствие возможного падения вниз обрезков материала или расплавленного металла могут произойти несчастные случаи.</w:t>
      </w:r>
    </w:p>
    <w:p>
      <w:pPr>
        <w:pStyle w:val="ConsPlusNormal"/>
        <w:widowControl/>
        <w:ind w:firstLine="540"/>
        <w:jc w:val="both"/>
        <w:rPr/>
      </w:pPr>
      <w:r>
        <w:rPr/>
        <w:t>3.44. Во время работы на высоте применять сумки для инструмента, электродов и пеналы для огарков.</w:t>
      </w:r>
    </w:p>
    <w:p>
      <w:pPr>
        <w:pStyle w:val="ConsPlusNormal"/>
        <w:widowControl/>
        <w:ind w:firstLine="540"/>
        <w:jc w:val="both"/>
        <w:rPr/>
      </w:pPr>
      <w:r>
        <w:rPr/>
        <w:t>3.45. О замеченных во время работы неисправностях на рабочем месте и в оборудовании сообщать руководителю работ и без его указания к работе не приступат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Специальные требования безопасности при работе</w:t>
      </w:r>
    </w:p>
    <w:p>
      <w:pPr>
        <w:pStyle w:val="ConsPlusNormal"/>
        <w:widowControl/>
        <w:ind w:hanging="0"/>
        <w:jc w:val="center"/>
        <w:rPr/>
      </w:pPr>
      <w:r>
        <w:rPr/>
        <w:t>на жидком горюч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Заправлять бачки жидким горючим следует в специальных помещениях, безопасных в противопожарном отношении. Вне таких помещений заправку можно производить только на расстоянии не менее 10 м от открытого огня и от места производства работ.</w:t>
      </w:r>
    </w:p>
    <w:p>
      <w:pPr>
        <w:pStyle w:val="ConsPlusNormal"/>
        <w:widowControl/>
        <w:ind w:firstLine="540"/>
        <w:jc w:val="both"/>
        <w:rPr/>
      </w:pPr>
      <w:r>
        <w:rPr/>
        <w:t>4.2. Для удаления механических примесей горючее следует наливать в бачок только после отстаивания или фильтрования через сукно или мелкую сетку. Заполнять бачки горючим можно не более чем на 3/4 емкости. Разлитое горючее следует немедленно убрать при помощи ветоши, песка и т.п.</w:t>
      </w:r>
    </w:p>
    <w:p>
      <w:pPr>
        <w:pStyle w:val="ConsPlusNormal"/>
        <w:widowControl/>
        <w:ind w:firstLine="540"/>
        <w:jc w:val="both"/>
        <w:rPr/>
      </w:pPr>
      <w:r>
        <w:rPr/>
        <w:t>4.3. При временном прекращении работы воздух из бачка с горючим надо выпустить. Выпускать воздух из бачка до того, как будет погашено пламя резака, запрещается. До полного выпускания воздуха из бачка отвертывать накидную гайку насоса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о избежание аварийных ситуаций при проведении газосварочных работ газосварщик обязан:</w:t>
      </w:r>
    </w:p>
    <w:p>
      <w:pPr>
        <w:pStyle w:val="ConsPlusNormal"/>
        <w:widowControl/>
        <w:ind w:firstLine="540"/>
        <w:jc w:val="both"/>
        <w:rPr/>
      </w:pPr>
      <w:r>
        <w:rPr/>
        <w:t>следить за состоянием и исправностью газосварочного оборудования (шлангов, горелок, резаков, редукторов, водяных затворов и т.п.);</w:t>
      </w:r>
    </w:p>
    <w:p>
      <w:pPr>
        <w:pStyle w:val="ConsPlusNormal"/>
        <w:widowControl/>
        <w:ind w:firstLine="540"/>
        <w:jc w:val="both"/>
        <w:rPr/>
      </w:pPr>
      <w:r>
        <w:rPr/>
        <w:t>приступая к работе, проверить уровень воды в водяном затворе газогенератора;</w:t>
      </w:r>
    </w:p>
    <w:p>
      <w:pPr>
        <w:pStyle w:val="ConsPlusNormal"/>
        <w:widowControl/>
        <w:ind w:firstLine="540"/>
        <w:jc w:val="both"/>
        <w:rPr/>
      </w:pPr>
      <w:r>
        <w:rPr/>
        <w:t>при зажигании горелки (резака) вначале открыть кислородный вентиль, а затем ацетиленовый. При зажигании горелки держать руку в стороне, а не напротив горелки в потоке газа;</w:t>
      </w:r>
    </w:p>
    <w:p>
      <w:pPr>
        <w:pStyle w:val="ConsPlusNormal"/>
        <w:widowControl/>
        <w:ind w:firstLine="540"/>
        <w:jc w:val="both"/>
        <w:rPr/>
      </w:pPr>
      <w:r>
        <w:rPr/>
        <w:t>не допускать нагрева горелки (резака), своевременно охлаждать ее в чистой воде;</w:t>
      </w:r>
    </w:p>
    <w:p>
      <w:pPr>
        <w:pStyle w:val="ConsPlusNormal"/>
        <w:widowControl/>
        <w:ind w:firstLine="540"/>
        <w:jc w:val="both"/>
        <w:rPr/>
      </w:pPr>
      <w:r>
        <w:rPr/>
        <w:t>не приступать к сварке (резке) топливных баков, бочек и других сосудов (емкостей), в которых находились легковоспламеняющиеся, горючие, взрывоопасные или токсичные вещества, без предварительной очистки (промывки, пропарки, просушки и проветривания) их до полного удаления опасных и вредных веществ. Сварку и резку сосудов производить при открытых люках и вывернутых пробках;</w:t>
      </w:r>
    </w:p>
    <w:p>
      <w:pPr>
        <w:pStyle w:val="ConsPlusNormal"/>
        <w:widowControl/>
        <w:ind w:firstLine="540"/>
        <w:jc w:val="both"/>
        <w:rPr/>
      </w:pPr>
      <w:r>
        <w:rPr/>
        <w:t>не производить сварку трубопроводов независимо от того, каким газом или жидкостью они заполнены;</w:t>
      </w:r>
    </w:p>
    <w:p>
      <w:pPr>
        <w:pStyle w:val="ConsPlusNormal"/>
        <w:widowControl/>
        <w:ind w:firstLine="540"/>
        <w:jc w:val="both"/>
        <w:rPr/>
      </w:pPr>
      <w:r>
        <w:rPr/>
        <w:t>в случае самозагорания редуктора следует защищенной рукой быстро закрыть запорный вентиль кислородного баллона;</w:t>
      </w:r>
    </w:p>
    <w:p>
      <w:pPr>
        <w:pStyle w:val="ConsPlusNormal"/>
        <w:widowControl/>
        <w:ind w:firstLine="540"/>
        <w:jc w:val="both"/>
        <w:rPr/>
      </w:pPr>
      <w:r>
        <w:rPr/>
        <w:t>при попадании искр и возгорании шланга следует быстро перегнуть его вблизи горящего места со стороны редуктора (генератора) и закрыть вентиль редуктора (газоотводящий кран водяного затвора);</w:t>
      </w:r>
    </w:p>
    <w:p>
      <w:pPr>
        <w:pStyle w:val="ConsPlusNormal"/>
        <w:widowControl/>
        <w:ind w:firstLine="540"/>
        <w:jc w:val="both"/>
        <w:rPr/>
      </w:pPr>
      <w:r>
        <w:rPr/>
        <w:t>в случае возникновения пожара в помещении, где хранится карбид кальция, тушить огонь следует сухим песком или при помощи углекислотных огнетушителей. Применять воду для тушения пожара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5.2. При возникновении аварийной ситуации, а также ситуации, угрожающей здоровью или жизни товарища по работе, необходимо как можно скорее исключить действие опасного источника (отключить рубильник, завернуть вентиль и т.д.) и оказать первую медицинскую помощь пострадавшему.</w:t>
      </w:r>
    </w:p>
    <w:p>
      <w:pPr>
        <w:pStyle w:val="ConsPlusNormal"/>
        <w:widowControl/>
        <w:ind w:firstLine="540"/>
        <w:jc w:val="both"/>
        <w:rPr/>
      </w:pPr>
      <w:r>
        <w:rPr/>
        <w:t>5.3. Первая помощь пострадавшему должна оказываться немедленно и, по возможности, непосредственно на месте происшествия.</w:t>
      </w:r>
    </w:p>
    <w:p>
      <w:pPr>
        <w:pStyle w:val="ConsPlusNormal"/>
        <w:widowControl/>
        <w:ind w:firstLine="540"/>
        <w:jc w:val="both"/>
        <w:rPr/>
      </w:pPr>
      <w:r>
        <w:rPr/>
        <w:t>5.4. При термических ожогах на ожоговую поверхность наложить стерильную повязку. Прилипшую к ожоговой поверхности одежду не срывать, а осторожно обрезать по свободным краям.</w:t>
      </w:r>
    </w:p>
    <w:p>
      <w:pPr>
        <w:pStyle w:val="ConsPlusNormal"/>
        <w:widowControl/>
        <w:ind w:firstLine="540"/>
        <w:jc w:val="both"/>
        <w:rPr/>
      </w:pPr>
      <w:r>
        <w:rPr/>
        <w:t>5.5. При отравлении газом (головная боль, общая слабость, недомогание, головокружение, рвота и т.п.) - быстро выйти самому или вывести (вынести) пострадавшего товарища из загазованного помещения на свежий воздух или в проветриваемое помещение; освободить все, что может стеснять дыхание, немедленно сообщить в ближайшую поликлинику; дать пострадавшему нюхать нашатырный спирт, напоить крепким чаем или кофе. При остановке дыхания приступить к искусственному дыханию.</w:t>
      </w:r>
    </w:p>
    <w:p>
      <w:pPr>
        <w:pStyle w:val="ConsPlusNormal"/>
        <w:widowControl/>
        <w:ind w:firstLine="540"/>
        <w:jc w:val="both"/>
        <w:rPr/>
      </w:pPr>
      <w:r>
        <w:rPr/>
        <w:t>5.6. При кровотечении рану перевязать и остановить кровотечение, наложив давящую повязку (слой ваты, туго перевязанный бинтом). Если кровотечение не останавливается, наложить жгут или закрутку, используя для этой цели полотенце, платок, поясной ремень (при ранении руки - на предплечье; при ранении ноги - на бедро), при мелких ранениях применять бактерицидный пластырь.</w:t>
      </w:r>
    </w:p>
    <w:p>
      <w:pPr>
        <w:pStyle w:val="ConsPlusNormal"/>
        <w:widowControl/>
        <w:ind w:firstLine="540"/>
        <w:jc w:val="both"/>
        <w:rPr/>
      </w:pPr>
      <w:r>
        <w:rPr/>
        <w:t>5.7. При закрытом переломе конечностей (руки или ноги) необходимо создать неподвижность в месте перелома путем наложения простейших шин из двух досок, палок, фанеры и т.п., прибинтованных к конечности. При открытом переломе до наложения шин наложить асептическую повязку и остановить кровотечение.</w:t>
      </w:r>
    </w:p>
    <w:p>
      <w:pPr>
        <w:pStyle w:val="ConsPlusNormal"/>
        <w:widowControl/>
        <w:ind w:firstLine="540"/>
        <w:jc w:val="both"/>
        <w:rPr/>
      </w:pPr>
      <w:r>
        <w:rPr/>
        <w:t>5.8. При поражении электрическим током необходимо немедленно освободить пострадавшего от действия тока (выключить рубильник, перерубить провод, оттянуть или отбросить его сухой палкой, шестом). При этом нельзя прикасаться к пострадавшему, пока он находится под действием тока.</w:t>
      </w:r>
    </w:p>
    <w:p>
      <w:pPr>
        <w:pStyle w:val="ConsPlusNormal"/>
        <w:widowControl/>
        <w:ind w:firstLine="540"/>
        <w:jc w:val="both"/>
        <w:rPr/>
      </w:pPr>
      <w:r>
        <w:rPr/>
        <w:t>Медицинскую помощь оказывать сразу после прекращения воздействия электрического тока, не теряя времени для переноса пострадавшего в другое место, и немедленно приступить к массажу сердца и искусственному дыханию. Одновременно с этим применять нашатырный спирт, растирание и согревание. Вызвать врача.</w:t>
      </w:r>
    </w:p>
    <w:p>
      <w:pPr>
        <w:pStyle w:val="ConsPlusNormal"/>
        <w:widowControl/>
        <w:ind w:firstLine="540"/>
        <w:jc w:val="both"/>
        <w:rPr/>
      </w:pPr>
      <w:r>
        <w:rPr/>
        <w:t>5.9. После оказания первой доврачебной помощи пострадавший должен быть направлен или доставлен в ближайшее медицинск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Погасить горелку (резак). При гашении горелки или резака вначале закрыть вентиль ацетилена, а затем вентиль кислорода.</w:t>
      </w:r>
    </w:p>
    <w:p>
      <w:pPr>
        <w:pStyle w:val="ConsPlusNormal"/>
        <w:widowControl/>
        <w:ind w:firstLine="540"/>
        <w:jc w:val="both"/>
        <w:rPr/>
      </w:pPr>
      <w:r>
        <w:rPr/>
        <w:t>6.2. Закрыть вентиль кислородного баллона, ослабить зажимную пружину (натяжной винт) редуктора, перекрыть ацетилен, навернуть на баллоны предохранительные колпаки и отвезти их в специально отведенные места, совместное хранение ацетиленового и кислородного баллонов в одном отделении шкафа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6.3. Вылить из генератора и шлангов воду, свернуть в аккуратные кольца шланги и сдать вместе с горелками и редуктором в кладовую.</w:t>
      </w:r>
    </w:p>
    <w:p>
      <w:pPr>
        <w:pStyle w:val="ConsPlusNormal"/>
        <w:widowControl/>
        <w:ind w:firstLine="540"/>
        <w:jc w:val="both"/>
        <w:rPr/>
      </w:pPr>
      <w:r>
        <w:rPr/>
        <w:t>6.4. Выгрузить карбидный ил из генератора в специальную, приспособленную для этой цели тару и слить его в иловую яму. Сливать ил в канализацию или разбрасывать его по территории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6.5. Освободить от воды ацетиленовый генератор и водяные затворы, по мере их загрязнения промыть и прочистить.</w:t>
      </w:r>
    </w:p>
    <w:p>
      <w:pPr>
        <w:pStyle w:val="ConsPlusNormal"/>
        <w:widowControl/>
        <w:ind w:firstLine="540"/>
        <w:jc w:val="both"/>
        <w:rPr/>
      </w:pPr>
      <w:r>
        <w:rPr/>
        <w:t>6.6. Обследовать все места, куда могут долететь раскаленные частицы металла, и убедиться, что после работы не осталось тлеющих предметов.</w:t>
      </w:r>
    </w:p>
    <w:p>
      <w:pPr>
        <w:pStyle w:val="ConsPlusNormal"/>
        <w:widowControl/>
        <w:ind w:firstLine="540"/>
        <w:jc w:val="both"/>
        <w:rPr/>
      </w:pPr>
      <w:r>
        <w:rPr/>
        <w:t>6.7. Привести в порядок рабочее место, убрать инструменты, средства защиты и приспособления в отведенные для этой цели места.</w:t>
      </w:r>
    </w:p>
    <w:p>
      <w:pPr>
        <w:pStyle w:val="ConsPlusNormal"/>
        <w:widowControl/>
        <w:ind w:firstLine="540"/>
        <w:jc w:val="both"/>
        <w:rPr/>
      </w:pPr>
      <w:r>
        <w:rPr/>
        <w:t>6.8. О всех замеченных неисправностях оборудования сообщить мастеру и сменщику.</w:t>
      </w:r>
    </w:p>
    <w:p>
      <w:pPr>
        <w:pStyle w:val="ConsPlusNormal"/>
        <w:widowControl/>
        <w:ind w:firstLine="540"/>
        <w:jc w:val="both"/>
        <w:rPr/>
      </w:pPr>
      <w:r>
        <w:rPr/>
        <w:t>6.9. Вымыть лицо и руки или принять душ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5:00Z</dcterms:created>
  <dc:creator/>
  <dc:description/>
  <cp:keywords/>
  <dc:language>en-US</dc:language>
  <cp:lastModifiedBy>Сергей</cp:lastModifiedBy>
  <dcterms:modified xsi:type="dcterms:W3CDTF">2009-08-23T12:45:00Z</dcterms:modified>
  <cp:revision>1</cp:revision>
  <dc:subject/>
  <dc:title>ТОИ Р-15-039-97</dc:title>
</cp:coreProperties>
</file>