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БОРЩИКОВ ИЗДЕЛИЙ ИЗ ДРЕВЕСИН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5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движущиеся части ваймы, стапел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зажима рук работающего прижимами сборочных механизмов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фартук хлопчатобумажный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устройства сжатого воздуха: крепление шлангов, зажимов и штуцеров; механизм передвижения; ограждение передач и концевых выключателе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давлением воздуха в сети (давление не должно превышать 0,4...0,5 МПа).</w:t>
      </w:r>
    </w:p>
    <w:p>
      <w:pPr>
        <w:pStyle w:val="ConsPlusNormal"/>
        <w:widowControl/>
        <w:ind w:firstLine="540"/>
        <w:jc w:val="both"/>
        <w:rPr/>
      </w:pPr>
      <w:r>
        <w:rPr/>
        <w:t>3.2. Не поправлять изделия во время их сжатия, остерегаться попадания пальцев рук между деталью и прижимом.</w:t>
      </w:r>
    </w:p>
    <w:p>
      <w:pPr>
        <w:pStyle w:val="ConsPlusNormal"/>
        <w:widowControl/>
        <w:ind w:firstLine="540"/>
        <w:jc w:val="both"/>
        <w:rPr/>
      </w:pPr>
      <w:r>
        <w:rPr/>
        <w:t>3.3. Следить за состоянием шлангов подачи сжатого воздуха и маслопроводов. В местах соединения шланги не должны пропускать воздух, а маслопроводы - масло.</w:t>
      </w:r>
    </w:p>
    <w:p>
      <w:pPr>
        <w:pStyle w:val="ConsPlusNormal"/>
        <w:widowControl/>
        <w:ind w:firstLine="540"/>
        <w:jc w:val="both"/>
        <w:rPr/>
      </w:pPr>
      <w:r>
        <w:rPr/>
        <w:t>3.4. При утечке воздуха или масла, появлении звуков в пневматической сети выключить стапель и подачу воздуха (масла).</w:t>
      </w:r>
    </w:p>
    <w:p>
      <w:pPr>
        <w:pStyle w:val="ConsPlusNormal"/>
        <w:widowControl/>
        <w:ind w:firstLine="540"/>
        <w:jc w:val="both"/>
        <w:rPr/>
      </w:pPr>
      <w:r>
        <w:rPr/>
        <w:t>3.5. Не производить съем и установку крупногабаритных изделий мебели на стапеля вручную при массе груза, превышающей нормы подъема тяжести для одного рабочего (механизированный способ погрузочно-разгрузочных работ является обязательным для грузов массой более 30 кг, а также при подъеме грузов на высоту более 3 м).</w:t>
      </w:r>
    </w:p>
    <w:p>
      <w:pPr>
        <w:pStyle w:val="ConsPlusNormal"/>
        <w:widowControl/>
        <w:ind w:firstLine="540"/>
        <w:jc w:val="both"/>
        <w:rPr/>
      </w:pPr>
      <w:r>
        <w:rPr/>
        <w:t>3.6. Не производить чистку, смазку, регулировку, исправление стапеля, воздушной системы или системы гидропривода при включенном общем пусковом устройств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9:00Z</dcterms:created>
  <dc:creator/>
  <dc:description/>
  <cp:keywords/>
  <dc:language>en-US</dc:language>
  <cp:lastModifiedBy>Сергей</cp:lastModifiedBy>
  <dcterms:modified xsi:type="dcterms:W3CDTF">2009-08-23T13:00:00Z</dcterms:modified>
  <cp:revision>1</cp:revision>
  <dc:subject/>
  <dc:title>ТОИ Р-15-115-97</dc:title>
</cp:coreProperties>
</file>