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слесаря-ремонтника деревообрабатывающего оборудова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42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К самостоятельной работе в качестве слесаря допускаются лица, прошедшие медосвидетельствование и признанные годными к этой работе, прошедшие все виды инструктажа и обучения и получившие соответствующее удостоверение по охране труд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2. Слесарь должен знать и соблюдать Правила внутреннего трудового распорядка, инструкцию по пожарной безопасности (курить только в установленных местах, не пользоваться для освещения и обогревания открытым огнем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3. Слесарь обязан работать в спецодежде, спецобуви и др. средствах индивидуальной защиты. Одежда не должна стеснять движения и не должна иметь свисающих концов, которые могли бы быть захвачены движущимися частями механизмов. Волосы должны быть убраны под головной убор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4. При работе в шумных условиях для защиты органов слуха обязан пользоваться защитными наушниками (берушами, антифонами). При рубке металла слесарь обязан пользоваться защитными очками. При работе с грузоподъемными машинами обязан надевать защитную кас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5. Настоящая инструкция является обязательной для работников, занятых наладкой деревообрабатывающего оборудования. Лица, нарушившие требования безопасности, несут дисциплинарную ответственность, если их действия не влекут другого вида ответствен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 Слесарь по наладке оборудования должен пользоваться исправным инструментом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1. Слесарные молотки и кувалды должны иметь гладкую, слегка выпуклую поверхность бойка. Ручки молотков и кувалд должны изготовляться из древесины твердых и вязких пород и иметь овальную форму (в поперечном сечении), с утолщением к свободному концу, без трещин и надлом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2. Молотки и кувалды путем заклинивания должны быть плотно насажены на ручки и надежно укрепле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3. Зубила, крейцмейсели, бородки, выколотки, просечки, керны и другие инструменты не должны иметь наклепа, трещин, заусенцев, Длина зубила должна быть не менее 150 мм, причем оттянутая часть его должна иметь длину 60-70 мм. Зубила и креймейсели должны затачиваться под углом 65-75°. Режущая кромка зубила должна быть прямой или слегка выпуклой. Тыльная часть ударного инструмента должна быть отпущен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4. Гаечные ключи должны соответствовать размерам гаек и головок болтов и не иметь трещин и выбоин. У раздвижных ключей не должно быть люф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5. Напильники и инструменты, имеющие заостренные концы для рукояток, должны снабжаться ручками по размерам инструмента с бандажными кольцами, предохраняющими ручки от раскалы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6. Работники, занятые обслуживанием и ремонтом, должны иметь комплект исправных инструментов и приспособлений, соответствующих характеру выполняемой работы, для переноски инструментов каждый рабочий должен иметь легкий переносной ящик или сум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 xml:space="preserve">1.7. К обслуживанию грузоподъемных машин, к работе с ручным электрифицированным инструментом допускаются лица, дополнительно обученные, аттестованные и получившие допуск к данным работам и соответствующее удостоверение, они должны иметь не менее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квалификационной группы по электробезопас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8. Лица, обслуживающие грузоподъемные машины, должны уметь определять пригодность стропов и других съемных грузозахватных приспособлени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9. Тиски и прочее оборудование, устанавливаемое на верстаке, должно быть прочно закреплено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0. Запасные детали должны храниться на постоянных местах (стеллажах, полках, кладовых). Смазочные материалы должны храниться в специальной таре, в отведенных для этого мест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1. Временные сварочные и другие огневые работы в производственных зданиях, сооружениях на территории предприятия, при ремонте оборудования должны выполняться с письменного разрешения лица, ответственного за пожарную безопасность объекта и при наличии средств пожаротушения на месте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2. Вскрытие барабанов с карбидом кальция производить латунным зубилом или специальным ножом. Место разреза на крышке предварительно очистить от грязи и ржавчины и смазать толстым слоем густой смаз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 Медные инструменты для вскрытия барабанов с карбидом кальция применять запрещается, так как ацетилен при соприкосновении с медью образует взрывчатые вещест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4. До ремонта и механического обслуживания станков и другого технологического оборудования с электроприводом необходимо отключить электропривод и на пусковом устройстве вывесить плакат: "Не включать! Работают люди!"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5. При разборке машин и оборудования снимать, транспортировать и устанавливать тяжелые и громоздкие узлы и детали (массой более 16 кг) следует при помощи подъемно-транспортного оборудования, устройств и приспособлений, гарантирующих полную безопасность работ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Заступая на смену, необходимо проверить наличие и исправность инструментов, приспособлений, защитных средств, применяемых для выполнения порученных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При приеме смены необходимо получить устную информацию от сдавшего смену лица о состоянии обслуживаемого оборудования и выявленных недостатках или ознакомиться по записям в сменном журнал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Привести в порядок свою спецодежду, обувь. Работать в рваной спецодежде, обуви, рукавицах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одготовить исправный инструмент и приспособл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Подготовить рабочие места для удобной и безопасной работы, убрать все посторонние предметы, проверить освещенность, исправность верстак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6. Проверить наличие и исправность ограждений оборудо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 Проверить исправность ручного электроинструмен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1. Переносная электролампа не должна иметь оголенных и поврежденных проводов. Она должна быть ограждена металлической сеткой, имеющей крючок, присоединение к электросети должно быть через исправную штепсельную розетку и вилку. Напряжение должно быть не выше 42 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2. Корпус электроинструмента должен быть заземлен. Все токоведущие части должны быть закрыты и недоступны для прикосновения. Присоединять электроинструмент к сети следует через специальную штепсельную розетку с заземляющим контактом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Прежде чем приступить к наладке и ремонту оборудования, необходимо убедиться в полной остановке оборудования, снятии напряжения (давления в гидро- или пневмосистеме). На пульт управления оборудования вывесить аншлаг: "Не включать! Работают люди!" и предупредить об этом работающих на данном оборудовании, снять предохранители в пусковых устройств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ринять дополнительные меры от случайного пуска оборудования, снять ремни привода, заклинить педали и т.д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Для безопасной работы возле движущихся частей оборудования и механизмов, возле электроприводов и токоведущих частей, около открытых люков и отверстий в полу должны быть установлены надежные огражд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Для обслуживания механизмов, расположенных на высоте от пола более 1,5 метра, при отсутствии стационарных площадок следует пользоваться исправными переносными лестницами-стремянк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Снятые части станка и механизмов при разборке необходимо установить (уложить) в заранее подготовленное место, не загромождая проезды и проходы, так, чтобы они не могли упасть или опрокинуться. Мелкие детали (болты, гайки) должны быть уложены в ящ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Станки должны подмащиваться на устойчивых козлах, проверенных на статическую нагрузку, и прочных досках для настила (не тоньше 50 мм). Для подмащивания нельзя использовать случайные подставки, ящики, бочки, обрабатываемые детал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Для работ в темных помещениях необходимо использовать переносное или аварийное освещение, при этом занимать наиболее удобное и безопасное положение, работать согласованно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При использовании грузоподъемных механизмов (тали, домкраты, лебедки и др.) для закрепления перемещаемых или поднимаемых деталей применять только испытанные, соответствующие грузоподъемности механизмы, чалочные приспособления-тросы, канаты, веревки, цеп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 xml:space="preserve">3.9. Нельзя стоять под поднятым грузом и находиться на пути его перемещения, просовывать руки или ноги под перемещаемый </w:t>
      </w:r>
      <w:r>
        <w:rPr>
          <w:smallCaps/>
        </w:rPr>
        <w:t>груз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Перемещать тяжелые детали следует согласованно, по команд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Для перемещения тяжелых деталей нельзя применять случайные, попавшие под руку доски, рейки и т.п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Для совмещения отверстий соединяемых деталей следует пользоваться специальными стержнями или бородками, просовывать руки или пальцы в отверстия соединяемых деталей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Запрещается отвертывать и завертывать гайки зубилом и молотком, а также наращивать гаечные ключ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4. При совместной работе соблюдать меры, обеспечивающие взаимную безопасност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5. После окончания работы по ремонту привода или другого механизма следует закрыть и закрепить ограждения и предохранительные приспособления, убедиться в их исправности и надежности действ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6. Надевать цепи на звездочки нужно при полной остановке механизма, предварительно ослабив их натяжение. Поддерживать или направлять при пуске цепь руками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7. Снятие со шкивов и надевание на них приводных ремней производить только после полной остановки механизм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8. Ремень со склеенными или сшитыми концами надевать на шкив так, чтобы конец ремня, наложенный на внутреннюю рабочую поверхность, был расположен по направлению движения ремн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9. Запрещается применять для смазки ремней канифоль и другие липкие вещест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0. Применение упоров и поддержек к приводным ремням с целью предотвращения их сбега и сваливания со шкивов из-за. неправильной сшивки ремней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1. При пробуксовке приводных ремней или транспортерных лент нельзя натягивать их руками и ног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2. При смазке оборудования при случайном загрязнении поверхности оборудования, перил, пола и др. немедленно очистить их от смазочного материал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 При работе на сверлильном станке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1. Для замены обрабатываемых изделий без остановки станка нужно пользоваться специальными приспособлениями поворотными столами, кондукторами, обеспечивающими безопасную работ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2. Во избежания захвата вращающимися частями сверлильного станка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девать ремни передач при включенном электродвигател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льзоваться патронами, инструментами и приспособлениями, установленными в шпинделе станка и имеющими выступающие част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правлять патрон и сверло, а также снимать с них стружку и прикасаться к ним руками во время вращ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3. Сверление тонких планок, полос осуществлять с применением соответствующих упоров, подкладок из дерева или в машинных тис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сверлении мелких деталей необходимо удерживать их ручными тиск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4. Во избежание поломки сверла и ранения осколками необходимо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верло к обрабатываемому изделию подводить только после включения станка в ток, чтобы оно слегка коснулось поверхности обрабатываемого издел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 сверлением центр отверстия наметить керно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сверлении глубоких отверстий для удаления стружки, не останавливая станка, периодически выводить сверло из сверлильного отверст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сверлении сквозных отверстий, когда сверло подходит к выходу, необходимо выключить механическую подачу и досверлить отверстие с замедленной ручной подаче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5. Удалять стружку из просверленных отверстий необходимо дрючком, щеткой или магнитом после остановки станка и отвода инструмен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6. Не допуск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держивать обрабатываемую деталь ру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реплять сверло или деталь во время работы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ормозить станок нажимом руки на шпиндель или патрон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в рукавицах или перчатк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ять пальцем выход сверла снизу детал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дувать стружку со стола стан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 При работе на заточном станке необходимо соблюдать следующие меры безопас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1. Установка абразивных кругов должна выполняться специально проинструктированным работник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2. Перед установкой круг тщательно осматривается на отсутствие трещин. Пользоваться кругом имеющим трещины или выбоины, запрещается. Также запрещается использование кругов без отметки об испыт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3..Крепление круга при установке на шпиндель разрешается осуществлять только при помощи двух зажимных фланцев одинакового диаметра, который должен быть не менее 1/3 диаметра круга. Выступающая часть круга под фланцами не менее 10-12 м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4. Между фланцами и кругом с обеих сторон необходимо устанавливать прокладки из эластичного материала (плотного картона, резины и т.д.) толщиной 0,1-1 мм в зависимости от диаметра круг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5. Затягивание гаек шпинделя выполнять гаечным ключом. Применение зубила и молотка для затягивания гаек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6. Вращающийся абразивный круг, выступающие концы шпинделя и крепежные детали ограждаются защитным кожух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7. При заточке инструмента запрещается стоять против вращающегося круга. Стоять разрешается сбоку от вращающегося круга (камня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8. Подводить деталь к кругу следует плавно, не допуская ударов о круг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обнаружении биения круга необходимо остановить станок и устранить неисправност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9. Работа боковыми (торцовыми) поверхностями кругов допускается только в том случае, если эти круги специально предназначены для данного вида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10. При заточке инструмент необходимо надежно и устойчиво держать в ру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11. Запрещается во время вращения круга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чищать круг и касаться его ру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льзоваться неисправными и неиспытанными круг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крывать защитные кожухи круга, вала, шпинделя, шкива, ремн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девать, снимать и переводить роли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без установки отсоса пыли, без заземления, без очков, защитного экрана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возникновении аварии, ситуации, которая может привести к аварии или несчастному случаю, необходимо оборудование, механизмы остановить (обесточить), принять меры, исключающие повторение подобной ситуации, ликвидировать опасную обстанов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Каждый работник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механизмы, извлечь пострадавшего и т.д.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казание помощи надо начинать с самого существенного, что угрожает здоровью или жизни человека: сделать искусственное дыхание; 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осле оказания доврачебной помощи пострадавший должен быть от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пожаре или загорании немедленно сообщить об этом в пожарную часть: приступить к тушению очага пожара, принять меры для вызова к месту пожара руководителя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Используемые для работы инструменты, грузоподъемные механизмы, детали, материалы и т.п. собрать, очистить и сдать или уложить в места, предназначенные для хран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Произвести тщательную очистку рабочего места и оборудования во вспомогательных помещениях согласно требованиям по местным условия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О выявленных во время работы недостатках, неисправностях и принятых мерах сделать записи в журнале технического надзора, а при сдаче смены устно доложить о них работникам, принимающим смену, или руководителю работ (механику)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15:00Z</dcterms:created>
  <dc:creator/>
  <dc:description/>
  <cp:keywords/>
  <dc:language>en-US</dc:language>
  <cp:lastModifiedBy>Сергей</cp:lastModifiedBy>
  <dcterms:modified xsi:type="dcterms:W3CDTF">2009-08-23T01:47:00Z</dcterms:modified>
  <cp:revision>4</cp:revision>
  <dc:subject/>
  <dc:title>ТОИ Р-15-042-97</dc:title>
</cp:coreProperties>
</file>