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« ___ » ___________ 2007 г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ведения первичного инструктажа по охране труда на рабочем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есте маляра цеха №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ни, 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 Легко воспламеняющие жидкости (ЛВЖ) и горючие жидкости (ГЖ). Характеристика ЛВЖ и ГЖ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 Требования к технологии и производственному оборудовани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2.1. Организация технологических процесс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2.2. Требования к лакокрасочным материала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(паспорта, сертификат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2.3. Порядок применения импортных лакокрасочны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>материалов неизвестного соста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2.4. Порядок приготовления лакокрасочны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материалов. Меры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 30 мин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 Требования к производственному помещению и рабочему мес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3.1. Категории помещений по степени пожаро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3.2. Требования к общеобменной и местной вентиля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3.3. Требования к хранению ЛВЖ и ГЖ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3.4. Меры безопасности при транспортировани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ереливании и в процессе работы. Нормы хранения 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 xml:space="preserve">применения ЛВЖ и ГЖ на рабочем мест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 Требования к хранению ЛВЖ, ГЖ и отходов после производственных процессов. Совместимость. Утилизац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 Требования к таре для хранения и транспортировки ЛВЖ и ГЖ. Маркировка та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 Меры безопасности при работе на окрасочной камере и при окраске крупногабаритных изделий с применением ручного пульверизатор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 Порядок допуска персонала к работе с ЛВЖ и ГЖ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7.1. Возрас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7.2. Состояние здоровь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7.3. Предварительный и периодический медосмот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7.4. Обучение, инструктаж и проверка зна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 Порядок отпуска ЛВЖ и ГЖ со склада предприятия. Нормы выдачи и хранения на рабочем ме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 Требования к санитарно-техническим устройства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9.1. Рабочие места окрасочных работ. Удаление воздуха 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роцессе работы с применением ЛВЖ и ГЖ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9.2. Требования к вентиляционным выброса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9.3. Эксплуатация всех вентиляционных агрегат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9.4. Периодичность контроля испытания вентля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окрасочных каме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9.5. Надзор за исправным состоянием окрасочных каме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 искусственное и естесственное освещение. Нормы освещенности рабочих мест и их очистка от пы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-ый 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. Спецодежда, спецобувь, индивидуальные защитные средс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11.1. Порядок выдачи, использования и хране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спецодежды и спецобув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11.2. требования к хранению спецодежды. Стир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>спецодежд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. Методико-профилактическое обследование. Личная гигие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12.1. Медосмот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12.2. Профосмот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12.3. Гигиена во время работы и по окончании работ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12.4. Физико-гигиенические требования к режиму труда 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отды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-ой 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ут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ик цеха №</w:t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0:59:00Z</dcterms:created>
  <dc:creator>user</dc:creator>
  <dc:description/>
  <cp:keywords/>
  <dc:language>en-US</dc:language>
  <cp:lastModifiedBy>user</cp:lastModifiedBy>
  <dcterms:modified xsi:type="dcterms:W3CDTF">2007-12-25T10:59:00Z</dcterms:modified>
  <cp:revision>2</cp:revision>
  <dc:subject/>
  <dc:title/>
</cp:coreProperties>
</file>