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Уполномоченный по охране труда</w:t>
        <w:tab/>
        <w:tab/>
        <w:tab/>
        <w:tab/>
        <w:t>Директор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ООО ТД»</w:t>
        <w:tab/>
        <w:tab/>
        <w:tab/>
        <w:tab/>
        <w:tab/>
        <w:t>ООО»</w:t>
      </w:r>
    </w:p>
    <w:p>
      <w:pPr>
        <w:pStyle w:val="Normal"/>
        <w:jc w:val="both"/>
        <w:rPr/>
      </w:pPr>
      <w:r>
        <w:rPr>
          <w:sz w:val="24"/>
          <w:szCs w:val="29"/>
        </w:rPr>
        <w:t xml:space="preserve">______________                 </w:t>
        <w:tab/>
        <w:tab/>
        <w:tab/>
        <w:t>________________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«_____»_______________ 2011 г.</w:t>
        <w:tab/>
        <w:tab/>
        <w:tab/>
        <w:tab/>
        <w:t>«_____»__________________ 2011 г.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color w:val="000000"/>
          <w:sz w:val="24"/>
          <w:szCs w:val="29"/>
        </w:rPr>
      </w:pPr>
      <w:r>
        <w:rPr>
          <w:b/>
          <w:color w:val="000000"/>
          <w:sz w:val="24"/>
          <w:szCs w:val="29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ПРОГРАММА 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оведения первичного инструктажа на рабочем мест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лесаря - ремонтн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Тематический план </w:t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24"/>
      </w:tblGrid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  <w:t>Наименование тем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 о технологическом процессе и оборудовании на данном рабочем месте слесаря - ремонтник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ые опасные и вредные производственные факторы, возникающие при данном техпроцессе. Характерные причины аварий, взрывов, пожаров, случаев производственных травм. Предупреждение производственного травматизма и  профессиональных заболеваний. 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Электробезопасность. Требования по предупреждению электротравматизм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ребования охраны труда к территории, производственным и санитарно-бытовым помещениям. Схема безопасного передвижения работников по территории предприятия, цеха, участка. Правила дорожного движения для пешеходов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индивидуальной защиты работников на данном рабочем месте и правила пользования ими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ребования охраны труда при работе с грузоподъёмными механизмами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езопасная организация и содержание рабочего места. Опасные зоны машин, механизмов, приборов. Средства безопасности оборудования (предохранительные, тормозные устройства и ограждения, системы блокировки и сигнализации, знаки безопасности). Общие требования охраны труда при производстве ремонтных  работ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езопасные методы и приемы выполнения работ при ремонте оборудования,  деталей, узлов, агрегатов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еры предупреждения аварий, взрывов, пожаров. Пожарная безопасность. Способы применения имеющихся средств пожаротушения, противоаварийной защиты и сигнализации, места их расположения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казание первой доврачебной помощи при несчастных случаях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мера инструкций по ОТ: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  <w:tab/>
        <w:tab/>
        <w:tab/>
      </w:r>
      <w:r>
        <w:rPr>
          <w:color w:val="FF0000"/>
        </w:rPr>
        <w:tab/>
        <w:tab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ab/>
        <w:tab/>
        <w:tab/>
        <w:tab/>
        <w:t xml:space="preserve"> </w:t>
      </w:r>
    </w:p>
    <w:p>
      <w:pPr>
        <w:pStyle w:val="TextBody"/>
        <w:jc w:val="center"/>
        <w:rPr/>
      </w:pPr>
      <w:r>
        <w:rPr/>
        <w:t xml:space="preserve">СОДЕРЖАНИЕ ПРОГРАММЫ №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left="567" w:hanging="0"/>
        <w:rPr>
          <w:b/>
          <w:b/>
        </w:rPr>
      </w:pPr>
      <w:r>
        <w:rPr>
          <w:b/>
        </w:rPr>
        <w:t>Тема 1: «Общие сведения о технологическом процессе и оборудовании на данном рабочем месте слесаря-ремонтника»</w:t>
      </w:r>
    </w:p>
    <w:p>
      <w:pPr>
        <w:pStyle w:val="Normal"/>
        <w:ind w:firstLine="284"/>
        <w:jc w:val="both"/>
        <w:rPr/>
      </w:pPr>
      <w:r>
        <w:rPr>
          <w:sz w:val="24"/>
        </w:rPr>
        <w:t>Ремонт технологического оборудования, деталей и узлов. Сборка, регулировка и испытания узлов, агрегатов, машин и станков. Устранение дефектов, обнаруженных при сборке и испытаний узлов, агрегатов, машин. Работа на металлообрабатывающих станках. Участие в монтаже и демонтаже оборудования.</w:t>
      </w:r>
    </w:p>
    <w:p>
      <w:pPr>
        <w:pStyle w:val="Normal"/>
        <w:ind w:firstLine="284"/>
        <w:jc w:val="both"/>
        <w:rPr/>
      </w:pPr>
      <w:r>
        <w:rPr>
          <w:sz w:val="24"/>
        </w:rPr>
        <w:t>Оборудование: технологическое оборудование,  ручной слесарный инструмент, электроинструмент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u w:val="none"/>
        </w:rPr>
      </w:pPr>
      <w:r>
        <w:rPr>
          <w:b/>
          <w:u w:val="none"/>
        </w:rPr>
        <w:t>Тема 2: «Основные опасные и вредные производственные факторы, возникающие при данном техпроцессе. Характерные причины аварий, взрывов, пожаров, случаев производственных травм. Предупреждение производственного травматизма и профессиональных заболеваний»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оздействие на работника опасных и вредных производственных факторов. Основные причины производственного травматизма и профессиональных заболеваний. Характеристика и причины несчастных случаев и аварийных ситуаций, характерных при выполнении механосборочных работ.  Меры, обеспечивающие безопасность работников. Профилактика производственного травматизма на предприятии.</w:t>
      </w:r>
    </w:p>
    <w:p>
      <w:pPr>
        <w:pStyle w:val="TextBody"/>
        <w:ind w:firstLine="284"/>
        <w:rPr/>
      </w:pPr>
      <w:r>
        <w:rPr/>
        <w:t>Организация работ с повышенной опасностью и работ, на проведение которых требуется наряд-допуск.</w:t>
      </w:r>
    </w:p>
    <w:p>
      <w:pPr>
        <w:pStyle w:val="311"/>
        <w:ind w:left="0" w:right="0" w:firstLine="284"/>
        <w:rPr>
          <w:sz w:val="24"/>
        </w:rPr>
      </w:pPr>
      <w:r>
        <w:rPr>
          <w:sz w:val="24"/>
        </w:rPr>
        <w:t xml:space="preserve">Обучение и инструктажи по охране труда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1"/>
        <w:jc w:val="center"/>
        <w:rPr>
          <w:b/>
          <w:b/>
          <w:u w:val="none"/>
        </w:rPr>
      </w:pPr>
      <w:r>
        <w:rPr>
          <w:b/>
          <w:u w:val="none"/>
        </w:rPr>
        <w:t>Тема 3: «Электробезопасность. Требования по предупреждению электротравматизма»</w:t>
      </w:r>
    </w:p>
    <w:p>
      <w:pPr>
        <w:pStyle w:val="TextBody"/>
        <w:ind w:firstLine="284"/>
        <w:rPr/>
      </w:pPr>
      <w:r>
        <w:rPr/>
        <w:t>Понятие об электротоке. Действие электрического тока на организм человека. Условия, повышающие опасность поражения электротоком.</w:t>
      </w:r>
    </w:p>
    <w:p>
      <w:pPr>
        <w:pStyle w:val="TextBody"/>
        <w:ind w:firstLine="284"/>
        <w:rPr/>
      </w:pPr>
      <w:r>
        <w:rPr/>
        <w:t xml:space="preserve">Классификация электроустановок и производственных помещений в отношении опасности поражения людей электрическим током. Способы и средства  защиты от поражения электрическим током (заземление, зануление, защитноотключающие устройства, двойная изоляция, блокировка и ограждающие устройства, средства защиты). </w:t>
      </w:r>
    </w:p>
    <w:p>
      <w:pPr>
        <w:pStyle w:val="TextBody"/>
        <w:ind w:firstLine="284"/>
        <w:rPr/>
      </w:pPr>
      <w:r>
        <w:rPr/>
        <w:t>Требования охраны труда при эксплуатации электроинструмента и переносных электрических светильников. Защита от опасного воздействия статического электричеств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1"/>
        <w:jc w:val="center"/>
        <w:rPr>
          <w:b/>
          <w:b/>
          <w:u w:val="none"/>
        </w:rPr>
      </w:pPr>
      <w:r>
        <w:rPr>
          <w:b/>
          <w:u w:val="none"/>
        </w:rPr>
        <w:t>Тема 4: «Требования  охраны труда к территории, производственным и санитарно-бытовым помещениям. Схема безопасного передвижения работников по территории предприятия, цеха, участка. Правила дорожного движения для пешеходов»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одержание территории. Подъездные пути, проезды, проходы. Правила дорожного движения для пешеходов. Правила поведения и передвижения по территории и производственным помещениям. Санитарно-бытовые и производственные помещения. Безопасные способы складирования материалов и отходов. Требования охраны труда к вентиляции, отоплению и освещению производственных помещений, защита от влияния шума, вибрации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67" w:leader="none"/>
        </w:tabs>
        <w:ind w:left="567" w:hanging="0"/>
        <w:jc w:val="center"/>
        <w:rPr>
          <w:b/>
          <w:b/>
        </w:rPr>
      </w:pPr>
      <w:r>
        <w:rPr>
          <w:b/>
        </w:rPr>
        <w:t>Тема 5: «Средства индивидуальной защиты работников на данном рабочем месте и правила пользования ими»</w:t>
      </w:r>
    </w:p>
    <w:p>
      <w:pPr>
        <w:pStyle w:val="Normal"/>
        <w:ind w:firstLine="284"/>
        <w:jc w:val="both"/>
        <w:rPr/>
      </w:pPr>
      <w:r>
        <w:rPr>
          <w:sz w:val="24"/>
        </w:rPr>
        <w:t>Средства индивидуальной защиты слесаря-ремонтника. Назначение каждого средства, правильное и своевременное их применени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"/>
        <w:ind w:left="567" w:hanging="0"/>
        <w:jc w:val="right"/>
        <w:rPr>
          <w:b/>
          <w:b/>
        </w:rPr>
      </w:pPr>
      <w:r>
        <w:rPr>
          <w:b/>
        </w:rPr>
        <w:t>Тема 6:  «Требования охраны труда при работе с грузоподъёмными механизмами»</w:t>
      </w:r>
    </w:p>
    <w:p>
      <w:pPr>
        <w:pStyle w:val="21"/>
        <w:ind w:left="567" w:hanging="0"/>
        <w:jc w:val="both"/>
        <w:rPr/>
      </w:pPr>
      <w:r>
        <w:rPr/>
        <w:t>Общие требования безопасности. Правила безопасной эксплуатации грузоподъемных машин, управляемых с пола. Требования к грузозахватным устройствам и приспособлениям. Правила погрузки, выгрузки, складирования грузов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211"/>
        <w:jc w:val="center"/>
        <w:rPr>
          <w:b/>
          <w:b/>
          <w:u w:val="none"/>
        </w:rPr>
      </w:pPr>
      <w:r>
        <w:rPr>
          <w:b/>
          <w:u w:val="none"/>
        </w:rPr>
        <w:t>Тема 7: «Безопасная организация и содержание рабочего места. Опасные зоны машин, механизмов, приборов. Средства безопасности оборудования (предохранительные, тормозные устройства и ограждения, системы блокировки и сигнализации, знаки безопасности). Общие требования охраны труда при производстве ремонтных работ»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щие требования безопасности. Оборудование и приспособления, создающие опасность для слесаря-ремонтника, требования к ним, обеспечивающие безопасные условия труда. Организация рабочего места  слесаря-ремонтни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Требования охраны труда перед началом работы. Требования охраны труда во время работы. Требования охраны труда по окончании работы. Требования охраны труда в аварийной ситуации. 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ребования охраны труда  при холодной обработке металлов (безопасные методы и приемы работ с тисами, на заточном и сверлильном станках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Требования к рабочим поверхностям инструмента, к поверхностям рукояток. Требования к боковым граням в местах зажима инструмента, к ключам. Требования охраны труда к ручному слесарному инструменту, ручному электроинструменту и пневмоинструменту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езопасные методы и приемы выполнения работ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67" w:hanging="0"/>
        <w:jc w:val="center"/>
        <w:rPr>
          <w:b/>
          <w:b/>
        </w:rPr>
      </w:pPr>
      <w:r>
        <w:rPr>
          <w:b/>
        </w:rPr>
        <w:t>Тема 8: «Безопасные методы и приемы выполнения работ  при ремонте оборудования,  деталей, узлов, агрегатов»</w:t>
      </w:r>
    </w:p>
    <w:p>
      <w:pPr>
        <w:pStyle w:val="TextBody"/>
        <w:ind w:firstLine="284"/>
        <w:rPr/>
      </w:pPr>
      <w:r>
        <w:rPr/>
        <w:t>Требования охраны труда при осмотре и ремонте оборудования, деталей, узлов и агрегатов.</w:t>
      </w:r>
    </w:p>
    <w:p>
      <w:pPr>
        <w:pStyle w:val="TextBody"/>
        <w:ind w:firstLine="284"/>
        <w:rPr/>
      </w:pPr>
      <w:r>
        <w:rPr/>
        <w:t>Требования охраны труда при работе на высоте с лесов, лестниц и подмостей.</w:t>
      </w:r>
    </w:p>
    <w:p>
      <w:pPr>
        <w:pStyle w:val="TextBody"/>
        <w:ind w:firstLine="284"/>
        <w:rPr/>
      </w:pPr>
      <w:r>
        <w:rPr/>
        <w:t>Требования охраны труда при проведении проверки соосности отверстий деталей, узлов, агрегатов.</w:t>
      </w:r>
    </w:p>
    <w:p>
      <w:pPr>
        <w:pStyle w:val="TextBody"/>
        <w:ind w:firstLine="284"/>
        <w:rPr/>
      </w:pPr>
      <w:r>
        <w:rPr/>
        <w:t>Безопасные методы и приемы работ при снятии и установке деталей, узлов, агрегатов.</w:t>
      </w:r>
    </w:p>
    <w:p>
      <w:pPr>
        <w:pStyle w:val="TextBody"/>
        <w:ind w:firstLine="284"/>
        <w:rPr/>
      </w:pPr>
      <w:r>
        <w:rPr/>
        <w:t>Требования охраны труда при работе на прессах, винтовых и гидравлических съемниках.</w:t>
      </w:r>
    </w:p>
    <w:p>
      <w:pPr>
        <w:pStyle w:val="TextBody"/>
        <w:ind w:firstLine="284"/>
        <w:rPr/>
      </w:pPr>
      <w:r>
        <w:rPr/>
        <w:t xml:space="preserve">Требования охраны труда при работе с рубящим и ударным инструментам. </w:t>
      </w:r>
    </w:p>
    <w:p>
      <w:pPr>
        <w:pStyle w:val="TextBody"/>
        <w:ind w:left="567" w:hanging="0"/>
        <w:jc w:val="left"/>
        <w:rPr>
          <w:u w:val="single"/>
        </w:rPr>
      </w:pPr>
      <w:r>
        <w:rPr>
          <w:u w:val="single"/>
        </w:rPr>
      </w:r>
    </w:p>
    <w:p>
      <w:pPr>
        <w:pStyle w:val="21"/>
        <w:ind w:left="567" w:hanging="0"/>
        <w:rPr>
          <w:b/>
          <w:b/>
        </w:rPr>
      </w:pPr>
      <w:r>
        <w:rPr>
          <w:b/>
        </w:rPr>
        <w:t>Тема 9: «Меры предупреждения аварий, взрывов, пожаров. Пожарная  безопасность. Способы применения имеющихся средств пожаротушения, противоаварийной защиты и сигнализации, места их расположения»</w:t>
      </w:r>
    </w:p>
    <w:p>
      <w:pPr>
        <w:pStyle w:val="21"/>
        <w:ind w:firstLine="284"/>
        <w:jc w:val="both"/>
        <w:rPr/>
      </w:pPr>
      <w:r>
        <w:rPr/>
        <w:t>Основные причины возникновения пожаров. Классификация помещений предприятия по взрывопожарной безопасности. Средства пожарной сигнализации и связи. Способы и средства тушения пожаров. Пожарная безопасность при производстве сварочных и других огневых работ на подвижном составе. Действия работника при возникновении пожара. Эвакуация людей и подвижного состава при пожаре.</w:t>
      </w:r>
    </w:p>
    <w:p>
      <w:pPr>
        <w:pStyle w:val="21"/>
        <w:jc w:val="both"/>
        <w:rPr/>
      </w:pPr>
      <w:r>
        <w:rPr/>
      </w:r>
    </w:p>
    <w:p>
      <w:pPr>
        <w:pStyle w:val="Heading2"/>
        <w:tabs>
          <w:tab w:val="clear" w:pos="720"/>
          <w:tab w:val="left" w:pos="567" w:leader="none"/>
        </w:tabs>
        <w:ind w:left="567" w:right="0" w:hanging="0"/>
        <w:jc w:val="center"/>
        <w:rPr>
          <w:b/>
          <w:b/>
          <w:u w:val="none"/>
        </w:rPr>
      </w:pPr>
      <w:r>
        <w:rPr>
          <w:b/>
          <w:u w:val="none"/>
        </w:rPr>
        <w:t>Тема 10: «Оказание первой доврачебной помощи при несчастных случаях»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довательность действий при оказании первой (доврачебной) помощи. Организация первой (доврачебной) помощи пострадавшим при ранениях, ушибах, переломах, ожогах, тепловом ударе, обморожениях, отравлениях, поражениях электрическим током и иных повреждениях здоровья. Искусственное дыхание, непрямой массаж сердца. Аптечка для оказания первой помощи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Разработал: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outlineLvl w:val="3"/>
    </w:pPr>
    <w:rPr>
      <w:sz w:val="24"/>
      <w:u w:val="single"/>
    </w:rPr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567" w:right="0" w:hanging="0"/>
    </w:pPr>
    <w:rPr>
      <w:sz w:val="24"/>
      <w:u w:val="single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4"/>
      <w:u w:val="single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426" w:leader="none"/>
      </w:tabs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42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5:47:00Z</dcterms:created>
  <dc:creator>Машинистки</dc:creator>
  <dc:description/>
  <cp:keywords/>
  <dc:language>en-US</dc:language>
  <cp:lastModifiedBy>User</cp:lastModifiedBy>
  <cp:lastPrinted>2010-12-07T15:20:00Z</cp:lastPrinted>
  <dcterms:modified xsi:type="dcterms:W3CDTF">2011-08-18T13:54:00Z</dcterms:modified>
  <cp:revision>7</cp:revision>
  <dc:subject/>
  <dc:title>СОГЛАСОВАНО</dc:title>
</cp:coreProperties>
</file>