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color w:val="000000"/>
          <w:sz w:val="40"/>
          <w:szCs w:val="19"/>
        </w:rPr>
        <w:t>ПРОГРАММА ПЕРВИЧНОГО ИНСТРУКТАЖА НА РАБОЧЕМ МЕСТЕ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126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Cs w:val="15"/>
              </w:rPr>
              <w:t xml:space="preserve">Разделы и основные вопросы вводного инструктажа                    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Cs w:val="15"/>
              </w:rPr>
              <w:t>Врем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Разделы и основные вопросы первичного инструктаж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Время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1. Вводная част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.1. Первичный инструктаж проводят со всеми принятыми на работу, командиро</w:t>
              <w:softHyphen/>
              <w:t xml:space="preserve">ванными, учащимися и студентами, прибывшими на производственную практику, с работниками, выполняющими новую для них рабо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1.2. Первичный инструктаж на рабочем месте проводится в начале первого дня работ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.3. Цель инструктажа - ознакомить работника с рабочей обстановкой, требова</w:t>
              <w:softHyphen/>
              <w:t>ниями техники безопасности на данном рабочем месте. Время на проведение инструктажа должно быть предусмотрено в пределах от 1 до 3 часов, в зависимо</w:t>
              <w:softHyphen/>
              <w:t xml:space="preserve">сти от сложности и опасности работ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1.4. Первичный инструктаж на рабочем месте проводит непосредственный руководитель работ. Первичный инструктаж проводят по инструкциям, разработанным для отдельных видов работ с учетом требований стандартов ССВТ и охране труд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.5. Первичный инструктаж на рабочем месте проводят с каждым индивидуально. Первичный инструктаж возможен с группой лиц, обслуживающих однотипное оборудо</w:t>
              <w:softHyphen/>
              <w:t xml:space="preserve">вание, или работающих в пределах одного рабочего ме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1.6. По окончании инструктажа инструктор должен убедиться, что инструктируемый усвоил правильные и безопасные приемы работы, разобрался в инструкции по охране труда на данном рабочем месте и произвести регистрацию инструктажа на рабочем месте с обязательной подписью инструктируемого и инструктирующего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5 минут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2. Правила внутреннего распорядка школ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2.1 Основные обязанности сотрудников и администрации образовательного учрежд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2.2. Производственная дисципли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2.3. Рабочее время, время отдыха и отпуск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30 минут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 Сведения о технологическом процессе и оборудовании на данном рабочем 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3.1. Организация охраны труда в школ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3.2. Обучение работающих безопасным методам труд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3.3 Создание безопасных условий труд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3.4 Основные вредные производственные факторы,  возникающие на данном рабочем мест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10 минут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4. Порядок подготовки рабочего места к рабо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4.1. Проверка исправности оборудования и инструмен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4.2. Проверка исправности средств защи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4.3. Этапы работы на уроке. Соблюдение требований программы «Здоровый урок»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5 минут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5. Требования по предупреждению электротравматизм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5.1. Необходимость прохождения инструктажей на первую группу электробезопас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5 минут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6. Предупреждение травматизма и профзаболева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6.1. Понятие травматизма, несчастного случая, профзаболев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6.2. Порядок расследования несчастных случаев и учета травматизм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5 минут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6. Предупреждение травматизма и профзаболева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6.1. Понятие травматизма, несчастного случая, профзаболев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6.2. Порядок расследования несчастных случаев и учета травматизм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5 минут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8. Меры предупреждения аварий, взрывов, пожаров, случаев производственных трав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8.1. Характерные причины аварий, взрывов, пожаров, случаев производственных травм и действия при возникновении опасных ситуаций. 8.2. Обязанности сотрудника при аварии, взрыве, пожар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 xml:space="preserve">8.3. Способы применения имеющихся на участке средств пожаротушения, противоаварийной защиты и сигнализации, места их распо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8.4. Последовательность действий при возникновении опасной ситуации в про</w:t>
              <w:softHyphen/>
              <w:t>цессе обуч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15"/>
              </w:rPr>
              <w:t>5 минут</w:t>
            </w: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9. Изучение инструкции по охране труда по профессии и по видам работ М/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0 мину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Обще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 час 30 минут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53:00Z</dcterms:created>
  <dc:creator>Учитель</dc:creator>
  <dc:description/>
  <dc:language>en-US</dc:language>
  <cp:lastModifiedBy>Учитель</cp:lastModifiedBy>
  <dcterms:modified xsi:type="dcterms:W3CDTF">2003-12-05T08:18:00Z</dcterms:modified>
  <cp:revision>3</cp:revision>
  <dc:subject/>
  <dc:title>ПРОГРАММА ПЕРВИЧНОГО ИНСТРУКТАЖА НА РАБОЧЕМ МЕСТЕ</dc:title>
</cp:coreProperties>
</file>