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>« ___ » ___________ 2007 г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ведения первичного инструктажа на рабочем месте дл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льзователей ПЭВМ и ВД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именование тем разде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личест-во дней/смен и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Общие сведения о технологическом процессе и оборудовании на рабочем мест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ехнологический процесс – это совокупность действий, связанных с разработкой, настройкой и регулировкой радиоаппаратуры с помощью ПЭВМ. Соблюдение при работе должностных инструкций, инструкций о пожарной безопасности и безопасных условий труд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заземление аппаратуры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вободный подход к розеткам и распределительным щиткам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воевременная поверка аппаратуры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пасные факторы при работе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овышенное электроизлучени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лохая освещенность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оврежденная электропровод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1 день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Безопасная организация и содержание рабочего мест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облюдать чистоту на рабочем мест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исправность ПЭВМ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авильная организация рабочего ме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1 день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Опасные зоны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электромагнитное излучени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расстояние до незащищенных труб центрального отопления не менее 1,5 м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оборудование под напряжением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иборы с заземленным проводом;- вынужденная поз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2 день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Порядок подготовки к работе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уровень освещенност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оверка заземле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угол наклона экра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2 день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Безопасные приемы и методы работы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оставлять без присмотра рабочее место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облюдать правила техники безопасности, личной гигиены и чистоты рабочего мест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3 день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Средства защиты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аличие защитного фильтр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инструменты с изолированной ручкой, рассчитанные на соответствующее напряжени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едупредительные табличк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15 минутныный перерыв каждые два час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3 день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Безопасное передвижение работающих по территории отдел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вободные проходы к рабочим местам и коридо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аличие плана эвакуации и запасного выход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расположение рабочих мест относительно друг друга в соответствии с нормами по охране труд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4 день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Требования безопасности при погрузочно-разгрузочных работах и транспортировке груз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поднимать груз вручную больше установленной норм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именять в работе только исправные и аттестованные механизмы и тележк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запрещается использование в качестве подсобных приспособлений случайные предмет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облюдать требования инструкции № 17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4 день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Характерные причины аварий, взрывов, пожаров, случаев производственных трав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возможность коротких замыканий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именение неаттестованных электронагревательных приборов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оражение электрическим током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соблюдение инструкций по охране труда, должностных инструкций, инструкций пожарной езопасности приводят к авариям, пожарам, травма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5 день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Меры предупреждения аварий, взрывов, пожаров. Способы применения имеющихся средств пожаротуше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ействия при аварии, пожар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5 день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личие запасного выхода. Исправность огнетушителей и других средств пожаротушения, место их расположения, исправность сигнализации, соблюдение правил внутреннего трудового распорядка и режима, содержание в чистоте рабочего мес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1:04:00Z</dcterms:created>
  <dc:creator>user</dc:creator>
  <dc:description/>
  <cp:keywords/>
  <dc:language>en-US</dc:language>
  <cp:lastModifiedBy>user</cp:lastModifiedBy>
  <dcterms:modified xsi:type="dcterms:W3CDTF">2007-12-25T11:04:00Z</dcterms:modified>
  <cp:revision>3</cp:revision>
  <dc:subject/>
  <dc:title/>
</cp:coreProperties>
</file>