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35"/>
        <w:gridCol w:w="2184"/>
        <w:gridCol w:w="648"/>
        <w:gridCol w:w="384"/>
        <w:gridCol w:w="1680"/>
        <w:gridCol w:w="927"/>
      </w:tblGrid>
      <w:tr>
        <w:trPr/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организации)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60" w:hRule="atLeast"/>
          <w:cantSplit w:val="true"/>
        </w:trPr>
        <w:tc>
          <w:tcPr>
            <w:tcW w:w="8522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auto"/>
              </w:rPr>
              <w:t xml:space="preserve">ПРОГРАММА ПРОВЕДЕНИЯ ИНСТРУКТАЖА </w:t>
            </w:r>
          </w:p>
          <w:p>
            <w:pPr>
              <w:pStyle w:val="Style14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auto"/>
              </w:rPr>
              <w:t>НА РАБОЧЕМ МЕСТЕ</w:t>
            </w:r>
          </w:p>
          <w:p>
            <w:pPr>
              <w:pStyle w:val="Style14"/>
              <w:tabs>
                <w:tab w:val="clear" w:pos="720"/>
              </w:tabs>
              <w:bidi w:val="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Style14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auto"/>
              </w:rPr>
              <w:t>ПРИ ВЫПОЛНЕНИИ ЭЛЕКТРОГАЗОСВАРОЧНЫХ РАБОТ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9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firstLine="567"/>
              <w:jc w:val="right"/>
              <w:rPr/>
            </w:pPr>
            <w:r>
              <w:rPr/>
              <w:t>г.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00</w:t>
            </w:r>
          </w:p>
        </w:tc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11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.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87"/>
        <w:gridCol w:w="359"/>
        <w:gridCol w:w="288"/>
        <w:gridCol w:w="505"/>
        <w:gridCol w:w="1159"/>
        <w:gridCol w:w="550"/>
        <w:gridCol w:w="594"/>
        <w:gridCol w:w="518"/>
      </w:tblGrid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Normal"/>
              <w:pageBreakBefore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руководитель подразделения)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ф.и.о.)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"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"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11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200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11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firstLine="567"/>
        <w:jc w:val="center"/>
        <w:rPr/>
      </w:pPr>
      <w:r>
        <w:rPr/>
      </w:r>
    </w:p>
    <w:p>
      <w:pPr>
        <w:pStyle w:val="Style14"/>
        <w:bidi w:val="0"/>
        <w:ind w:left="0" w:right="0" w:firstLine="567"/>
        <w:rPr/>
      </w:pPr>
      <w:r>
        <w:rPr>
          <w:color w:val="auto"/>
        </w:rPr>
        <w:t xml:space="preserve">ПРОГРАММА ПРОВЕДЕНИЯ ИНСТРУКТАЖА </w:t>
      </w:r>
    </w:p>
    <w:p>
      <w:pPr>
        <w:pStyle w:val="Style14"/>
        <w:bidi w:val="0"/>
        <w:ind w:left="0" w:right="0" w:firstLine="567"/>
        <w:rPr/>
      </w:pPr>
      <w:r>
        <w:rPr>
          <w:color w:val="auto"/>
        </w:rPr>
        <w:t>НА РАБОЧЕМ МЕСТЕ</w:t>
      </w:r>
    </w:p>
    <w:p>
      <w:pPr>
        <w:pStyle w:val="Style14"/>
        <w:bidi w:val="0"/>
        <w:ind w:left="0" w:right="0" w:firstLine="567"/>
        <w:rPr>
          <w:color w:val="auto"/>
        </w:rPr>
      </w:pPr>
      <w:r>
        <w:rPr>
          <w:color w:val="auto"/>
        </w:rPr>
      </w:r>
    </w:p>
    <w:p>
      <w:pPr>
        <w:pStyle w:val="Style14"/>
        <w:bidi w:val="0"/>
        <w:ind w:left="0" w:right="0" w:firstLine="567"/>
        <w:rPr/>
      </w:pPr>
      <w:r>
        <w:rPr>
          <w:color w:val="auto"/>
        </w:rPr>
        <w:t>ПРИ ВЫПОЛНЕНИИ ЭЛЕКТРОГАЗОСВАРОЧНЫХ РАБОТ</w:t>
      </w:r>
    </w:p>
    <w:p>
      <w:pPr>
        <w:pStyle w:val="Normal"/>
        <w:bidi w:val="0"/>
        <w:ind w:left="0" w:right="0" w:firstLine="567"/>
        <w:jc w:val="center"/>
        <w:rPr/>
      </w:pPr>
      <w:r>
        <w:rPr/>
      </w:r>
    </w:p>
    <w:p>
      <w:pPr>
        <w:pStyle w:val="Normal"/>
        <w:bidi w:val="0"/>
        <w:ind w:left="0" w:right="0" w:firstLine="567"/>
        <w:jc w:val="center"/>
        <w:rPr/>
      </w:pPr>
      <w:r>
        <w:rPr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510"/>
      </w:tblGrid>
      <w:tr>
        <w:trPr>
          <w:cantSplit w:val="true"/>
        </w:trPr>
        <w:tc>
          <w:tcPr>
            <w:tcW w:w="8521" w:type="dxa"/>
            <w:gridSpan w:val="2"/>
            <w:tcBorders/>
          </w:tcPr>
          <w:p>
            <w:pPr>
              <w:pStyle w:val="11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пециалист по охране труда</w:t>
            </w:r>
          </w:p>
        </w:tc>
        <w:tc>
          <w:tcPr>
            <w:tcW w:w="5510" w:type="dxa"/>
            <w:tcBorders>
              <w:bottom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Style14"/>
        <w:bidi w:val="0"/>
        <w:ind w:left="0" w:right="0" w:firstLine="567"/>
        <w:rPr/>
      </w:pPr>
      <w:r>
        <w:rPr>
          <w:color w:val="auto"/>
        </w:rPr>
        <w:t>1. ПОЯСНИТЕЛЬНАЯ ЗАПИСКА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03 N 1/29, работодатель (или уполномоченное им лицо) обязан для всех принимаемых на работу лиц, а также для работников, переводимых на другую работу, проводить инструктаж по охране труд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первичный инструктаж на рабочем месте, повторный, внеплановый и целевой инструктаж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ервичный 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ервичный инструктаж на рабочем месте проводится до начала самостоятельной работы: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- 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- 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- 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ервичный инструктаж на рабочем месте проводится руководителями структурных подразделений организации по программам, разработанным и утвержденным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астоящая программа инструктажа на рабочем месте разработана в соответствии с учетом характеристики условий и безопасности труда при выполнении электрогазосварочных работ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 программе приведен перечень нормативной, справочной, учебно-методической и другой документации по охране труда, рекомендуемой для подготовки к проведению инструктажа по охране труда на рабочем месте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Style14"/>
        <w:bidi w:val="0"/>
        <w:ind w:left="0" w:right="0" w:firstLine="567"/>
        <w:rPr/>
      </w:pPr>
      <w:r>
        <w:rPr>
          <w:color w:val="auto"/>
        </w:rPr>
        <w:t xml:space="preserve">2. ПРОГРАММА ИНСТРУКТАЖА </w:t>
      </w:r>
    </w:p>
    <w:p>
      <w:pPr>
        <w:pStyle w:val="Style14"/>
        <w:bidi w:val="0"/>
        <w:ind w:left="0" w:right="0" w:firstLine="567"/>
        <w:rPr>
          <w:color w:val="auto"/>
        </w:rPr>
      </w:pPr>
      <w:r>
        <w:rPr>
          <w:color w:val="auto"/>
        </w:rPr>
      </w:r>
    </w:p>
    <w:p>
      <w:pPr>
        <w:pStyle w:val="2"/>
        <w:bidi w:val="0"/>
        <w:ind w:left="0" w:right="0" w:firstLine="567"/>
        <w:rPr/>
      </w:pPr>
      <w:r>
        <w:rPr/>
        <w:t>2.1. Условия труда при выполнении электрогазосварочных работ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Особенности и характеристика условий труда работника, выполняющего электрогазосварочные работы (далее именуется - работник). Характерные причины несчастных случаев и заболеваний при выполнении электрогазосварочных работ; примеры несчастных случаев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2"/>
        <w:bidi w:val="0"/>
        <w:ind w:left="0" w:right="0" w:firstLine="567"/>
        <w:rPr/>
      </w:pPr>
      <w:r>
        <w:rPr/>
        <w:t>2.2. Общие требования охраны труда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орядок допуска к выполнению электрогазосварочных работ. Ограничения по возрасту. Предварительные и периодические медицинские осмотры. Отсутствие медицинских противопоказаний по состоянию здоровь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Обучение, аттестация, прохождение вводного, первичного и периодического инструктажей по охране труда. Объем знаний, которыми должен владеть работник. Знание правил безопасности при выполнении электрогазосварочных работ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охождение работником, независимо от квалификации и стажа работы, не реже одного раза в три месяца повторного инструктажа по безопасности труда; в случае нарушения требований безопасности труда, при перерыве в работе более чем на 30 календарных дней, прохождение работником внепланового инструктаж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Необходимость работнику пройти обучение и проверку знаний норм и правил работы в электроустановках и получить группу по электробезопасности не ниже </w:t>
      </w:r>
      <w:r>
        <w:rPr>
          <w:lang w:val="en-US"/>
        </w:rPr>
        <w:t>II</w:t>
      </w:r>
      <w:r>
        <w:rPr/>
        <w:t>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охождение работником стажировки перед допуском к самостоятельной работе под руководством опытного электрогазосварщик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Запрещение работнику пользоваться инструментом, приспособлениями и оборудованием, безопасному обращению с которыми он не обуче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Опасные и вредные производственные факторы, которые могут оказывать неблагоприятное воздействие на работника во время выполнения электрогазосварочных работ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благоприятное воздействие опасных и вредных производственных факторов на организм человек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работнику помнить о том, что при выполнении сварочных работ особую опасность для здоровья представляет возможность взрыва газовоздушной смеси и электрический ток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ребования пожарной безопасност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рудовая и производственная дисциплина, правила внутреннего трудового распорядк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авила личной гигиены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Ответственность за нарушение или невыполнение требований инструкций по охране труд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2"/>
        <w:bidi w:val="0"/>
        <w:ind w:left="0" w:right="0" w:firstLine="567"/>
        <w:rPr/>
      </w:pPr>
      <w:r>
        <w:rPr/>
        <w:t>2.3. Требования охраны труда перед началом работы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ействия работника перед началом электрогазосварочных работ. Подбор необходимых средств индивидуальной защиты. Проверка рабочего места и подходов к нему. Подготовка инструмента, оборудования и технологической оснастки, необходимых при выполнении работ, проверка их исправности. Проверка выполнения требований пожаровзрывобезопасности в зоне работы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Запрещение работнику приступать к работе при следующих нарушениях требований безопасности: при отсутствии или неисправности защитного щитка, сварочных проводов, электрододержателя, а также средств индивидуальной защиты; при отсутствии или неисправности заземления корпуса сварочного трансформатора, вторичной обмотки, свариваемой детали и кожуха рубильника; при недостаточной освещенности рабочего места и подходов к нему; при отсутствии ограждений рабочих мест, расположенных на высоте 1,3 м и более, и оборудованных систем доступа к ним; при пожаровзрывоопасных условиях; при отсутствии вытяжной вентиляции в случае работы в закрытых помещениях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оверка наличия аптечки с медикаментами для оказания первой помощи при несчастных случаях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2"/>
        <w:bidi w:val="0"/>
        <w:ind w:left="0" w:right="0" w:firstLine="567"/>
        <w:rPr/>
      </w:pPr>
      <w:r>
        <w:rPr/>
        <w:t>2.4. Требования охраны труда во время работы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открывать вентили ацетиленового и кислородного баллонов специальным ключом. Необходимость открывать клапан вентиля на 1/2-1 оборот с тем, чтобы можно было быстро перекрыть вентиль при возникновении обратного удара или при воспламенении. Требования безопасности при зажигании горелки. Действия работника в случае перегрева горелки при длительной работе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Запрещение при производстве работ по газовой сварке: продолжать работу в случае возникновения обратного удара пламени или выявления неисправности сварочной аппаратуры, приборов и защитных средств, нарушения крепления баллонов; держать во время работы рукава на плечах, ногах, под мышками или обмотанными вокруг пояса; перемещаться с зажженным пламенем горелки, подниматься по трапам, лесам, стремянкам и т.п.; хранить промасленную ветошь и смазочные материалы рядом с кислородными баллонами; подходить к передвижному генератору с зажженным пламенем горелки и хранить карбид кальция в открытой таре на рабочем месте; переносить заряженный генератор; сбрасывать баллоны с высоты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ребования безопасности при газовой сварке каких-либо частей электрооборудования. Запрещение производить газосварочные работы (в том числе и нагрев) трубопроводов, сосудов и резервуаров, находящихся под давлением, независимо от того, каким газом или жидкостью они заполнены. Требования безопасности при работе в резервуарах, колодцах и других замкнутых объемах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работнику перед сваркой убедиться, что кромки свариваемых деталей и прилегающая к ним зона (20-30 мм) очищены от ржавчины, шлака и т.п.; необходимость при зачистке кромок пользоваться защитными очкам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надежного закрепления свариваемых деталей до начала сварк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инятие мер против случайного падения отрезаемых элементов при резке элементов конструкций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ребования безопасности при выполнении электросварочных работ на высоте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очистить, промыть, просушить с целью устранения опасной концентрации вредных веществ емкости, в которых находились горючие жидкости или кислоты, до начала электросварочных работ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Запрещение производить сварочные работы на сосудах, находящихся под давлением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ребования безопасности при сварке (резке) свежеокрашенных конструкций и деталей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ребования безопасности при выполнении электросварочных работ в закрытых емкостях или полостях конструкций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при работе в одном месте нескольких электросварщиков оградить их рабочие места светонепроницаемыми щитами из несгораемого материал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Запрещение одновременной работы электросварщика и газосварщика (газорезчика) внутри закрытой емкости или резервуар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Запрещение работнику во время перерывов в работе оставлять на рабочем месте электрододержатель, находящийся под напряжением (сварочный аппарат при этом необходимо отключить, а электрододержатель закрепить на специальной подставке или подвеске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2"/>
        <w:bidi w:val="0"/>
        <w:ind w:left="0" w:right="0" w:firstLine="567"/>
        <w:rPr/>
      </w:pPr>
      <w:r>
        <w:rPr/>
        <w:t>2.5. Требования охраны труда в аварийных ситуациях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ействия работника при обнаружении в процессе работы загорани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ействия работника в случае возникновения неисправности сварочного агрегата, сварочных проводов, электрододержателя, защитного щитка или шлема-маск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ействия работника в случае возникновения высокой загазованности помещения, в котором проводятся сварочные работы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ействия работника при несчастном случае, отравлении, внезапном заболеван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ействия работника при возникновении пожара. Средства пожаротушения и правила пользования им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2"/>
        <w:bidi w:val="0"/>
        <w:ind w:left="0" w:right="0" w:firstLine="567"/>
        <w:rPr/>
      </w:pPr>
      <w:r>
        <w:rPr/>
        <w:t>2.6. Требования охраны труда по окончании работы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после окончания газосварочных работ разобрать шланги, снять редукторы, навернуть на баллоны колпаки, слить воду из газогенератора, выпустить ацетилен, очистить шахтные ящики и реторы от ила (выгружая ил, следует пользоваться резиновыми перчатками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после окончания электросварочных работ выполнить следующее: отключить электросварочный аппарат, выключив рубильник; во избежание возникновения пожара, убедиться, что после работы не осталось тлеющих предметов, при их наличии - залить водой; смотать в бухты сварочные провода и убрать в отведенное для их хранения место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обходимость привести рабочее место в порядок, убрать обрезки металла, огарки, электроды и т.п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авила личной гигиены по окончании работы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Style14"/>
        <w:bidi w:val="0"/>
        <w:ind w:left="0" w:right="0" w:firstLine="567"/>
        <w:rPr/>
      </w:pPr>
      <w:r>
        <w:rPr>
          <w:color w:val="auto"/>
        </w:rPr>
        <w:t>3. РЕКОМЕНДУЕМАЯ ЛИТЕРАТУРА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1. ГОСТ 12.3.003-86 ССБТ. Работы электросварочные. Требования безопасност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2. ГОСТ 12.1.010-76 ССБТ. Взрывобезопасность. Общие требовани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3. Межотраслевые правила по охране труда при электро- и газосварочных работах (ПОТ РМ-020-2001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4. Межотраслевые правила по охране труда (Правила безопасности) при эксплуатации электроустановок (ПОТ РМ-016-2001) с изменениями и дополнениями (РД 153-34.0-03.150-00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5. Правила технической эксплуатации электроустановок потребителей, утвержденные Минэнерго России от 13.01.03 N 6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6. Правила устройства и безопасной эксплуатации сосудов, работающих под давлением (ПБ 03-576-03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7. Правила пожарной безопасности в Российской Федерации (ППБ 01-03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8. Правила обеспечения работников специальной одеждой, специальной обувью и другими средствами индивидуальной защиты, утвержденные постановлением Минтруда РФ от 18 декабря 1998 г. N 51 (с изменениями от 29 октября 1999 г., 3 февраля 2004 г.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9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10. Межотраслевая инструкция по оказанию первой помощи при несчастных случаях на производстве. - М.: Издательство НЦ ЭНАС, 2007.</w:t>
      </w:r>
    </w:p>
    <w:sectPr>
      <w:footerReference w:type="default" r:id="rId2"/>
      <w:type w:val="nextPage"/>
      <w:pgSz w:w="11906" w:h="16820"/>
      <w:pgMar w:left="1797" w:right="1797" w:gutter="0" w:header="0" w:top="1134" w:footer="72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pt;mso-position-vertical-relative:text;margin-left:3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firstLine="567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  <w:textAlignment w:val="auto"/>
    </w:pPr>
    <w:rPr>
      <w:rFonts w:ascii="Arial" w:hAnsi="Arial" w:eastAsia="Symbol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jc w:val="center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ind w:firstLine="567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2">
    <w:name w:val="heading 2,Заголовок 2 Знак"/>
    <w:basedOn w:val="Normal"/>
    <w:next w:val="Normal"/>
    <w:qFormat/>
    <w:pPr>
      <w:keepNext w:val="true"/>
      <w:ind w:hanging="0"/>
      <w:jc w:val="center"/>
      <w:outlineLvl w:val="1"/>
    </w:pPr>
    <w:rPr>
      <w:b/>
      <w:i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заголовок 1"/>
    <w:basedOn w:val="Normal"/>
    <w:next w:val="Normal"/>
    <w:qFormat/>
    <w:pPr>
      <w:keepNext w:val="true"/>
      <w:ind w:left="1134" w:right="1134" w:hanging="0"/>
      <w:jc w:val="center"/>
    </w:pPr>
    <w:rPr>
      <w:b/>
      <w:kern w:val="2"/>
    </w:rPr>
  </w:style>
  <w:style w:type="paragraph" w:styleId="2">
    <w:name w:val="заголовок 2"/>
    <w:basedOn w:val="Normal"/>
    <w:next w:val="Normal"/>
    <w:qFormat/>
    <w:pPr>
      <w:keepNext w:val="true"/>
      <w:ind w:firstLine="567"/>
      <w:jc w:val="center"/>
    </w:pPr>
    <w:rPr>
      <w:b/>
    </w:rPr>
  </w:style>
  <w:style w:type="paragraph" w:styleId="Style13">
    <w:name w:val="таблица"/>
    <w:basedOn w:val="Normal"/>
    <w:qFormat/>
    <w:pPr>
      <w:ind w:firstLine="567"/>
      <w:jc w:val="left"/>
    </w:pPr>
    <w:rPr/>
  </w:style>
  <w:style w:type="paragraph" w:styleId="Style14">
    <w:name w:val="Заголовок"/>
    <w:basedOn w:val="Normal"/>
    <w:qFormat/>
    <w:pPr>
      <w:keepNext w:val="true"/>
      <w:keepLines/>
      <w:ind w:firstLine="567"/>
      <w:jc w:val="center"/>
    </w:pPr>
    <w:rPr>
      <w:b/>
      <w:color w:val="0000FF"/>
    </w:rPr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15">
    <w:name w:val="та блица"/>
    <w:basedOn w:val="Normal"/>
    <w:qFormat/>
    <w:pPr>
      <w:widowControl/>
      <w:ind w:hanging="0"/>
    </w:pPr>
    <w:rPr/>
  </w:style>
  <w:style w:type="paragraph" w:styleId="12">
    <w:name w:val="таблица 1"/>
    <w:basedOn w:val="Normal"/>
    <w:qFormat/>
    <w:pPr>
      <w:ind w:firstLine="567"/>
      <w:jc w:val="left"/>
    </w:pPr>
    <w:rPr/>
  </w:style>
  <w:style w:type="paragraph" w:styleId="Style16">
    <w:name w:val="таб"/>
    <w:basedOn w:val="Normal"/>
    <w:qFormat/>
    <w:pPr>
      <w:ind w:hanging="0"/>
      <w:jc w:val="left"/>
    </w:pPr>
    <w:rPr/>
  </w:style>
  <w:style w:type="paragraph" w:styleId="Style17">
    <w:name w:val="Таблица"/>
    <w:basedOn w:val="Normal"/>
    <w:qFormat/>
    <w:pPr>
      <w:ind w:firstLine="567"/>
    </w:pPr>
    <w:rPr/>
  </w:style>
  <w:style w:type="paragraph" w:styleId="Tab">
    <w:name w:val="tab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</w:pPr>
    <w:rPr/>
  </w:style>
  <w:style w:type="paragraph" w:styleId="FR1">
    <w:name w:val="FR1"/>
    <w:qFormat/>
    <w:pPr>
      <w:widowControl w:val="false"/>
      <w:bidi w:val="0"/>
      <w:jc w:val="right"/>
      <w:textAlignment w:val="auto"/>
    </w:pPr>
    <w:rPr>
      <w:rFonts w:ascii="Arial" w:hAnsi="Arial" w:eastAsia="Symbol" w:cs="Times New Roman"/>
      <w:color w:val="auto"/>
      <w:kern w:val="2"/>
      <w:sz w:val="18"/>
      <w:szCs w:val="24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60" w:after="0"/>
      <w:ind w:left="1960" w:right="1800" w:hanging="0"/>
      <w:jc w:val="center"/>
      <w:textAlignment w:val="auto"/>
    </w:pPr>
    <w:rPr>
      <w:rFonts w:ascii="Arial" w:hAnsi="Arial" w:eastAsia="Symbol" w:cs="Times New Roman"/>
      <w:b/>
      <w:color w:val="auto"/>
      <w:kern w:val="2"/>
      <w:sz w:val="18"/>
      <w:szCs w:val="24"/>
      <w:lang w:val="en-US" w:eastAsia="en-US" w:bidi="hi-IN"/>
    </w:rPr>
  </w:style>
  <w:style w:type="paragraph" w:styleId="Style18">
    <w:name w:val="Заголовок К"/>
    <w:basedOn w:val="Normal"/>
    <w:qFormat/>
    <w:pPr>
      <w:ind w:firstLine="720"/>
      <w:jc w:val="center"/>
    </w:pPr>
    <w:rPr>
      <w:b/>
      <w:color w:val="0000FF"/>
    </w:rPr>
  </w:style>
  <w:style w:type="paragraph" w:styleId="Style19">
    <w:name w:val="Текст слева"/>
    <w:basedOn w:val="Normal"/>
    <w:qFormat/>
    <w:pPr>
      <w:ind w:hanging="0"/>
      <w:jc w:val="left"/>
    </w:pPr>
    <w:rPr/>
  </w:style>
  <w:style w:type="paragraph" w:styleId="Style20">
    <w:name w:val="Обычный К"/>
    <w:basedOn w:val="Normal"/>
    <w:qFormat/>
    <w:pPr>
      <w:ind w:firstLine="720"/>
    </w:pPr>
    <w:rPr/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ind w:firstLine="567"/>
      <w:jc w:val="center"/>
    </w:pPr>
    <w:rPr/>
  </w:style>
  <w:style w:type="paragraph" w:styleId="Style21">
    <w:name w:val="текст слева"/>
    <w:basedOn w:val="Normal"/>
    <w:qFormat/>
    <w:pPr>
      <w:keepNext w:val="true"/>
      <w:widowControl/>
      <w:ind w:hanging="0"/>
      <w:jc w:val="left"/>
    </w:pPr>
    <w:rPr>
      <w:kern w:val="2"/>
    </w:rPr>
  </w:style>
  <w:style w:type="paragraph" w:styleId="Style22">
    <w:name w:val="Обычный Т"/>
    <w:basedOn w:val="Normal"/>
    <w:qFormat/>
    <w:pPr>
      <w:ind w:firstLine="720"/>
    </w:pPr>
    <w:rPr/>
  </w:style>
  <w:style w:type="paragraph" w:styleId="ListBullet">
    <w:name w:val="List Bullet"/>
    <w:basedOn w:val="Normal"/>
    <w:autoRedefine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9</Words>
  <Characters>12703</Characters>
  <CharactersWithSpaces>10829</CharactersWithSpaces>
  <Company>CK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26:00Z</dcterms:created>
  <dc:creator>katrina</dc:creator>
  <dc:description/>
  <dc:language>en-US</dc:language>
  <cp:lastModifiedBy/>
  <cp:lastPrinted>2006-11-23T13:58:00Z</cp:lastPrinted>
  <dcterms:modified xsi:type="dcterms:W3CDTF">2008-12-20T15:35:00Z</dcterms:modified>
  <cp:revision>5</cp:revision>
  <dc:subject/>
  <dc:title>(Наименование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na_p</vt:lpwstr>
  </property>
</Properties>
</file>