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numPr>
          <w:ilvl w:val="0"/>
          <w:numId w:val="0"/>
        </w:numPr>
        <w:ind w:left="0" w:hanging="0"/>
        <w:rPr/>
      </w:pPr>
      <w:r>
        <w:rPr/>
        <w:t xml:space="preserve">  </w:t>
      </w:r>
    </w:p>
    <w:p>
      <w:pPr>
        <w:pStyle w:val="FORMATTEXT"/>
        <w:numPr>
          <w:ilvl w:val="0"/>
          <w:numId w:val="0"/>
        </w:numPr>
        <w:ind w:left="0" w:hanging="0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80"/>
        <w:gridCol w:w="1607"/>
        <w:gridCol w:w="2404"/>
        <w:gridCol w:w="640"/>
        <w:gridCol w:w="314"/>
        <w:gridCol w:w="1921"/>
        <w:gridCol w:w="954"/>
      </w:tblGrid>
      <w:tr>
        <w:trPr/>
        <w:tc>
          <w:tcPr>
            <w:tcW w:w="1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  <w:r>
              <w:rPr/>
              <w:t>(Наименование организации)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5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gridSpan w:val="7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1"/>
              </w:rPr>
              <w:t>ПРОГРАММА ПРОВЕДЕНИЯ ИНСТРУКТАЖА ПО ОХРАНЕ ТРУДА НА РАБОЧЕМ МЕСТЕ ДЛЯ ПРОФЕССИИ: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РЕЗЧИК МЕТАЛЛА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color w:val="000001"/>
              </w:rPr>
              <w:t xml:space="preserve"> </w:t>
            </w:r>
            <w:r>
              <w:rPr>
                <w:b/>
                <w:bCs/>
                <w:color w:val="000001"/>
              </w:rPr>
              <w:t xml:space="preserve">НА НОЖНИЦАХ И ПРЕССАХ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2887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240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0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г.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>           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/>
      </w:pPr>
      <w:r>
        <w:rPr/>
        <w:t xml:space="preserve">          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296"/>
        <w:gridCol w:w="850"/>
        <w:gridCol w:w="280"/>
        <w:gridCol w:w="850"/>
        <w:gridCol w:w="1002"/>
        <w:gridCol w:w="279"/>
        <w:gridCol w:w="1142"/>
        <w:gridCol w:w="570"/>
        <w:gridCol w:w="851"/>
      </w:tblGrid>
      <w:tr>
        <w:trPr/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982" w:type="dxa"/>
            <w:gridSpan w:val="4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42" w:type="dxa"/>
            <w:gridSpan w:val="4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УТВЕРЖДАЮ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руководитель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824" w:type="dxa"/>
            <w:gridSpan w:val="8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824" w:type="dxa"/>
            <w:gridSpan w:val="8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824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"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"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281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142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00 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1"/>
              </w:rPr>
              <w:t> </w:t>
            </w: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824" w:type="dxa"/>
            <w:gridSpan w:val="8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>ПРОГРАММА ПРОВЕДЕНИЯ ИНСТРУКТАЖА ПО ОХРАНЕ ТРУДА НА РАБОЧЕМ МЕСТЕ ДЛЯ ПРОФЕССИИ: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РЕЗЧИК МЕТАЛЛА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 НОЖНИЦАХ И ПРЕССАХ 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461"/>
        <w:gridCol w:w="5659"/>
      </w:tblGrid>
      <w:tr>
        <w:trPr/>
        <w:tc>
          <w:tcPr>
            <w:tcW w:w="3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Согласовано: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Специалист по охране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 xml:space="preserve">1. ПОЯСНИТЕЛЬНАЯ ЗАПИСК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для всех принимаемых на работу лиц, а также для работников, переводимых на другую работу, проводить инструктаж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се 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первичный инструктаж на рабочем месте, повторный, внеплановый и целевой инструктаж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, повторный, внеплановый и целевой инструктажи проводит непосредственный руководитель (производитель) работ (мастер, прораб, преподаватель и так далее), прошедший в установленном порядке обучение по охране труда и проверку знаний требований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дение 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Инструктаж по охране труда завершается устной проверкой приобретенных работником знаний и навыков безопасных приемов работы лицом, проводившим инструктаж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 проводится до начала самостоятельной работы: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 проводится руководителями структурных подразделений организации по программам, разработанным и утвержденным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астоящая программа инструктажа на рабочем месте разработана в соответствии с Единым тарифно-квалификационным справочником работ и профессий рабочих (ЕТКС) и с учетом характеристики условий и безопасности труда резчика металла на ножницах и пресс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программе приведен перечень нормативной, справочной, учебно-методической и другой документации по охране труда, рекомендуемой для подготовки к проведению инструктажа по охране труда на рабочем мест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2. ХАРАКТЕРИСТИКА РАБОТ РЕЗЧИКА МЕТАЛЛА НА НОЖНИЦАХ И ПРЕССА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ыполняет прямолинейную и криволинейную отрезку различных материалов и заготовок на прессах, пресс-ножницах и гильотинных ножницах. Выполняет резку мягких, твердых, цветных металлов, фольги, листового материала на рычажных и дисковых ножницах. Выполняет отрезку металла вручную ножницами. Осуществляет подачу металла к ножницам вручную или по рольгангу. Убирает металл после отрезки, транспортирует его в указанные места и укладывает по сортам и маркам. Выполняет смазку прессов и ножниц. Управляет подъемно-транспортными механизмами. Осуществляет подналадку прессов, пресс-ножниц и гильотинных ножниц в процессе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олжен знать: устройство и принцип работы прессов и ножниц. Приемы резки металла на ножницах. Правила установки и крепления ножей и упоров. Назначение и условия применения контрольно-измерительного инструмента и приспособлений. Основы строповки, подъема и перемещения грузов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 ПРОГРАММА ИНСТРУКТАЖА </w:t>
      </w:r>
    </w:p>
    <w:p>
      <w:pPr>
        <w:pStyle w:val="FORMAT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1. Условия труда резчика металла на ножницах и пресса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обенности и характеристика условий труда резчика металла на ножницах и прессах (далее - резчик). Характерные причины несчастных случаев и заболеваний среди резчиков. Примеры несчастных случаев при выполнении работ по резке металла на ножницах и пресс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2. Общие требования охраны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рядок допуска резчика к работе. Ограничения по возрасту. Медицинские осмотры. Отсутствие медицинских противопоказаний по состоянию здоровь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учение, аттестация; инструктажи по охране труда: вводный, первичный, повторный, внеплановый, целевой. Объем знаний, которыми должен владеть резчик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Инструктаж по электробезопасности с присвоением группы I по электробезопасно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иодическая проверка знаний по безопасности труда и получение допуска к работам повышенной опасно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тажировка под руководством опытного резчика для приобретения практических навыков работы на ножницах и пресс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пасные и вредные производственные факторы, которые могут оказывать неблагоприятное воздействие на резчика во время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еблагоприятное воздействие опасных и вредных производственных факторов на организм человек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Использование рукавиц для защиты рук от порезов и других травм при выполнении всех операций с листовым материалом (транспортировка, укладка, подача к ножницам, сбор, сортировка, удаление обрезков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удовая и производственная дисциплина, правила внутреннего трудового распорядк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резчика, если с кем-либо из работников произошел несчастный случай. Умение оказать первую помощь, пользоваться медицинской аптечко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пожарной безопасности. Правила личной гигиен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тветственность за нарушение или невыполнение требований  инструкций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3. Требования охраны труда перед началом рабо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рка рабочего места и подходов к нему на соответствие требованиям безопасности. Проверка отсутствия на полу обрезков, материала и других предметов, мешающих работе. Требования к состоянию пола (должен быть исправным и нескользким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дбор инструмента и технологической оснастки, необходимых для выполнения работ; проверка их исправно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адежное закрепление ручных рычажных ножниц на специальных устройствах: стойках, верстаках, столах и т.п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орудование ручных маховых ножниц следующими устройствами: противовесами, удерживающими верхний подвижный нож в безопасном положении; амортизаторами, смягчающими удар ножедержателя; прижимами - на верхнем подвижном нож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углу заточки режущих лезвий в зависимости от твердости разрезаемого металл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ограждению ноже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рка: наличия и надежности крепления ограждений всех движущихся частей ножниц (шкивов, ремней, шестерен, маховиков, валов и т.п.); наличия предохранительных линеек; наличия подвижных ограждений прижимов и ножей; наличия щитка, ограждающего педаль сверху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перации, которые необходимо выполнить при проверке работоспособности и безопасности механических ножниц: проверка на холостом ходу отсутствия сдвоенных ударов (исправности муфты включения); проверка надежности работы тормоза; проверка крепления и правильности установки ножей, и их заточки; проверка соответствия ножей толщине и твердости материала, подлежащего раскрою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перации, которые необходимо выполнить при периодической профилактике ножниц: контроль исправного состояния и прочности крепления ножей; проверка отсутствия ослабления в прижимных болтах; замена затупившихся ножей, ножей с трещинами, выкрашивающейся режущей кромко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резчику приступать к работе, если при подготовке к работе он обнаружил неисправности, влияющие на безопасность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4. Требования охраны труда во время рабо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ыполнение резчиком работы только на тех ножницах, которые указаны в технологической документации и только той работы, которая ему поручен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работе с подручным, согласование своих действий с работой подручного и предупреждение о пуске ножниц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Использование специальных столов или подставок для укладывания листового материала, подлежащего разрезк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допускать скопление у ножниц нарезанных заготовок и обрезк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класть на стол или станину инструмент или какие-либо предме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резке на ручных ножницах: положить лист на стол до упора; одной рукой прижать лист к столу; другой рукой опустить рычаг-ножедержатель; следить за плотным прилеганием листа или полосы к столу ножниц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Контроль состояния ножей во время работы. Протирка ножей при их загрязнении, очистка от окалин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работать ножами, смазанными жиром или маслом; остановка работы в случае загрязнения ножей и отключение машин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резчику во избежание несчастного случая вводить руки в пространство между ножами при включенных ножниц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безопасности при разрезании листового материала левыми и правыми ножницами по криволинейному контуру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разрезании металла стуловыми ножницам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безопасности при выполнении длинных прямых резов гильотинными ножницам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разрезании листового материала при помощи стационарных вибрационных ножниц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применении дисковых (роликовых) ножниц для выполнения прямых и криволинейных резов листов без разделки кромок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при включенном электродвигателе роликовых ножниц: снимать или крепить ограждения и предохранительные устройства; производить смазку, чистку, уборку и ремонт ножниц; надевать приводные ремни; доставать упавшую заготовку или обрезки из мест, где возможны захват одежды или повреждение рук; класть что-либо на стол ножниц и облокачиваться на станину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применении пресс-ножниц для выполнения выходящих за кромки заготовок коротких прямых резов листов и поперечных резов профильных полос без разделки кромок, а также для ломаных и кривых резов, если радиус кривизны достаточно большо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уществление ручной подачи прутков и фасонного проката на ножницы при помощи рольганг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управлении ножницами с помощью педали. Меры, принимаемые для устранения возможности случайного включения машины с педальным включением на рабочий ход (педальное управление должно быть прикрыто сверху кожухом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резчику в целях обеспечения безопасности: вводить руки в пространство между ножами включенных ножниц; резать материал толщиной большей, чем разрешено паспортом станка; резать несколько листов одновременно; снимать упоры, ограничивающие подачу материала; снимать предохранительные линейки и ограждения ножей и прижим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резчика в случаях загибания кромок или образования заусенцев: выключить двигатель; проверить правильность зазора между ножами; проверить остроту заточки ножей; удалить заусенцы зачисткой на наждачном круге или при помощи слесарного инструмента (например, напильника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лучаи, при которых электродвигатель должен быть выключен: при временных перерывах в работе; при уборке, смазке, чистке и ремонте ножниц; при смене ножей, регулировке упоров, прижима, предохранительных устройств; при перерыве в подаче электроэнергии и в случае обнаружения какой-либо неисправности ножниц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5. Требования охраны труда в аварийных ситуация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резчика, если обнаружены следующие неисправности: на металлических частях ножниц появилось напряжение (ощущение электрического тока), электродвигатель работает от двух фаз, заземляющий провод оборван, пусковые устройства неисправны: немедленно прекратить работу и сообщить об этом руководителю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резчика при несчастном случае, отравлении, внезапном заболевании: немедленно поставить в известность руководителя работ, который организует оказание первой помощи и, при необходимости, направит в медицинский пункт. Способы оказания первой помощи пострадавшему. Обработка раны и ее перевязк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резчика при возникновении пожара: немедленно сообщить об этом в пожарную охрану, руководителю работ и приступить к тушению очага возгорания имеющимися средствами пожаротушения (с помощью огнетушителя, внутреннего пожарного водопровода, установки пожаротушения и т.п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6. Требования охраны труда по окончании рабо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иведение в порядок рабочего места; уборка обрезков материалов. Уборка инструмента, заготовок, деталей в отведенное место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ообщение руководителю обо всех неполадках, замеченных во время работы, которые могут привести к несчастному случаю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личной гигиены по окончании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4. РЕКОМЕНДУЕМАЯ ЛИТЕРАТУР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1. Межотраслевые правила по охране труда при холодной обработке металлов (ПОТ Р М-006-97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2. ГОСТ 12.3.026-81 ССБТ. Работы кузнечно-прессовые. Требования безопасно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3. Требования безопасности при производстве работ с применением ручных инструментов (сборник нормативных документов). - М.: НИЦ "Норматив-Информ", 2004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4. Правила пожарной безопасности в Российской Федерации (ППБ 01-03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5. 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. N 290н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6. 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04 N 83 (с изменениями от 16 мая 2005 г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7. Межотраслевая инструкция по оказанию первой помощи при несчастных случаях на производстве. - М.: Издательство НЦ ЭНАС, 2007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default"/>
  </w:font>
  <w:font w:name="DejaVu Sans Condensed">
    <w:charset w:val="cc"/>
    <w:family w:val="roman"/>
    <w:pitch w:val="default"/>
  </w:font>
  <w:font w:name="Courier New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TEXT">
    <w:name w:val=".HEAD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2B4279"/>
      <w:kern w:val="2"/>
      <w:sz w:val="22"/>
      <w:szCs w:val="22"/>
      <w:lang w:val="ru-RU" w:eastAsia="zh-CN" w:bidi="hi-IN"/>
    </w:rPr>
  </w:style>
  <w:style w:type="paragraph" w:styleId="FORMATTEXT">
    <w:name w:val=".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BODY">
    <w:name w:val="BODY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DejaVu Sans Condensed" w:hAnsi="DejaVu Sans Condensed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COLTOP">
    <w:name w:val="#COL_TOP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PRINTSECTION">
    <w:name w:val="#PRINT_SECTION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LBOTTOM">
    <w:name w:val="#COL_BOTTOM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UNFORMATTEXT">
    <w:name w:val=".UN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Courier New" w:cs="Courier New"/>
      <w:color w:val="auto"/>
      <w:kern w:val="2"/>
      <w:sz w:val="24"/>
      <w:szCs w:val="24"/>
      <w:lang w:val="ru-RU" w:eastAsia="zh-CN" w:bidi="hi-IN"/>
    </w:rPr>
  </w:style>
  <w:style w:type="paragraph" w:styleId="HORIZLINE">
    <w:name w:val=".HORIZLINE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OPLEVELTEXT">
    <w:name w:val=".TOPLEVEL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ENTERTEXT">
    <w:name w:val=".CENT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Программа проведения инструктажа по охране труда на рабочем месте для профессии: резчик металла на ножницах и прессах </dc:title>
</cp:coreProperties>
</file>