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НА АВТОМАТИЧЕСКИХ</w:t>
      </w:r>
    </w:p>
    <w:p>
      <w:pPr>
        <w:pStyle w:val="ConsPlusTitle"/>
        <w:widowControl/>
        <w:jc w:val="center"/>
        <w:rPr/>
      </w:pPr>
      <w:r>
        <w:rPr/>
        <w:t>И ПОЛУАВТОМАТИЧЕСКИХ ЛИНИЯХ ДЕРЕВООБРАБОТКИ,</w:t>
      </w:r>
    </w:p>
    <w:p>
      <w:pPr>
        <w:pStyle w:val="ConsPlusTitle"/>
        <w:widowControl/>
        <w:jc w:val="center"/>
        <w:rPr/>
      </w:pPr>
      <w:r>
        <w:rPr/>
        <w:t>ЗАНЯТЫХ ОБЛИЦОВЫВАНИЕМ ПЛАСТЕЙ ЩИ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6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и вредные производственные факторы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клеевые вальцы, смыкающиеся плиты гидравлического пресса, загрузочное устройство, щеточный станок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рук с движущимися и вращающимися частям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вредные вещества в воздухе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,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ая или пониженная температура поверхностей оборудования,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: горячие плиты пресса, трубопровод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лучения ожога при соприкосновении с плитами пресса, трубопроводами и пр.</w:t>
      </w:r>
    </w:p>
    <w:p>
      <w:pPr>
        <w:pStyle w:val="ConsPlusNormal"/>
        <w:widowControl/>
        <w:ind w:firstLine="540"/>
        <w:jc w:val="both"/>
        <w:rPr/>
      </w:pPr>
      <w:r>
        <w:rPr/>
        <w:t>1.2.4. Опасные химические и вредные производственные факторы, проникающие в организм человека через органы дыхания, кожные покровы и слизистые оболочки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: кле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: возможно влияние на глаза, кожу рук, лица и другие части тела раздражающих веществ, содержащихся в клеях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 хлопчатобумажный, костюм хлопчатобумажный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Убрать посторонние предметы с загрузочной ленты и убедиться в отсутствии посторонних предметов в рабочем промежутке пресса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термоизоляции парораспределительных колонок, ограждений трубопроводов, гибких и жестких паропроводящих трубок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исправности подъемного механизма загрузочного стола, толкателя; контрольно-измерительных приборов; цилиндров и загрузочно-разгрузочного устройства пресса; дозирующего устройства; клеенаносящих вальцов; блокировочного устройства ограждения клеенаносящих вальцов.</w:t>
      </w:r>
    </w:p>
    <w:p>
      <w:pPr>
        <w:pStyle w:val="ConsPlusNormal"/>
        <w:widowControl/>
        <w:ind w:firstLine="540"/>
        <w:jc w:val="both"/>
        <w:rPr/>
      </w:pPr>
      <w:r>
        <w:rPr/>
        <w:t>Клеенаносящие вальцы закрывают решетками с конечными выключателями, сблокированными с пусковым устройством линии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исправность действия местных отсосов и приточно-вытяжной вентиляции. Местные отсосы блокируют с пусковыми устройствами оборудования линии, чтобы оборудование отключалось при прекращении работы отсосов.</w:t>
      </w:r>
    </w:p>
    <w:p>
      <w:pPr>
        <w:pStyle w:val="ConsPlusNormal"/>
        <w:widowControl/>
        <w:ind w:firstLine="540"/>
        <w:jc w:val="both"/>
        <w:rPr/>
      </w:pPr>
      <w:r>
        <w:rPr/>
        <w:t>Места возможного выделения вредных испарений (клеенамазывающие вальцы, рабочее место формирования пакета) имеют укрытия, оборудованные местным отсосом.</w:t>
      </w:r>
    </w:p>
    <w:p>
      <w:pPr>
        <w:pStyle w:val="ConsPlusNormal"/>
        <w:widowControl/>
        <w:ind w:firstLine="540"/>
        <w:jc w:val="both"/>
        <w:rPr/>
      </w:pPr>
      <w:r>
        <w:rPr/>
        <w:t>На участке облицовывания имеются камеры выдержки щитовых деталей, оборудованные местными отсосами. Допускается выдержка облицованных деталей под укрытиями, оборудованными местными отсосами.</w:t>
      </w:r>
    </w:p>
    <w:p>
      <w:pPr>
        <w:pStyle w:val="ConsPlusNormal"/>
        <w:widowControl/>
        <w:ind w:firstLine="540"/>
        <w:jc w:val="both"/>
        <w:rPr/>
      </w:pPr>
      <w:r>
        <w:rPr/>
        <w:t>2.5. Смазать руки защитной пастой или кре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состоянием оборудования, показаниями контрольно-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3.2. Подачу клея на клеенаносящие вальцы производить по трубопроводам либо в закрытых емкостях, если расход за смену не превышает 150 кг.</w:t>
      </w:r>
    </w:p>
    <w:p>
      <w:pPr>
        <w:pStyle w:val="ConsPlusNormal"/>
        <w:widowControl/>
        <w:ind w:firstLine="540"/>
        <w:jc w:val="both"/>
        <w:rPr/>
      </w:pPr>
      <w:r>
        <w:rPr/>
        <w:t>3.3. Загрузку и разгрузку щитов после прессования осуществлять механически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3.4. Проверять, не пропускают ли манжеты, уплотняющие цилиндры масло, нет ли парения в трубах.</w:t>
      </w:r>
    </w:p>
    <w:p>
      <w:pPr>
        <w:pStyle w:val="ConsPlusNormal"/>
        <w:widowControl/>
        <w:ind w:firstLine="540"/>
        <w:jc w:val="both"/>
        <w:rPr/>
      </w:pPr>
      <w:r>
        <w:rPr/>
        <w:t>3.5. Следить за исправностью блокирующих устройств: подъемного стола, ограждения клеенаносящих вальцов, щеточного станка, однопролетного пресса.</w:t>
      </w:r>
    </w:p>
    <w:p>
      <w:pPr>
        <w:pStyle w:val="ConsPlusNormal"/>
        <w:widowControl/>
        <w:ind w:firstLine="540"/>
        <w:jc w:val="both"/>
        <w:rPr/>
      </w:pPr>
      <w:r>
        <w:rPr/>
        <w:t>3.6. При внезапном резком возрастании давления пара против предусмотренного режимом, сильном парении, внезапном отключении напряжения, вентиляции выключить оборудование ли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7:00Z</dcterms:created>
  <dc:creator>Сергей</dc:creator>
  <dc:description/>
  <cp:keywords/>
  <dc:language>en-US</dc:language>
  <cp:lastModifiedBy>Сергей</cp:lastModifiedBy>
  <dcterms:modified xsi:type="dcterms:W3CDTF">2009-08-23T04:47:00Z</dcterms:modified>
  <cp:revision>2</cp:revision>
  <dc:subject/>
  <dc:title>ТОИ Р-15-086-97</dc:title>
</cp:coreProperties>
</file>