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« ___ » ___________ 2007 г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ведения первичного инструктажа на рабочем месте для специалистов и рабочих при настройке, ремонте и испытании радиотехнических устройств напряжением до 1000 в отдел № _____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743"/>
        <w:gridCol w:w="144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тем разде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ичест-во дней/смен и час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Общие сведения о технологическом процессе и оборудовании на рабочем мест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хнологический процесс – это совокупность действий, связанных с разработкой, настройкой и регулировкой радиоаппаратуры с помощью ПЭВМ и контрольно-измерительной аппаратуры. Соблюдение при работе должностной инструкции, инструкции о пожарной безопасности и безопасных условий труд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заземление контрольно-проверочной и измерительной аппара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вободный подход к розеткам и распределительным щитка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воевременная поверка контрольно-проверочной и измерительной аппаратуры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асные факторы при работ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исправность контрольно-проверочной и измерительной аппара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исправность розеток, щитков, электроизоляци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чистоты и порядка на рабочем мест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вышенный уровень шум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днятие тяжестей сверх установленной нор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день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мен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Безопасная организация и содержание рабочего мест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ые и аттестованные контрольно-проверочные и измерительные приборы с паспортом и инструкцией по эксплуатаци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ые инструменты и источники пита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 расстановка контрольно-проверочной и измерительно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день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мен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ппаратуры в соотвтствии с допустимыми норм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урн для мусор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редства индивидуальной защи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Опасные зон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дежд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близкое расположение батарей центрального отопления и заземленных конструкц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рядом других рабочих ме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день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мен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Порядок подготовки к работ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верить средства индивидуальной защи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верить исправность инструмента и приспособлен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до подачи питания провести визуальный осмотр силовой электропроводки на предмет механических повреждений, повреждений изоляции и т.д.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бедиться в исправности и подключении защитного зазем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защитного ограждения, предупредительных табличе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день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мен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Безопасные приемы и методы работ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действия с разъемами, кабелями, приборами и т.д. производить только в отключенном состояни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оставлять включенными устройства без наблюдения и соответствующей предупредительной таблич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обнаружении неисправности немедленно обесточить рабочее место, доложить непосредственно начальник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ение правил и норм охраны труда, чистоты и порядка на рабочем мес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Средства защит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ользование инструмента с изолированными ручками и рассчитанным на соответствующее напряжени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едупредительные таблич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использовании ЛВЖ строго соблюдать меры предосторожности и правила хранения в соответствии с инструкцией № 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Безопасное передвижение работающих по территории отдел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вободные проходы к рабочим местам и коридо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плана эвакуации и запасного выход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расположение рабочих мест относительно друг друга в соответствии с нормами по охране тру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Требования безопасности при погрузочно-разгрузочных работах и транспортировке груз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однимать груз вручную больше установленной норм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менять в работе только исправные и аттестованные механизмы и тележ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запрещается использование в качестве подсобных приспособлений случайные предме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ать требования инструкции № ________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Характерные причины аварий, взрывов, пожаров, случаев производственных травм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инструкций по охране труда, должностных инструкций, инструкции пожарной безопасности приводят к авариям, пожарам, травма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Меры предупреждения аварий, взрывов, пожаров. Способы применения имеющихся средств пожаротуш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держание в чистоте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 огнетушителей и других средств пожаротуш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ение правил внутреннего трудового распорядка и режима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 сигнализ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ик отдела 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1:10:00Z</dcterms:created>
  <dc:creator>user</dc:creator>
  <dc:description/>
  <cp:keywords/>
  <dc:language>en-US</dc:language>
  <cp:lastModifiedBy>user</cp:lastModifiedBy>
  <dcterms:modified xsi:type="dcterms:W3CDTF">2007-12-25T11:11:00Z</dcterms:modified>
  <cp:revision>2</cp:revision>
  <dc:subject/>
  <dc:title/>
</cp:coreProperties>
</file>