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6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3"/>
        <w:gridCol w:w="4111"/>
      </w:tblGrid>
      <w:tr>
        <w:trPr/>
        <w:tc>
          <w:tcPr>
            <w:tcW w:w="425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Согласовано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 xml:space="preserve">ЦК профсоюза работников 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 xml:space="preserve">лесных отраслей 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Российской Федерации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7 декабря 1997 г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Утверждено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 xml:space="preserve">Департаментом лесного комплекса Министерства экономики 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 xml:space="preserve">Российской Федерации 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5 декабря 1997 г.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ind w:firstLine="284"/>
        <w:jc w:val="both"/>
        <w:rPr/>
      </w:pPr>
      <w:r>
        <w:rPr/>
      </w:r>
    </w:p>
    <w:p>
      <w:pPr>
        <w:pStyle w:val="Normal"/>
        <w:spacing w:lineRule="auto" w:line="240"/>
        <w:ind w:firstLine="284"/>
        <w:jc w:val="center"/>
        <w:rPr>
          <w:b/>
          <w:b/>
          <w:sz w:val="22"/>
        </w:rPr>
      </w:pPr>
      <w:r>
        <w:rPr>
          <w:b/>
          <w:sz w:val="22"/>
        </w:rPr>
        <w:t xml:space="preserve">Типовая инструкция по охране труда </w:t>
      </w:r>
    </w:p>
    <w:p>
      <w:pPr>
        <w:pStyle w:val="Normal"/>
        <w:spacing w:lineRule="auto" w:line="240"/>
        <w:ind w:firstLine="284"/>
        <w:jc w:val="center"/>
        <w:rPr>
          <w:b/>
          <w:b/>
          <w:sz w:val="22"/>
        </w:rPr>
      </w:pPr>
      <w:r>
        <w:rPr>
          <w:b/>
          <w:sz w:val="22"/>
        </w:rPr>
        <w:t xml:space="preserve">для навальщиков-свальщиков шпальных кряжей </w:t>
      </w:r>
    </w:p>
    <w:p>
      <w:pPr>
        <w:pStyle w:val="Normal"/>
        <w:spacing w:lineRule="auto" w:line="240"/>
        <w:ind w:firstLine="284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</w:rPr>
      </w:pPr>
      <w:r>
        <w:rPr>
          <w:b/>
        </w:rPr>
        <w:t>ТОИ Р-15-065-97</w:t>
      </w:r>
    </w:p>
    <w:p>
      <w:pPr>
        <w:pStyle w:val="Normal"/>
        <w:spacing w:lineRule="auto" w:line="240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firstLine="284"/>
        <w:jc w:val="right"/>
        <w:rPr>
          <w:i/>
          <w:i/>
        </w:rPr>
      </w:pPr>
      <w:r>
        <w:rPr>
          <w:i/>
        </w:rPr>
        <w:t>Инструкция вводится в действие с 01.01.1998 г.</w:t>
      </w:r>
    </w:p>
    <w:p>
      <w:pPr>
        <w:pStyle w:val="Normal"/>
        <w:spacing w:lineRule="auto" w:line="240"/>
        <w:ind w:firstLine="284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/>
        <w:ind w:firstLine="284"/>
        <w:jc w:val="both"/>
        <w:rPr/>
      </w:pPr>
      <w:r>
        <w:rPr/>
      </w:r>
    </w:p>
    <w:p>
      <w:pPr>
        <w:pStyle w:val="Normal"/>
        <w:spacing w:lineRule="auto" w:line="240"/>
        <w:ind w:firstLine="284"/>
        <w:jc w:val="center"/>
        <w:rPr>
          <w:b/>
          <w:b/>
        </w:rPr>
      </w:pPr>
      <w:r>
        <w:rPr>
          <w:b/>
        </w:rPr>
        <w:t>1.Общие требования безопасности</w:t>
      </w:r>
    </w:p>
    <w:p>
      <w:pPr>
        <w:pStyle w:val="Normal"/>
        <w:spacing w:lineRule="auto" w:line="240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firstLine="284"/>
        <w:jc w:val="both"/>
        <w:rPr/>
      </w:pPr>
      <w:r>
        <w:rPr/>
        <w:t>1.1. Общие требования безопасности изложены в инструкции "Общие требования безопасности по охране труда для рабочих, занятых на лесоскладских работах".</w:t>
      </w:r>
    </w:p>
    <w:p>
      <w:pPr>
        <w:pStyle w:val="Normal"/>
        <w:spacing w:lineRule="auto" w:line="240"/>
        <w:ind w:firstLine="284"/>
        <w:jc w:val="both"/>
        <w:rPr/>
      </w:pPr>
      <w:r>
        <w:rPr/>
      </w:r>
    </w:p>
    <w:p>
      <w:pPr>
        <w:pStyle w:val="Normal"/>
        <w:spacing w:lineRule="auto" w:line="240"/>
        <w:ind w:firstLine="284"/>
        <w:jc w:val="center"/>
        <w:rPr>
          <w:b/>
          <w:b/>
        </w:rPr>
      </w:pPr>
      <w:r>
        <w:rPr>
          <w:b/>
        </w:rPr>
        <w:t>2. Требования безопасности перед началом работы</w:t>
      </w:r>
    </w:p>
    <w:p>
      <w:pPr>
        <w:pStyle w:val="Normal"/>
        <w:spacing w:lineRule="auto" w:line="240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firstLine="284"/>
        <w:jc w:val="both"/>
        <w:rPr/>
      </w:pPr>
      <w:r>
        <w:rPr/>
        <w:t>2.1. Навальщик-свальщик, занятый подачей шпальных кряжей, должен привести в порядок рабочую одежду, застегнуть или подвязать манжеты рукавов, убрать волосы под головной убор и надеть рукавицы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2.2. Перед началом работы убедиться: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в наличии и исправности всех инструментов (ваг, кондаков, аншпугов и т.д.);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в отсутствии на рабочих местах посторонних предметов, затрудняющих или мешающих проведению работы;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в наличии и исправности устройств и приспособлений, обеспечивающих безопасное выполнение работы;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в исправности лесотранспортера, наличии ограждений движущихся частей привода (цепей, ремней, шкивов), заземления электродвигателей и пускового устройства, а также достаточной освещенности рабочего места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2.3. При захламленности рабочих мест опилками, корой, или мусором их необходимо очистить. Обледенелые участки на рабочем месте посыпать песком, шлаком, золой или другими противоскользящими веществами.</w:t>
      </w:r>
    </w:p>
    <w:p>
      <w:pPr>
        <w:pStyle w:val="Normal"/>
        <w:spacing w:lineRule="auto" w:line="240"/>
        <w:ind w:firstLine="284"/>
        <w:jc w:val="both"/>
        <w:rPr/>
      </w:pPr>
      <w:r>
        <w:rPr/>
      </w:r>
    </w:p>
    <w:p>
      <w:pPr>
        <w:pStyle w:val="Normal"/>
        <w:spacing w:lineRule="auto" w:line="240"/>
        <w:ind w:firstLine="284"/>
        <w:jc w:val="both"/>
        <w:rPr/>
      </w:pPr>
      <w:r>
        <w:rPr/>
      </w:r>
    </w:p>
    <w:p>
      <w:pPr>
        <w:pStyle w:val="Normal"/>
        <w:spacing w:lineRule="auto" w:line="240"/>
        <w:ind w:firstLine="284"/>
        <w:jc w:val="center"/>
        <w:rPr>
          <w:b/>
          <w:b/>
        </w:rPr>
      </w:pPr>
      <w:r>
        <w:rPr>
          <w:b/>
        </w:rPr>
        <w:t>3. Требования безопасности во время работы</w:t>
      </w:r>
    </w:p>
    <w:p>
      <w:pPr>
        <w:pStyle w:val="Normal"/>
        <w:spacing w:lineRule="auto" w:line="240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firstLine="284"/>
        <w:jc w:val="both"/>
        <w:rPr/>
      </w:pPr>
      <w:r>
        <w:rPr/>
        <w:t>3.1. Разборку доставленных на приемную площадку пачек бревен следует начинать только после разгрузки, отцепки строп и перемещения грузоподъемных машин или устройств на безопасное расстояние (не менее 5 м)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3.2. При раскатке пачки бревен запрещается подниматься на нее. Находясь со стороны торцов бревен, следует вначале скатывать верхние и крайние незацепленные бревна, одновременно поддерживая и направляя бревна, соприкасающиеся с ними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Бревна, препятствующие передвижению других, следует откатывать в первую очередь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3.3. Недопустимо задерживать катящиеся с высоты бревна руками, подставлять ногу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3.4. Перекатывать бревна по площадке и накатывать шпальные кряжи на лесотранспорте или тележку следует, находясь со стороны торцов бревен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3.5. При перемещении бревен рабочий должен занять устойчивое положение, чтобы не потерять равновесие и не упасть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3.6. При совместной работе свои действия необходимо согласовывать с напарником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3.7. Перед пуском лесотранспортера необходимо подать звуковой сигнал, убедиться в отсутствии в опасной зоне людей и только потом включить транспортер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3.8. На продольный лесотранспортер шпальные кряжи должны подаваться последовательно. Нельзя допускать одновременного зацепления траверсами двух и более сортиментов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3.9. Подкатывать кряж к тележке шпального станка следует с учетом места нахождения навальщиков и предупреждать их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3.10. Сбрасывать кряжи с лесотранспортера следует, находясь со стороны, противоположной их падению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3.11. Навальщик-свальщик бревен должен немедленно прекратить работу и выключить транспортер: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при обрыве и спадании цепи, ленты, каната с туеров, поломке привода или других деталей;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при неправильном движении цепи, ленты, каната (движение не по направляющим);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если шпальные кряжи упираются в какие-либо выступы на лесотранспортере и не подхватываются траверсами;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при падении шпального кряжа с лесотранспортера;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при подаче любым работником цеха или другим лицом сигнала "стоп";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при появлении других неисправностей, которые могут быть прямой или косвенной причиной травмы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3.12. Запрещается: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ходить по лотку работающего лесотранспортера или переходить через него в неустановленных местах;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находиться ближе 1 м от движущихся канатов, цепей;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находиться во внутренних углах канато-блочной системы;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производить ремонт, смазку и очистку от мусора лесотранспортеров при включенном рубильнике электродвигателя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3.13. Переходить через лесотранспортеры необходимо только через специальные мостики, лестницы, трапы.</w:t>
      </w:r>
    </w:p>
    <w:p>
      <w:pPr>
        <w:pStyle w:val="Normal"/>
        <w:spacing w:lineRule="auto" w:line="240"/>
        <w:ind w:firstLine="284"/>
        <w:jc w:val="both"/>
        <w:rPr/>
      </w:pPr>
      <w:r>
        <w:rPr/>
      </w:r>
    </w:p>
    <w:p>
      <w:pPr>
        <w:pStyle w:val="Normal"/>
        <w:spacing w:lineRule="auto" w:line="240"/>
        <w:ind w:firstLine="284"/>
        <w:jc w:val="center"/>
        <w:rPr>
          <w:b/>
          <w:b/>
        </w:rPr>
      </w:pPr>
      <w:r>
        <w:rPr>
          <w:b/>
        </w:rPr>
        <w:t>4. Требования безопасности в аварийных ситуациях</w:t>
      </w:r>
    </w:p>
    <w:p>
      <w:pPr>
        <w:pStyle w:val="Normal"/>
        <w:spacing w:lineRule="auto" w:line="240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firstLine="284"/>
        <w:jc w:val="both"/>
        <w:rPr/>
      </w:pPr>
      <w:r>
        <w:rPr/>
        <w:t>4.1. При перегреве электродвигателей лесотранспортеров или другого оборудования остановить их и дать возможность охладиться. Охлаждать двигатель водой или снегом запрещается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4.2. При обнаружении загорания электропроводки необходимо немедленно остановить двигатель и отключить рубильник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4.3. При получении сигнала "Стоп" от любого лица лесотранспортеры или другое оборудование должны быть остановлены. Не начинать работу, пока нет полной уверенности в безопасности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4.4. В случае возникновения пожара для тушения пламени необходимо использовать огнетушитель, расположенный наиболее близко к месту загорания. Одновременно другому лицу позвонить в пожарную часть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4.5. О факте и обстоятельствах несчастного случая рабочие должны сообщить мастеру или начальнику цеха. Каждый несчастный случай должен обсуждаться с участием рабочих. В каждом шпалоцехе должна иметься аптечка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4.6. Каждый рабочий должен уметь оказывать доврачебную помощь немедленно, непосредственно на месте происшествия. Сначала нужно устранить энергоисточник травмирования (выключить двигатель, остановить механизм, извлечь пострадавшего из-под кряжа и др.). При сильном кровотечении наложить жгут, а затем перевязать рану; при подозрении закрытого перелома наложить шину, при открытых переломах сначала следует перевязать рану, а затем наложить шину; при ожогах наложить сухую повязку; при обморожении пораненный участок осторожно растереть, используя мягкие или пушистые ткани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После оказания доврачебной помощи пострадавший должен быть направлен в ближайшее лечебное учреждение. При подозрении повреждения позвоночника транспортировать пострадавшего только в положении лежа на жестком основании.</w:t>
      </w:r>
    </w:p>
    <w:p>
      <w:pPr>
        <w:pStyle w:val="Normal"/>
        <w:spacing w:lineRule="auto" w:line="240"/>
        <w:ind w:firstLine="284"/>
        <w:jc w:val="both"/>
        <w:rPr/>
      </w:pPr>
      <w:r>
        <w:rPr/>
      </w:r>
    </w:p>
    <w:p>
      <w:pPr>
        <w:pStyle w:val="Normal"/>
        <w:spacing w:lineRule="auto" w:line="240"/>
        <w:ind w:firstLine="284"/>
        <w:jc w:val="center"/>
        <w:rPr>
          <w:b/>
          <w:b/>
        </w:rPr>
      </w:pPr>
      <w:r>
        <w:rPr>
          <w:b/>
        </w:rPr>
        <w:t>5. Требования безопасности по окончании работы</w:t>
      </w:r>
    </w:p>
    <w:p>
      <w:pPr>
        <w:pStyle w:val="Normal"/>
        <w:spacing w:lineRule="auto" w:line="240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firstLine="284"/>
        <w:jc w:val="both"/>
        <w:rPr/>
      </w:pPr>
      <w:r>
        <w:rPr/>
        <w:t>5.1. По окончании работы навальщик-свальщик обязан: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остановить и отключить от силовой сети лесотранспортер и другое используемое оборудование, закрыть шкафы и рубильники;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произвести очистку лесотранспортеров, механизмов, рабочих мест, проходов, площадок от коры, опилок, откомлевок и мусора;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собрать инструменты и приспособления и убрать их в отведенное место;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убедиться в отсутствии признаков дыма или загорания в цехе, на рабочих местах и принять необходимые меры по предупреждению загорания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5.2. Доложить сменщику и мастеру или заменяющему его лицу о состоянии оборудования и всех неисправностях, выявленных во время работы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spacing w:lineRule="auto" w:line="278"/>
      <w:ind w:firstLine="22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2T16:11:00Z</dcterms:created>
  <dc:creator/>
  <dc:description/>
  <cp:keywords/>
  <dc:language>en-US</dc:language>
  <cp:lastModifiedBy>Сергей</cp:lastModifiedBy>
  <dcterms:modified xsi:type="dcterms:W3CDTF">2009-08-23T01:30:00Z</dcterms:modified>
  <cp:revision>4</cp:revision>
  <dc:subject/>
  <dc:title>ТОИ Р-15-065-97</dc:title>
</cp:coreProperties>
</file>