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color w:val="333333"/>
          <w:sz w:val="20"/>
          <w:szCs w:val="20"/>
        </w:rPr>
      </w:pPr>
      <w:r>
        <w:rPr>
          <w:rStyle w:val="StrongEmphasis"/>
          <w:rFonts w:cs="Arial" w:ascii="Arial" w:hAnsi="Arial"/>
          <w:color w:val="333333"/>
          <w:sz w:val="20"/>
          <w:szCs w:val="20"/>
        </w:rPr>
        <w:t xml:space="preserve">Муниципальное общеобразовательное учреждение </w:t>
      </w:r>
      <w:r>
        <w:rPr>
          <w:rFonts w:cs="Arial" w:ascii="Arial" w:hAnsi="Arial"/>
          <w:b/>
          <w:bCs/>
          <w:color w:val="333333"/>
          <w:sz w:val="20"/>
          <w:szCs w:val="20"/>
        </w:rPr>
        <w:br/>
      </w:r>
      <w:r>
        <w:rPr>
          <w:rStyle w:val="StrongEmphasis"/>
          <w:rFonts w:cs="Arial" w:ascii="Arial" w:hAnsi="Arial"/>
          <w:color w:val="333333"/>
          <w:sz w:val="20"/>
          <w:szCs w:val="20"/>
        </w:rPr>
        <w:t>«Гимназия № 4»</w:t>
      </w:r>
    </w:p>
    <w:p>
      <w:pPr>
        <w:pStyle w:val="Style15"/>
        <w:rPr>
          <w:rFonts w:ascii="Arial" w:hAnsi="Arial" w:cs="Arial"/>
          <w:color w:val="333333"/>
          <w:sz w:val="20"/>
          <w:szCs w:val="20"/>
        </w:rPr>
      </w:pPr>
      <w:r>
        <w:rPr>
          <w:rStyle w:val="Emphasis"/>
          <w:rFonts w:cs="Arial" w:ascii="Arial" w:hAnsi="Arial"/>
          <w:color w:val="333333"/>
          <w:sz w:val="20"/>
          <w:szCs w:val="20"/>
        </w:rPr>
        <w:t>Согласовано</w:t>
      </w:r>
      <w:r>
        <w:rPr>
          <w:rFonts w:cs="Arial" w:ascii="Arial" w:hAnsi="Arial"/>
          <w:i/>
          <w:iCs/>
          <w:color w:val="333333"/>
          <w:sz w:val="20"/>
          <w:szCs w:val="20"/>
        </w:rPr>
        <w:br/>
      </w:r>
      <w:r>
        <w:rPr>
          <w:rStyle w:val="Emphasis"/>
          <w:rFonts w:cs="Arial" w:ascii="Arial" w:hAnsi="Arial"/>
          <w:color w:val="333333"/>
          <w:sz w:val="20"/>
          <w:szCs w:val="20"/>
        </w:rPr>
        <w:t>Председатель профсоюзного комитета</w:t>
      </w:r>
      <w:r>
        <w:rPr>
          <w:rFonts w:cs="Arial" w:ascii="Arial" w:hAnsi="Arial"/>
          <w:i/>
          <w:iCs/>
          <w:color w:val="333333"/>
          <w:sz w:val="20"/>
          <w:szCs w:val="20"/>
        </w:rPr>
        <w:br/>
      </w:r>
      <w:r>
        <w:rPr>
          <w:rStyle w:val="Emphasis"/>
          <w:rFonts w:cs="Arial" w:ascii="Arial" w:hAnsi="Arial"/>
          <w:color w:val="333333"/>
          <w:sz w:val="20"/>
          <w:szCs w:val="20"/>
        </w:rPr>
        <w:t>____________ И.Ю. Тимофеева</w:t>
      </w:r>
      <w:r>
        <w:rPr>
          <w:rFonts w:cs="Arial" w:ascii="Arial" w:hAnsi="Arial"/>
          <w:i/>
          <w:iCs/>
          <w:color w:val="333333"/>
          <w:sz w:val="20"/>
          <w:szCs w:val="20"/>
        </w:rPr>
        <w:br/>
      </w:r>
      <w:r>
        <w:rPr>
          <w:rStyle w:val="Emphasis"/>
          <w:rFonts w:cs="Arial" w:ascii="Arial" w:hAnsi="Arial"/>
          <w:color w:val="333333"/>
          <w:sz w:val="20"/>
          <w:szCs w:val="20"/>
        </w:rPr>
        <w:t>«____» ___________</w:t>
      </w:r>
    </w:p>
    <w:p>
      <w:pPr>
        <w:pStyle w:val="Style15"/>
        <w:rPr>
          <w:rFonts w:ascii="Arial" w:hAnsi="Arial" w:cs="Arial"/>
          <w:color w:val="333333"/>
          <w:sz w:val="20"/>
          <w:szCs w:val="20"/>
        </w:rPr>
      </w:pPr>
      <w:r>
        <w:rPr>
          <w:rStyle w:val="Emphasis"/>
          <w:rFonts w:cs="Arial" w:ascii="Arial" w:hAnsi="Arial"/>
          <w:color w:val="333333"/>
          <w:sz w:val="20"/>
          <w:szCs w:val="20"/>
        </w:rPr>
        <w:t>Утверждаю</w:t>
      </w:r>
      <w:r>
        <w:rPr>
          <w:rFonts w:cs="Arial" w:ascii="Arial" w:hAnsi="Arial"/>
          <w:i/>
          <w:iCs/>
          <w:color w:val="333333"/>
          <w:sz w:val="20"/>
          <w:szCs w:val="20"/>
        </w:rPr>
        <w:br/>
      </w:r>
      <w:r>
        <w:rPr>
          <w:rStyle w:val="Emphasis"/>
          <w:rFonts w:cs="Arial" w:ascii="Arial" w:hAnsi="Arial"/>
          <w:color w:val="333333"/>
          <w:sz w:val="20"/>
          <w:szCs w:val="20"/>
        </w:rPr>
        <w:t>Директор гимназии № 4</w:t>
      </w:r>
      <w:r>
        <w:rPr>
          <w:rFonts w:cs="Arial" w:ascii="Arial" w:hAnsi="Arial"/>
          <w:i/>
          <w:iCs/>
          <w:color w:val="333333"/>
          <w:sz w:val="20"/>
          <w:szCs w:val="20"/>
        </w:rPr>
        <w:br/>
      </w:r>
      <w:r>
        <w:rPr>
          <w:rStyle w:val="Emphasis"/>
          <w:rFonts w:cs="Arial" w:ascii="Arial" w:hAnsi="Arial"/>
          <w:color w:val="333333"/>
          <w:sz w:val="20"/>
          <w:szCs w:val="20"/>
        </w:rPr>
        <w:t>___________ Т.В. Шамардина</w:t>
      </w:r>
      <w:r>
        <w:rPr>
          <w:rFonts w:cs="Arial" w:ascii="Arial" w:hAnsi="Arial"/>
          <w:i/>
          <w:iCs/>
          <w:color w:val="333333"/>
          <w:sz w:val="20"/>
          <w:szCs w:val="20"/>
        </w:rPr>
        <w:br/>
      </w:r>
      <w:r>
        <w:rPr>
          <w:rStyle w:val="Emphasis"/>
          <w:rFonts w:cs="Arial" w:ascii="Arial" w:hAnsi="Arial"/>
          <w:color w:val="333333"/>
          <w:sz w:val="20"/>
          <w:szCs w:val="20"/>
        </w:rPr>
        <w:t>«____» ___________</w:t>
      </w:r>
    </w:p>
    <w:p>
      <w:pPr>
        <w:pStyle w:val="Style15"/>
        <w:rPr/>
      </w:pPr>
      <w:r>
        <w:rPr>
          <w:rStyle w:val="StrongEmphasis"/>
          <w:rFonts w:cs="Arial" w:ascii="Arial" w:hAnsi="Arial"/>
          <w:color w:val="333333"/>
          <w:sz w:val="20"/>
          <w:szCs w:val="20"/>
        </w:rPr>
        <w:t>ПРОГРАММА</w:t>
      </w:r>
      <w:r>
        <w:rPr>
          <w:rFonts w:cs="Arial" w:ascii="Arial" w:hAnsi="Arial"/>
          <w:b/>
          <w:bCs/>
          <w:color w:val="333333"/>
          <w:sz w:val="20"/>
          <w:szCs w:val="20"/>
        </w:rPr>
        <w:br/>
      </w:r>
      <w:r>
        <w:rPr>
          <w:rStyle w:val="StrongEmphasis"/>
          <w:rFonts w:cs="Arial" w:ascii="Arial" w:hAnsi="Arial"/>
          <w:color w:val="333333"/>
          <w:sz w:val="20"/>
          <w:szCs w:val="20"/>
        </w:rPr>
        <w:t>первичного инструктажа для хлораторщика</w:t>
      </w:r>
      <w:r>
        <w:rPr>
          <w:rFonts w:cs="Arial" w:ascii="Arial" w:hAnsi="Arial"/>
          <w:color w:val="333333"/>
          <w:sz w:val="20"/>
          <w:szCs w:val="20"/>
        </w:rPr>
        <w:t xml:space="preserve"> </w:t>
      </w:r>
    </w:p>
    <w:p>
      <w:pPr>
        <w:pStyle w:val="Style15"/>
        <w:rPr/>
      </w:pPr>
      <w:r>
        <w:rPr>
          <w:rFonts w:cs="Arial" w:ascii="Arial" w:hAnsi="Arial"/>
          <w:color w:val="333333"/>
          <w:sz w:val="20"/>
          <w:szCs w:val="20"/>
        </w:rPr>
        <w:t xml:space="preserve">1. ОБЩИЕ СВЕДЕНИЯ О РАБОТЕ ХЛОРАТОРЩИКА муниципального общеобразовательного учреждения «Гимназия № 4»; помещение хим. водоочистки расположено на первом этаже на территории бассейна, оборудовано приточной вытяжной вентиляцией. В хлораторной расположены емкости для приготовления гипохлорита натрия. </w:t>
        <w:br/>
        <w:t>1.1. В хлораторной имеется специализированная мебель, необходимые нормативные документы, инструкции по охране труда, соблюдаются санитарно-гигиенические требования и  требования техники безопасности.</w:t>
        <w:br/>
        <w:t>1.2. Правила хранения и размещения оборудования, легковоспламеняющихся и горючих жидкостей, других химических реактивов согласно требованиям по технике безопасности.</w:t>
        <w:br/>
        <w:t>2. ПРЕДМЕТОМ ДЕЯТЕЛЬНОСТИ хлораторщика является осуществление хлорирования воды, приготовление и контроль концентрации хлора в воде бассейна, осуществление проверки противопожарных средств и средств индивидуальной защиты.</w:t>
        <w:br/>
        <w:t>3. РЕЖИМ РАБОТЫ ХЛОРАТОРЩИКА</w:t>
        <w:br/>
        <w:t>* Каждое лицо наемного труда находится на своем рабочем месте в часы, установленные для начала и окончания работы. Работники гимназии, уходя с работы, сдают ключ от кабинета сотрудникам службы безопасности под роспись в журнале контроля.</w:t>
        <w:br/>
        <w:t xml:space="preserve">* Рабочий день хлораторщика начинается в 8.40 20 минут отведено на подготовку к работе с соблюдением санитарно-гигиенических норм. </w:t>
        <w:br/>
        <w:t>* Хлораторщик обязан подчиняться руководству гимназии, выполнять все указания, связанные с трудовой деятельностью, а также исполнять приказы, распоряжения и предписания, доводимые с помощью служебных инструкций и объявлений.</w:t>
        <w:br/>
        <w:t>* Хлораторщик обязан проявлять взаимную вежливость, уважение, терпимость, соблюдая служебную дисциплину.</w:t>
        <w:br/>
        <w:t>4. ОРГАНИЗАЦИЯ РАБОТЫ ПО ОХРАНЕ ТРУДА НА РАБОЧЕМ МЕСТЕ.</w:t>
        <w:br/>
        <w:t>4.1. Основными направлениями деятельности гимназии в области охраны труда являются:</w:t>
        <w:br/>
        <w:t>- обеспечение приоритета сохранения жизни и здоровья работников и учащихся;</w:t>
        <w:br/>
        <w:t>- административное управление охраной труда;</w:t>
        <w:br/>
        <w:t>- административный надзор и контроль  соблюдения требований охраны труда;</w:t>
        <w:br/>
        <w:t>- расследование и учет несчастных случаев   на   производстве   и   профессиональных заболеваний.</w:t>
        <w:br/>
        <w:t>4.2. Хлораторщик обязан:</w:t>
        <w:br/>
        <w:t>- соблюдать производственную и технологическую дисциплину труда;</w:t>
        <w:br/>
        <w:t>- соблюдать требования производственной санитарии и гигиены труда;</w:t>
        <w:br/>
        <w:t>- соблюдать требования пожарной безопасности и электробезопасности;</w:t>
        <w:br/>
        <w:t>- обо всех неисправностях устройств оргтехники и электропитания  немедленно сообщать руководству;</w:t>
        <w:br/>
        <w:t>- поддерживать порядок на рабочем месте в течение всего рабочего дня;</w:t>
        <w:br/>
        <w:t>- при несчастном случае оказывать помощь пострадавшему и сообщить об этом руководству. При расследовании причин несчастного случая сообщить  известные ему обстоятельства происшедшего несчастного случая;</w:t>
        <w:br/>
        <w:t>- соблюдать регламентированные  перерывы в течение рабочей смены;</w:t>
        <w:br/>
        <w:t>- выполнять комплекс упражнений с целью снижения нервно-эмоционального напряжения, утомления зрительного анализатора, устранения влияния гиподинамии, предотвращения развития познотонического утомления.</w:t>
        <w:br/>
        <w:t>- иметь 1 квалификационную группу по электробезопасности;</w:t>
        <w:br/>
        <w:t xml:space="preserve">- иметь допуск к работе по результатам медицинского осмотра; </w:t>
        <w:br/>
        <w:t>- соблюдать требования охраны труда;</w:t>
        <w:br/>
        <w:t>- правильно применять средства индивидуальной и коллективной защиты;</w:t>
        <w:br/>
        <w:t>- проходить обучение безопасным методам и приемам выполнения работ, инструктаж по охране - труда, стажировку  на  рабочем  месте  и  проверку  знаний требований  охраны труда;</w:t>
        <w:b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им  на  производстве, или  об ухудшении  состояния  своего здоровья, в  том числе о проявлении признаков острого профессионального заболевания (отравления);</w:t>
        <w:br/>
        <w:t>- добросовестно выполнять свои трудовые обязанности;</w:t>
        <w:br/>
        <w:t>- бережно относиться к имуществу организации;</w:t>
        <w:br/>
        <w:t>- выполнять установленные нормы труда.</w:t>
        <w:br/>
        <w:t>4.3. Общее руководство работой по охране труда в организации осуществляет работодатель, непосредственное руководство работой по охране труда в организации и ее структурных подразделениях осуществляет должностное лицо, на которое приказом возложены обязанности по обеспечению охраны труда в организации.</w:t>
        <w:br/>
        <w:t>4.4. Заместители директора организации (работодателя), руководители (начальники) производств и участков, руководители функциональных служб осуществляют руководство деятельностью по охране труда соответствующих подразделений и служб организации в соответствии с требованиями законодательных  и нормативных правовых актов по охране труда.</w:t>
        <w:br/>
        <w:t>4.5. Общественный контроль состояния охраны труда в гимназии осуществляют уполномоченные (доверенные) лица по охране труда  профессионального союза, трудового коллектива или представители вышестоящей организации в пределах предоставленных им прав.</w:t>
        <w:br/>
        <w:t>5. ОБЩИЕ ТРЕБОВАНИЯ БЕЗОПАСНОСТИ НА РАБОЧЕМ МЕСТЕ</w:t>
        <w:br/>
        <w:t>5.1. Помещение хим. Водоочистки должно быть расположено на первом этаже, иметь запасной выход;</w:t>
        <w:br/>
        <w:t>5.2. Помещение хим. Водоочистки оборудуется приточной вытяжной вентиляцией;</w:t>
        <w:br/>
        <w:t>5.3. Емкость для приготовления раствора гипохлорита натрия, установленную в помещении хим. Водоочистки следует плотно закрывать крышкой;</w:t>
        <w:br/>
        <w:t>5.4. К работе хлораторщика допускается специалист не моложе 18 лет, прошедший курс целевой подготовки и имеющий соответствующее удостоверение о сдаче  экзаменов. Хлораторщик допускается к самостоятельной работе после прохождения мед. Комиссии и сдачи экзаменов по технике безопасности в установленном порядке.</w:t>
        <w:br/>
        <w:t>5.5. Хлораторщик обязан соблюдать нормы, правила и инструкции по охране труда, пожарной безопасности и правила внутреннего трудового распорядка;</w:t>
        <w:br/>
        <w:t>5.6. Хлораторщик обязан немедленно сообщать своему непосредственному руководителю о любом несчастном случае, происшедшем в гимназии, о признаках профессионального заболевания, а также о ситуации, которая создает угрозу жизни и здоровью людей;</w:t>
        <w:br/>
        <w:t>5.7. Запрещается  употребление спиртных напитков, а также приступать к работе в состоянии алкогольного опьянения. Курить  разрешается только в специально отведенных местах;</w:t>
        <w:br/>
        <w:t>5.8. При заболевании или травмировании как на работе, так и вне ее необходимо сообщить об этом руководителю и обратиться в лечебное учреждение</w:t>
        <w:br/>
        <w:t>5.9. При несчастном случае следует оказать помощь пострадавшему в соответствии с инструкцией по оказанию доврачебной помощи, вызвать работника медицинской службы. Сохранить до расследования обстановку на рабочем месте такой, какой она была в момент происшествия, если это не угрожает жизни и здоровью окружающих и не приведет к аварии.</w:t>
        <w:br/>
        <w:t>5.10. При обнаружении неисправности оборудования, приспособлений сообщить об этом руководителю. Пользоваться и применять в работе неисправные оборудование и приспособления запрещается.</w:t>
        <w:br/>
        <w:t>6. ВЫПОЛНЯЯ ТРУДОВЫЕ ОБЯЗАННОСТИ, СОБЛЮДАТЬ СЛЕДУЮЩИЕ ТРЕБОВАНИЯ</w:t>
        <w:br/>
        <w:t>6.1. Ходить только по установленным проходам и площадкам;</w:t>
        <w:br/>
        <w:t>6.2. Не садиться и не облокачиваться на случайные предметы и ограждения;</w:t>
        <w:br/>
        <w:t>6.3. Не подниматься и не спускаться бегом по лестничным маршам и переходным мостикам;</w:t>
        <w:br/>
        <w:t>6.4. Не прикасаться к электрическим проводам, кабелям электротехнических установок;</w:t>
        <w:br/>
        <w:t>6.5. Не устранять неисправности в осветительной и силовой сети, а также пусковых устройствах;</w:t>
        <w:br/>
        <w:t>6.6. Обращать внимание на знаки безопасности, сигналы и выполнять их требования (запрещающий знак безопасности с поясняющей надписью «Не включать – работают люди!»).</w:t>
        <w:br/>
        <w:t>6.7. Для питья следует употреблять воду из специально оборудованных фонтанчиков или питьевых бачков.</w:t>
        <w:br/>
        <w:t>6.8. Принимать пищу следует в специально оборудованном помещении (столовой)</w:t>
        <w:br/>
        <w:t>6.9. Хлоратор перед входом в помещение для заготовки хлорного раствора, в помещение склада бочек с хлором или в помещение хим. водоочистки обязан включить вентиляцию;</w:t>
        <w:br/>
        <w:t>6.10. Иметь индивидуальный рабочий противогаз марки «В», прорезиненный фартук, резиновые сапоги и перчатки, полотенце и мыло.</w:t>
        <w:br/>
        <w:t>6.11. Хлоратор обязан пользоваться и применять средства защиты.</w:t>
        <w:br/>
        <w:t>6.12. Хлоратор обязан пользоваться противогазом в следующих случаях:</w:t>
        <w:br/>
        <w:t>- при удалении неисправных бочек с хлором из помещения;</w:t>
        <w:br/>
        <w:t>- при работе с сильно концентрированными химикатами;</w:t>
        <w:br/>
        <w:t>6.13. При приготовлении рабочего раствора хлоратор должен быть одет в прорезиненный фартук и перчатки;</w:t>
        <w:br/>
        <w:t>7. ОСНОВНЫЕ ОПАСНЫЕ И ВРЕДНЫЕ ФАКТОРЫ</w:t>
        <w:br/>
        <w:t>7.1. Психофизиологические опасные и вредные производственные факторы по характеру действия подразделяются на следующие:</w:t>
        <w:br/>
        <w:t>- физические перегрузки;</w:t>
        <w:br/>
        <w:t>- нервно-психические перегрузки;</w:t>
        <w:br/>
        <w:t>Кроме того, возможно воздействие физических перегрузок, которые подразделяются на:</w:t>
        <w:br/>
        <w:t>- статические;</w:t>
        <w:br/>
        <w:t>- динамические;</w:t>
        <w:br/>
        <w:t>7.2. Нервно-психические перегрузки подразделяются на:</w:t>
        <w:br/>
        <w:t>- умственное перенапряжение;</w:t>
        <w:br/>
        <w:t>- перенапряжение анализаторов;</w:t>
        <w:br/>
        <w:t>- монотонность труда;</w:t>
        <w:br/>
        <w:t>7.3. Выброс хлора в воздух или других вредных химических веществ и возникновении опасности химического заражения возможно воздействие следующих опасных факторов:</w:t>
        <w:br/>
        <w:t>- токсических;</w:t>
        <w:br/>
        <w:t>- раздражающих;</w:t>
        <w:br/>
        <w:t>- сенсибилизирующих;</w:t>
        <w:br/>
        <w:t>- канцерогенных;</w:t>
        <w:br/>
        <w:t>- мутагенных.</w:t>
        <w:br/>
        <w:t>Данные факторы влияют на репродуктивную функцию по пути проникновения в организм человека через органы дыхания, желудочно-кишечный тракт, кожные покровы и слизистые оболочки.</w:t>
        <w:br/>
        <w:t>7.4. Травмирование рук при мытье ванны бассейна</w:t>
        <w:br/>
        <w:t>7.5. Порезы рук при небрежном обращении с лабораторной посудой, режущим и колющим инструментом;</w:t>
        <w:br/>
        <w:t>7.6. Освещенность на поверхности стола в зоне размещения оборудования для анализа должна быть 300-500 люкс, допускается установка светильника местного освещения для подсветки рабочего места;</w:t>
        <w:br/>
        <w:t>- естественное освещение должно осуществляться через светопроемы, ориентированные на север и северо-восток</w:t>
        <w:br/>
        <w:t>7.7. Шум и вибрация: в помещениях уровень шума не должен превышать 65 дБА.</w:t>
        <w:br/>
        <w:t>8. ТРЕБОВАНИЯ ОХРАНЫ ТРУДА В АВАРИЙНЫХ СИТУАЦИЯХ</w:t>
        <w:br/>
        <w:t>8.1. Объявление тревоги - при обнаружении у склада хлора стелющихся волн зеленого цвета;</w:t>
        <w:br/>
        <w:t>8.2. При тревоге хлоратор надевает противогаз, с рабочим по бассейну приступает к устранению повреждения;</w:t>
        <w:br/>
        <w:t>8.3. При опасности отравления хлором не следует бежать, так как при движениях стелющийся хлор может быть поднят воздушными потоками;</w:t>
        <w:br/>
        <w:t>8.4. В случае неожиданного появления хлорного газа работник, не имеющий противогаз должен задержать или остановить дыхание, воздержаться от кашля и резких движений, закрыть рот и нос платком и осторожно выбраться с зараженного участка здания;</w:t>
        <w:br/>
        <w:t>8.5. Тревога объявляется и в случае пожара в здании. При этом хлоратор действует по «Инструкции пожарной безопасности в гимназии», «Инструкции о порядке действий и обязанностей персонала  по обеспечению безопасной и быстрой эвакуации людей при пожаре»;</w:t>
        <w:br/>
        <w:t>8.6. При поражении электрическим током немедленно отключить электроприбор от сети, освободить пострадавшего от травмирующего фактора, оказать первую помощь, вызвать врача и сообщить о несчастном случае администрации гимназии.</w:t>
        <w:br/>
        <w:t>9. ТРЕБОВАНИЯ ОХРАНЫ ТРУДА ПО ОКОНЧАНИИ РАБОТЫ</w:t>
        <w:br/>
        <w:t>9.1. Сделать в журнале запись показаний рабочих растворов;</w:t>
        <w:br/>
        <w:t>9.2. При возникновении неисправностей запрещается покидать рабочее место. Работа завершается после их устранений;</w:t>
        <w:br/>
        <w:t xml:space="preserve">9.3. Привести рабочее место в порядок; </w:t>
        <w:br/>
        <w:t>9.4. Оформить  необходимые записи  в  журналах  контроля неисправностей;</w:t>
        <w:br/>
        <w:t>9.5. Устранить дефекты и замечания, выявленные в начале рабочего дня;</w:t>
        <w:br/>
        <w:t>9.6. При всех дефектах и выявленных замечаниях во время рабочего дня сообщать зам. директору по АХЧ;</w:t>
        <w:br/>
        <w:t>9.7. Выключить вентиляцию, закрыть окна (фрамуги), отключить свет;</w:t>
        <w:br/>
        <w:t>9.8. Снять спецодежду, спецобувь и убрать ее на место хранения;</w:t>
        <w:br/>
        <w:t>9.9. Принять горячий душ, тщательно вымыть руки с мылом.</w:t>
        <w:br/>
        <w:t>10. ПЕРВАЯ ПОМОЩЬ ПОСТРАДАВШИМ.</w:t>
        <w:br/>
        <w:t>10.1. Действия работников при возникновении несчастного случая.</w:t>
        <w:br/>
        <w:t>Правила оказания первой медицинской помощи необходимо знать всем работникам организации, т.к. правильно и своевременно оказанная доврачебная помощь имеет большое значение для выздоровления пострадавшего.</w:t>
        <w:br/>
        <w:t>Неправильное или неумелое оказание первой медицинской помощи может явиться причиной осложнений, затягивающих выздоровление пострадавшего или даже ведущих к инвалидности, а в некоторых случаях (ранение с большей кровопотерей, поражение электрическим током, ожоги) может привести к смерти пострадавшего на месте травмирования.</w:t>
        <w:br/>
        <w:t>Никогда не следует из-за отсутствия дыхания, сердцебиения или пульса у пострадавшего считать его умершим и отказываться от оказания ему помощи. Дать заключение о смерти пострадавшего и решить вопрос о целесообразности действий по оживлению (реанимации) имеет право только врач.</w:t>
        <w:br/>
        <w:t>При несчастном случае необходимо оказать пострадавшему первую медицинскую помощь и, в зависимости от состояния пострадавшего, вызвать медицинскую помощь по тел.- О3 и сообщить руководству.</w:t>
        <w:br/>
        <w:t>10.2. Оказание помощи при ранениях:</w:t>
        <w:br/>
        <w:t>Рана - повреждение покровов тела (кожи, слизистых оболочек). Раны, при которых повреждены только кожа и слизистые оболочки, относятся к поверхностным. Если повреждение распространяется на глубже расположенные ткани (мышцы, сухожилия, кости и др), то раны считаются глубокими. Раны, сообщающиеся с полостью (грудной клетки, живота, головы и др.) называются проникающими.</w:t>
        <w:br/>
        <w:t>В зависимости от характера ранящего предмета различают резаные, колотые, рубленые, ушибленные, лоскутные, скальпированные, размозженные   и др. раны.</w:t>
        <w:br/>
        <w:t>Первая помощь при ранениях включает остановку кровотечения, закрытие раны стерильной повязкой, а при ранениях с большей зоной повреждения или переломом кости - накладывают шину или другой подручный материал.</w:t>
        <w:br/>
        <w:t>Артериальное кровотечение распознается по характерному выбрасыванию из раны струи ярко - красной (алой) крови. Наиболее опасно кровотечение из магистральных артерий (сонной, бедренной, плечевой и др.).</w:t>
        <w:br/>
        <w:t>Венозное кровотечение характеризуется медленным выделением темно - красной крови.</w:t>
        <w:br/>
        <w:t>Различают капиллярное, возникающее в основном при ссадинах и поверхностных ранах.</w:t>
        <w:br/>
        <w:t>Остановка кровотечения относится к числу основных жизненно необходимых мероприятий.</w:t>
        <w:br/>
        <w:t>Прежде чем наложить повязку, необходимо обнажить область ранения. Для этого снимают или разрезают (лучше по шву) одежду, удаляют с кожи вокруг раны кровь и ее края смазывают настойкой йода. Не следует промывать рану никаким раствором, так как это неизбежно приведет к распространению микробов в глубже лежащие отделы. Только при значительном загрязнении раневой поверхности кусками земли, обломками дерева и другими предметами или веществами можно осторожно удалить их.</w:t>
        <w:br/>
        <w:t>Одним из главных условий правильного наложения повязки является предохранение от загрязнения той части ее части, которая обращена к ране. Нельзя прикасаться руками к этой стороне повязки, а также перемещать ее по телу раненого, так как при этом нарушится стерильность.</w:t>
        <w:br/>
        <w:t>В первую очередь необходимо устранить боль. Находящегося в обморочном состоянии необходимо уложить так, чтобы голова находилась ниже ног (для притока крови к голове), расстегнуть воротник, пояс, обеспечить приток свежего воздуха. Лицо и грудь обрызгать холодной водой, к носу поднести вату, смоченную нашатырным спиртом. Как только пострадавший придет в сознание, ему следует дать валериановые капли.</w:t>
        <w:br/>
        <w:t>При наложении повязки пострадавшего следует посадить, а лучше положить, т.к. даже при небольших повреждениях под влиянием нервного возбуждения, внезапной боли, вида крови у пострадавшего внезапно может наступить кратковременная потеря сознания - обморок.</w:t>
        <w:br/>
        <w:t>При проникающем ранении живота из раны могут выпадать внутренности. Вправлять их в брюшную полость нельзя. Такую рану следует закрыть стерильной марлевой салфеткой и забинтовать живот, но не слишком туго, чтобы не сдавить внутренности. На брюшную стенку вокруг выпавших внутренностей желательно положить ватно-марлевое кольцо, которое предохранит их от сдавливания.</w:t>
        <w:br/>
        <w:t>При проникающем ранении грудной клетки рану нужно закрыть как можно быстрее. Для этого на нее кладут несколько слоев марли, толстый слой ваты и закрывают все это куском клеенки, вощеной бумагой, прорезиненной оболочкой индивидуального пакета или каким - либо другим, не пропускающим воздух материалом, после чего туго забинтовывают грудную клетку.</w:t>
        <w:br/>
        <w:t xml:space="preserve">10.3. Остановка кровотечения: </w:t>
        <w:br/>
        <w:t>Основным способом временной остановки кровотечения служит давящая повязка, которая эффективна при венозном, капиллярном, смешанном и даже при артериальном кровотечении из небольших сосудов.</w:t>
        <w:br/>
        <w:t>Перед наложением давящей повязки рану закрывают стерильной ватно-марлевой салфеткой и через нее оказывают давление на поврежденные ткани одной или двумя руками в течение 5-10 минут. Усилие надавливания контролируют по степени уменьшения кровотечения из раны. После остановки кровотечения этим способом или значительного его уменьшения поверхностное место туго бинтуют.</w:t>
        <w:br/>
        <w:t>Кровоостанавливающий жгут применяют при артериальном кровотечении из магистрального сосуда - артерии. Наложение жгута всегда таит угрозу омертвления изолируемой части тела, развития тромбоза, невритов, а после снятия - смертельной интоксикации (отравления). Неправильное наложение жгута усиливает кровотечение.</w:t>
        <w:br/>
        <w:t>Жгут накладывают в непосредственной близости к ране на мягкую прокладку или на одежду. Чрезмерное сдавливание тканей жгутом приводит к быстрому появлению болей в области жгута. Место наложения жгута оставляют на виду, обязательно делают записку о времени его наложения.</w:t>
        <w:br/>
        <w:t>Продолжительность сдавливания конечности жгутом - 2 часа, при охлаждении конечности (до 10-15° С) этот срок можно увеличить до 3-4 часов.</w:t>
        <w:br/>
        <w:t>При кровотечении из раны головы нужно прижать височную артерию со стороны ранения. Эта артерия проходит в 1-1,5 см спереди ушной раковины.</w:t>
        <w:br/>
        <w:t>10.4. Оказание помощи при ушибах.</w:t>
        <w:br/>
        <w:t>Ушиб возникает при падении или ударе, каким - либо тупым предметом.  На месте ушиба образуется припухлость, как следствие разрыва мелких кровеносных сосудов ткани. Ощупывание ушибленного места почти всегда болезненно. На ушибленное место кладут резиновый пузырь (пластмассовый мешочек) со льдом, снегом или с холодной водой. Применив холод в течение 15-20 минут, на область ушиба наложить тугую повязку. Поверх повязки можно снова положить пузырь со льдом и держать еще 1 — 1,5 часа.</w:t>
        <w:br/>
        <w:t>При ушибах головы появляются рвотные симптомы, пострадавший может потерять сознание, что указывает на сотрясение мозга. В этом случае пострадавшего нужно уложить, положив ему на голову пузырь со льдом. Для того чтобы рвотные массы не попадали в дыхательные пути и пострадавший не захлебнулся, нужно повернуть ему на бок голову и пальцем, обмотанным бинтом или чистой материей, освободить полость рта.</w:t>
        <w:br/>
        <w:t>Даже, если потеря сознания была кратковременной, пострадавшему до осмотра врачом не следует садиться и тем более вставать.</w:t>
        <w:br/>
        <w:t>При разрыве в результате сильного, мгновенного удара воздушной волной наблюдается общее поражение всего организма, называемого контузией. Всех, подвергшихся контузии необходимо уложить и в зависимости от состояния оказать помощь.</w:t>
        <w:br/>
        <w:t>При разрушении и обвале зданий или других сооружений обычно оказываются придавленными нижние конечности. При этом происходит обширное подкожное размозжение и раздавливание тканей, хотя кожа остается целой. Как только конечности будут освобождены, на них, выше места сдавливания, нужно наложить жгут, чтобы предупредить всасывание ядовитых веществ в кровь. На конечности наложить шины и пострадавшего отправить в ближайшее лечебное учреждение.</w:t>
        <w:br/>
        <w:t>Пострадавшему с явлением сотрясения мозга обеспечивают физический и психический покой, укладывают с приподнятой головой, расстегивают ворот, охлаждают лоб влажным полотенцем.</w:t>
        <w:br/>
        <w:t>10.5. Помощь при переломах.</w:t>
        <w:br/>
        <w:t>При переломе пострадавший испытывает сильную боль, резко усиливающуюся при попытке изменить положение. Переломы подразделяются на открытые и закрытые.</w:t>
        <w:br/>
        <w:t>Закрытые - кость сломана, но кожный покров на месте перелома не нарушен.</w:t>
        <w:br/>
        <w:t>Открытые - в области перелома имеется рана, из которой иногда торчат обломки кости.</w:t>
        <w:br/>
        <w:t>При оказании первой помощи при переломе необходимо обеспечить неподвижность места перелома, что предотвращает дальнейшее смещение сломанных костей.</w:t>
        <w:br/>
        <w:t>При открытом переломе конечности следует освободить место перелома остановить кровотечение и, закрыв рану повязкой наложить шину. При закрытых переломах освобождать место перелома от одежды не нужно.</w:t>
        <w:br/>
        <w:t>При подозрении перелома позвоночника необходимо избегать поворачивания и перекладывания пострадавшего. Транспортировать пострадавшего необходимо на носилках и обязательно с подкладыванием под него досок или другого не гнущегося материала. Если такое покрытие сделать не из чего, пострадавшего нужно положить на носилки животом вниз.</w:t>
        <w:br/>
        <w:t>При вывихах суставов нужно наложить повязку, обеспечивающую неподвижность поврежденного сустава.</w:t>
        <w:br/>
        <w:t xml:space="preserve">10.6. Помощь при микротравмах. </w:t>
        <w:br/>
        <w:t>Микротравмы - занозы, ссадины, царапины, уколы, мелкие порезы необходимо смазать настойкой йода и закрыть чистой повязкой (бактерицидным пластырем). В противном случае в необработанную рану может попасть инфекция, что обычно приводит к осложнениям   с потерей трудоспособности.</w:t>
        <w:br/>
        <w:t>10.7. Помощь при ожогах.</w:t>
        <w:br/>
        <w:t>Ожоги - повреждения ткани тела, вызванные воздействием высокой температуры или едких химических веществ (щелочи, кислоты и др.). Ожоги подразделяются на:</w:t>
        <w:br/>
        <w:t>1 степени - на обоженном месте имеется покраснение и болезненность;</w:t>
        <w:br/>
        <w:t>2 степени - на месте ожога образуются пузыри;</w:t>
        <w:br/>
        <w:t>3 степени - характеризуется омертвлением всех слоев кожи;</w:t>
        <w:br/>
        <w:t>4 степени - когда поражена не только кожа, но и сухожилия, мышцы, кости.</w:t>
        <w:br/>
        <w:t>Ожоги площадью 1/3 поверхности тела опасны для жизни.</w:t>
        <w:br/>
        <w:t>При воспламенении одежды пострадавшего необходимо облить водой, а если ее нет обернуть тканью. Потушив огонь, освобождают от одежды.</w:t>
        <w:br/>
        <w:t>Прилипшие части не сдирают, а обрезают вокруг и оставляют на месте.</w:t>
        <w:br/>
        <w:t>Категорически запрещается срезать пузыри на теле пострадавшего. При обширных ожогах, после снятия одежды лучше всего завернуть пострадавшего в чистую ткань. На обоженную поверхность накладывают сухую стерильную повязку.</w:t>
        <w:br/>
        <w:t>Перед этим поврежденные части тела следует освободить от предметов, которые могут вызвать сдавливание тканей.</w:t>
        <w:br/>
        <w:t>При ожогах отдельных частей тела кожу в окружности нужно протереть спиртом, одеколоном.</w:t>
        <w:br/>
        <w:t>При ожогах крепкими кислотами (азотной, серной, соляной) пораженная часть тела немедленно тщательно промывается водой</w:t>
        <w:br/>
        <w:t>После этого пораженное место промывают 5-% раствором марганцовокислого калия или 10-% раствором питьевой соды. После промывания пораженные участки покрыть марлей, пропитанной смесью растительного масла и известковой воды в равных соотношениях.</w:t>
        <w:br/>
        <w:t>При попадании кислоты или ее паров в глаза или полость рта необходимо промыть или прополоскать 5-% раствором питьевой соды, а при попадании кислоты в дыхательные пути дышать распыленным при помощи пульверизатора 5-% раствором питьевой соды.</w:t>
        <w:br/>
        <w:t>В случае ожога едкими щелочами (каустической содой, негашеной известью) пораженное место следует тщательно промыть водой, затем промыть слабым раствором уксусной кислоты (3-6%) или раствором борной кислоты.</w:t>
        <w:br/>
        <w:t>После промывания пораженное место следует покрыть марлей, пропитанной 5-% раствором уксусной кислоты.</w:t>
        <w:br/>
        <w:t>При попадании едкой щелочи или ее паров в глаза, рот промывание следует производить 2-% раствором борной кислоты.</w:t>
        <w:br/>
        <w:t>При ранении стеклом с одновременным воздействием кислоты или щелочи, прежде всего, необходимо убедиться в том, что в ране нет осколков стекла, а затем быстро промыть рану соответствующим раствором, смазать ее края раствором йода и перевязать рану.</w:t>
        <w:br/>
        <w:t>10.8. Помощь при поражении электрическим током.</w:t>
        <w:br/>
        <w:t>Первым действием оказания помощи при поражении электрическим током должно быть быстрое отключения той части установки, которой касается пострадавший.</w:t>
        <w:br/>
        <w:t>Если отключение установки не может быть произведено, необходимо принять меры к отделению пострадавшего от токоведущих частей. Для изоляции рук нужно надеть диэлектрические перчатки, если их нет, опустить на руки рукав или взять сухую материю.</w:t>
        <w:br/>
        <w:t>При отделении пострадавшего действовать по возможности одной рукой. При затруднении отделения пострадавшего от токоведущих частей следует перерубить провода топором с сухой деревянной рукояткой или другими инструментами с изолированными  рукоятками, надев диэлектрические перчатки. Разрубать или перерезать нужно каждый провод в отдельности.</w:t>
        <w:br/>
        <w:t>Для определения состояния пострадавшего необходимо:</w:t>
        <w:br/>
        <w:t>- уложить пострадавшего на спину на твердую поверхность;</w:t>
        <w:br/>
        <w:t>- проверить наличие у пострадавшего дыхания (определяется по подъему грудной клетки);</w:t>
        <w:br/>
        <w:t>- проверить наличие у пострадавшего пульса;</w:t>
        <w:br/>
        <w:t>- выяснить состояние зрачков (узкий или широкий). Широкий зрачок указывает на - резкое ухудшение кровоснабжение мозга.</w:t>
        <w:br/>
        <w:t>Во всех случаях поражения электрическим током необходимо сообщить в здравпункт независимо от состояния пострадавшего.</w:t>
        <w:br/>
        <w:t>Если пострадавший находится в сознании, но был до этого в состоянии обморока, его следует уложить в удобное положение и до прихода врача обеспечить покой, наблюдая за ним.</w:t>
        <w:br/>
        <w:t>Если пострадавший находится в бессознательном состоянии, но с сохранившимся устойчивым дыханием и пульсом, то следует удобно уложить, расстегнуть одежду, создать приток свежего воздуха, давать нюхать нашатырный спирт и, обеспечив покой, вызвать врача.</w:t>
        <w:br/>
        <w:t>При отсутствии у пострадавшего дыхания и пульса немедленно делать искусственное дыхание и наружный массаж сердца.</w:t>
        <w:br/>
        <w:t>10.9. Помощь при отравлении газами.</w:t>
        <w:br/>
        <w:t>При отравлении организма через дыхательные пути (вдыхание токсических паров, газов, туманов) необходимо прекратить дальнейшее поступление токсических веществ в организм, вывести (или вынести) пострадавшего из загрязненной атмосферы в теплое, проветриваемое и чистое помещение или на свежий воздух. Освободить от стесняющей дыхание одежды (расстегнуть воротник, пояс). Снять одежду, загрязненную токсическими веществами, т.к. такая одежда является дополнительным источником отравления (вдыхание выделяющихся паров, всасывание яда через кожу).</w:t>
        <w:br/>
        <w:t>10.10. Искусственная вентиляция легких (искусственное дыхание).</w:t>
        <w:br/>
        <w:t>Прежде, чем приступить к искусственному дыханию необходимо:</w:t>
        <w:br/>
        <w:t>- быстро освободить пострадавшего от стесняющей дыхание одежды (расстегнуть воротник, развязать галстук, освободить ремень и др.)</w:t>
        <w:br/>
        <w:t>- освободить полость рта и носоглотки пострадавшего от посторонних предметов и слизи (пальцем, обернутым марлей или платком);</w:t>
        <w:br/>
        <w:t>- голову пострадавшего запрокинуть, широко раскрыть рот и сместить вперед нижнюю челюсть.</w:t>
        <w:br/>
        <w:t>При способе искусственного дыхания «рот в рот» (нос пострадавшего зажимают) оказывающий помощь делает глубокий вдох и с силой вдувает воздух в рот пострадавшего, у которого происходит пассивный вдох. Затем оказывающий помощь быстро отстраняется до нового глубокого вдоха, а пострадавший в это время делает пассивный выдох. Первые 5-10 вдуваний необходимо сделать быстро (за 20-30 секунд), а затем - со скоростью 12-15 вдуваний в минуту до возобновления самостоятельного дыхания пострадавшего.</w:t>
        <w:br/>
        <w:t>При появлении вздутия живота (частичное попадание воздуха в желудок) необходимо осторожно надавить рукой на верхнюю половину живота, не прекращая искусственной вентиляции легких.</w:t>
        <w:br/>
        <w:t>Если у пострадавшего имеется челюстно-лицевая травма или спазм жевательной мускулатуры, то искусственную вентиляцию легких осуществляют через нос.</w:t>
        <w:br/>
        <w:t>Использование других способов искусственной вентиляции легких, основанных на сжатии грудной клетки, поднимании и опускании рук и т.д., гораздо менее эффективны.</w:t>
        <w:br/>
        <w:t>Закрытый массаж сердца.</w:t>
        <w:br/>
        <w:t>При отсутствии у пострадавшего пульса (возможно резкое ослабление или даже прекращение сокращений сердца) необходимо одновременно с искусственной вентиляцией легких проводить закрытый массаж сердца.</w:t>
        <w:br/>
        <w:t>Закрытый массаж сердца производится путем ритмичных нажатий на подвижную часть грудины. Давление на грудину оказывают двумя руками: основание ладони одной кисти устанавливают на середине грудины, а другую кисть располагают сверху. Следует помнить, что при чрезмерных усилиях возможны переломы ребер, грудины, повреждения сердца, печени, реже селезенки и других органов.</w:t>
        <w:br/>
        <w:t>Если помощь  оказывает один человек, то, сделав несколько (3-4) надавливаний на грудину, он прерывает массаж и раз вдувает через рот или нос воздух в легкие пострадавшего, затем снова делает надавливание на грудину, опять вдувает воздух и т.д.</w:t>
        <w:br/>
        <w:t>10.11. Взрывные травмы.</w:t>
        <w:br/>
        <w:t>Взрывные травмы возникают в промышленности в результате внезапных взрывов. Воздушная ударная волна наносит поражение в виде объемного или одностороннего удара, резко изменяя соотношения внутриполостных, меж тканевых и межклеточных структур за счет перепадов давления, вызывая  первичные повреждения - разрывы,</w:t>
        <w:br/>
        <w:t>растяжения, смещения и т.п., сопровождающиеся кровоизлияниями во всех тканях.</w:t>
        <w:br/>
        <w:t>Пострадавшим в таких ситуациях оказывается помощь в соответствии с видом травмирования. Для оказания своевременной и эффективной до- врачебной помощи комплектуются медицинские аптечки.</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01"/>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2:43:00Z</dcterms:created>
  <dc:creator>XTreme</dc:creator>
  <dc:description/>
  <cp:keywords/>
  <dc:language>en-US</dc:language>
  <cp:lastModifiedBy>XTreme</cp:lastModifiedBy>
  <dcterms:modified xsi:type="dcterms:W3CDTF">2011-01-22T12:43:00Z</dcterms:modified>
  <cp:revision>3</cp:revision>
  <dc:subject/>
  <dc:title/>
</cp:coreProperties>
</file>