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bookmarkStart w:id="0" w:name="I0"/>
      <w:bookmarkEnd w:id="0"/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057" w:type="dxa"/>
        <w:jc w:val="left"/>
        <w:tblInd w:w="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7"/>
        <w:gridCol w:w="2268"/>
        <w:gridCol w:w="3172"/>
      </w:tblGrid>
      <w:tr>
        <w:trPr/>
        <w:tc>
          <w:tcPr>
            <w:tcW w:w="261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Согласовано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ЦК профсоюза работников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лесных отраслей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7 декабря 1997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Утверждено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Департаментом лесного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комплекса Министерства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экономики Российской Федерации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бщие требования безопасности для профессий и видов работ мебельного производств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66-97</w:t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Heading3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 На работы в мебельном производстве могут быть допущены лица, прошедшие медицинский осмотр и признанные годными для выполнения этих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 К выполнению работ допускаются рабочие, прошедшие инструктаж, стажировку, обучение и проверку знаний по охране труда, пожарной безопасности, оказанию первой медицинской помощи и имеющие об этом специально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 Каждый рабочий в процессе работы в установленные сроки должен проходить инструктаж по охране труда и обуч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 проведенных инструктажах и обучении в удостоверении по технике безопасности делается соответствующая запись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 Рабочие, совмещающие профессии, должны быть обучены безопасным приемам и пройти инструктаж по охране труда на всех выполняемых рабо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 Каждый рабочий должен знать правила внутреннего трудового распорядка предприятия и строго выполнять и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Курить разрешается только в специально отведенных мес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разрешается употреблять спиртные напит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Лица в нетрезвом состоянии, находящиеся на территории предприятия, как в рабочее, так и в нерабочее время, подлежат немедленному удалению с территории предприятия с составлением акта об отстранении от производств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 допускается пребывание на территории предприятия лиц, находящихся в нездоровом (физически или психически) состоянии или под влиянием наркотических средств, что может явиться причиной опасности для жизни этого лица или других работнико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Для предотвращения взрыва или пожара: не зажигать спички и не применять открытый огонь в пожароопасных цехах, использованные обтирочные материалы и промасленную ветошь убирать в металлические ящики с плотно закрывающимися крышками, не допускать скопления пыли на оборудовании и рабочих местах, не сушить специальную одежду и обувь на нагревательных приборах, обеспечивать свободный доступ к средствам пожаротушения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 xml:space="preserve">При обнаружении пожара или загорания немедленно сообщить об этом в объектовую или пожарную охрану, приступить к тушению очага пожара имеющимися в цехе или на рабочем месте средствами пожаротушения (огнетушитель, внутренний пожарный кран, стационарная установка пожаротушения и т.п.), принять меры для вызова к месту пожара мастера, начальника цеха, смены, отделения или другого должностного лиц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7. К управлению машинами, оборудованием и инструментом допускаются лица, прошедшие специальное обучение и имеющие удостоверение на право управления и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8. Работники, занятые в мебельном производстве, в период работы должны пользоваться средствами индивидуальной защиты (спецодежда, спецобувь, каски, рукавицы и др.), выдаваемыми на предприят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9. Каждый рабочий должен быть ознакомлен с технологической картой или планом организации работ и выполнять во время работы их требова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0. Рабочие места, площадки, транспортные пути с наступлением темноты или при плохой видимости (туман, дождь, снег) должны иметь искусственное освещение, обеспечивающее освещенность не ниже установленной отраслевыми нормами. Работать без достаточного освещения рабочего места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1. Ремонтные работы разрешается проводить только при остановленных механизмах оборудования и обесточенных шкафах электроаппаратуры, при этом на выключенный главный рубильник вывешивается табличка "Не включать! Работают люди!"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2. Машины, оборудование, моторный и ручной инструмент должны соответствовать стандартам и эксплуатироваться только в исправном состоянии. Рабочие обязаны соблюдать установленные заводской документацией требования обращения с машинами и оборудование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3. Рабочие, пользующиеся для проезда на работу и с работы транспортом, предоставленн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4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5. Инструкция должна выполняться всеми рабочими, занятыми в мебельном производстве. Лица, нарушившие требования безопасности, несут административ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6. В случаях, не предусмотренных в настоящей инструкции, обращаться к непосредственному руководителю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28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3:00Z</dcterms:created>
  <dc:creator/>
  <dc:description/>
  <cp:keywords/>
  <dc:language>en-US</dc:language>
  <cp:lastModifiedBy>Сергей</cp:lastModifiedBy>
  <dcterms:modified xsi:type="dcterms:W3CDTF">2009-08-23T01:29:00Z</dcterms:modified>
  <cp:revision>4</cp:revision>
  <dc:subject/>
  <dc:title>ТОИ Р-15-066-97</dc:title>
</cp:coreProperties>
</file>