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работников, занятых разгрузкой лесовозного подвижного состав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установками ЛТ-10 (РРУ-10М) и челюстными лесопогрузчикам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8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Перед началом работы рабочий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лесопогрузчик и лебедки, челночные захваты, натяжной и грузовой туеры, а также пульт дистанционного управ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состояние тяговых канатов, их натяжение и надежность крепления к барабану лебедки и челночные захва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надежность крепления грузового туера, который воспринимает значительные нагрузки во время работы устано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исправность заземления и ограждения лебедок, а также звуковой сигнализ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тормоза лебедо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ыть боковины капота, закрепив их зам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 отсутствии на гусеницах, колесах и под трактором посторонних предмет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 отсутствии людей на пути движения трактора и стаскиваемых хлыст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ать предупредительный сигнал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Если на лебедке разгрузочно-растаскивающей установки ненадежно работают тормоза, а также неисправен звуковой сигнал, разгрузка лесовозного транспорта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Убедившись в исправности всех механизмов установки, рабочий обязан проверить работу челночных захватов на холостом ход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и обнаружении во время осмотра и пробной работы установки неисправностей и невозможности их устранения своими силами необходимо доложить об этом мастеру или механи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Работать на установке ЛТ-10 (РР-10М) и на лесопогрузчике, имеющем неисправности, запрещ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Во время работы рабочий должен быть внимательным и не отвлекаться от своих прямых обязанносте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еред подачей лесовозного подвижного состава под разгрузку рабочий должен осмотреть и привести в порядок участок лесовозного пути против разгрузочной площадки, очистив его от остатков древесины, снега и льда. Челночные захваты необходимо переместить в исходное положение к краю разгрузочной эстакад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Лесовозный подвижной состав, который подается для разгрузки, устанавливается по указанию и сигналу рабочего, с таким расчетом, чтобы при разгрузке его ЛТ-10 были равномерно загружены обе ветви тяговых канатов установ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Во избежание опрокидывания лесовозного подвижного состава во время разгрузки методом стаскивания, концы коников могут крепиться заякоренными цепями или тросами со стороны противоположной разгрузочной площад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До начала разгрузки лесовозного подвижного состава необходимо убедиться в исправности и целости замков, стоек, принять меры против произвольного раскатывания груза с разгружаемого лесовозного подвижного соста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Автопоезда с неисправными стойками или замковыми устройствами должны разгружаться в присутствии мастера с применением дополнительных механизмов или устройств, исключающих произвольное раскатывание груза с разгружаемого соста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Поставленные под разгрузку автомашины должны затормаживаться ручными тормозами. Использовать для этой цели ваги и поленья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Застропка пачки хлыстов должна выполняться при закрытых стойках коников. После застропки пачки хлыстов необходимо натянуть всю систему разгрузочных тросов и только после этого открывать зам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При открывании стоечных замков необходимо находиться с противоположной стороны разгруз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Перед началом стаскивания пачки хлыстов или их перекидывания рабочий должен убедиться, что людей на пути движения пачки нет, и дать сигнал о включении установки или лесопогрузчика в работ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 разгрузкой лесовозного подвижного состава необходимо предупредить водителя о необходимости отойти в безопасное место от перемещаемого груз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При выполнении разгрузочных операций рабочий должен руководствоваться следующим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мещать пачку хлыстов с коников лесовозного подвижного состава нужно плавно, без рывков, не допуская перегруза одной из ветвей тягового каната устано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допускать одновременного перемещения по разгрузочной площадке нескольких пачек хлыст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еремещении пачки хлыстов с помощью разгрузочных стропов рабочие упоры челночных захватов должны быть утоплены и закрыты запирающими устройств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В процессе разгрузки рабочий должен находиться на расстоянии не менее 5 м от торцов разгружаемой пачки хлыс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При выполнении разгрузочных работ рабочему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пускать посторонних лиц в зону работы разгрузочно-растаскивающей установки лесопогрузчи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авать управление установкой и лесопогрузчиком постороннему лиц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пускать к застропке груза лиц, не имеющих прав стропальщи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полнять разгрузку лесовозного подвижного состава, если в кабине автомобиля находятся водитель или посторонние лиц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при наличии износа тягового каната больше допустимого по норма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влять свисающие с разгрузочной площадки хлысты (деревья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на неосвещенной площад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4. В случае надвигания одного из концов хлыста транспортер должен быть немедленно остановлен, а рубильник отключен. После чего приступить к выравниванию хлыс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5. При разгрузке (перегрузке) подвижного состава челюстным лесопогрузчиком могут применяться два метода: выгрузка хлыстов (деревьев) в порядке, обратном погрузке, без раскрывания замков стоек коников; разгрузка подвижного состава с открыванием замков стоек коник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случае, когда выгрузка древесины осуществляется в порядке, обратном погрузке, без раскрывания замков стоек коников, машинист должен руководствоваться всеми требованиями "Инструкции по охране труда для машиниста челюстного лесопогрузчика"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разгрузке подвижного состава с открыванием замков стоек коников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челюстной лесопогрузчик должен находиться на противоположной стороне разгрузки, упираясь рабочим органом в пачку хлыстов, и только после этого водитель должен открывать замки стоек коников, передвигаясь от передней стойки к задн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вигая лесопогрузчик на пачку хлыстов для сталкивания ее с коников, машинист должен следить за тем, чтобы не повредить подвижной соста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случае необходимости объехать подвижной состав и осуществить перекидку древесины со стороны выгруженной древесины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Рабочий обязан прекратить работу установки в случае возникновения или обнаружения неисправности, а именно: при обрыве прядей у тяговых канатов, отказе в действии конечного выключателя, звукового сигнала, повреждения гибкого подвесного кабеля и кнопочной станции управления; неправильного наматывания каната на барабан лебедки, а также при поломке блоков натяжного и грузового туер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показаниях приборов погрузчика, оповещающих о недостаточном давлении масла в двигателе или повышенной температуре охлаждающей жидкости, необходимо немедленно остановить трактор и выключить двигатель. Далее выявить неисправность и принять меры к ее устранению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крывать крышку радиатора для контроля уровня охлаждающей жидкости необходимо с осторожностью, остерегаясь ожогов. Вначале следует ослабить винтовую пару, выпустить пар, а затем снять крышку с горловины, при этом нужно работать в рукавиц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В случае возникновения пожара для тушения пламени необходимо использовать огнетушител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заклинивании входной дверцы погрузчика необходимо выдавить или выбить лобовое стекло и покинуть кабин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По сигналу "Стоп" рабочий должен немедленно остановить установку или погрузчик независимо от того, кем этот сигнал был подан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При необходимости устранения возникшей неисправности в процессе работы и проведения технического обслуживания рабочий обязан выключить двигатель установки или погрузчи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8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,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После окончания работы рабочий обязан выполнить следующее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винуть челюстные захваты в исходное положение, чтобы они не находились под пачкой хлыстов и были хорошо видн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ключить рубильни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лебедки и канатно-блочное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Машинист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лесопогрузчик от гряз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тавить его в отведенное для стоянки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пустить стрел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тормозить лесопогрузчи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тавить рычаги в нейтральное положени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минусовых температурах воздуха слить воду из систем охлаждения, остерегаясь при этом ожогов тел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ыть кабину тракт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Совместно с другими рабочими нижнего склада убрать упавшие во время разгрузки мелкие хлысты, обрезки, сучья и очистить подъездные пути от мусора и отходов лесозаготово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4. О всех замечаниях при работе, неисправностях, выявленных при осмотре установки или трактора, доложить мастеру или соответствующему руководителю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42:00Z</dcterms:created>
  <dc:creator/>
  <dc:description/>
  <cp:keywords/>
  <dc:language>en-US</dc:language>
  <cp:lastModifiedBy>Сергей</cp:lastModifiedBy>
  <dcterms:modified xsi:type="dcterms:W3CDTF">2009-08-23T02:11:00Z</dcterms:modified>
  <cp:revision>4</cp:revision>
  <dc:subject/>
  <dc:title>ТОИ Р-15-018-97</dc:title>
</cp:coreProperties>
</file>