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80"/>
        <w:gridCol w:w="3937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партаментом лесного комплекса Министерства экономики 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иповая инструкция по охране труд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требования безопасности по охране труда для рабочих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нятых на лесосечных и лесокультурных работа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01-97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 На лесосечные работы могут быть допущены лица не моложе 18 лет, прошедшие медицинский осмотр и признанные годными для выполнения валки, трелевки и погрузки леса, обрубки сучьев, раскряжевки хлыстов, расчистки снега вокруг деревьев. Не допускается использовать труд женщин на валке деревьев моторным и ручным инструментами, на погрузке и штабелевке круглых лесоматериалов вручную.</w:t>
      </w:r>
    </w:p>
    <w:p>
      <w:pPr>
        <w:pStyle w:val="Normal"/>
        <w:ind w:firstLine="284"/>
        <w:rPr/>
      </w:pPr>
      <w:r>
        <w:rPr/>
        <w:t>2. К выполнению лесосечных работ допускаются рабочие, прошедшие инструктаж, обучение и проверку знаний по технике безопасности, пожарной безопасности, оказанию первой медицинск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3. В процессе работы, в установленные на предприятие сроки, каждый рабочий должен проходить инструктаж по технике безопасности и обучение по 10-часовой программе. При переводе с одного рабочего места на другое внутри бригады должен проводиться внеочередной инструктаж. О проведенных инструктажах и обучении в удостоверении по технике безопасности делается соответствующая запись.</w:t>
      </w:r>
    </w:p>
    <w:p>
      <w:pPr>
        <w:pStyle w:val="Normal"/>
        <w:ind w:firstLine="284"/>
        <w:rPr/>
      </w:pPr>
      <w:r>
        <w:rPr/>
        <w:t>4. Рабочие, совмещающие профессии (обрубщик сучьев - чокеровщик; вальщик леса - обрезчик сучьев и т. п.), должны быть обучены безопасным приемам и пройти инструктаж по технике безопасности на всех выполняемых работах.</w:t>
      </w:r>
    </w:p>
    <w:p>
      <w:pPr>
        <w:pStyle w:val="Normal"/>
        <w:ind w:firstLine="284"/>
        <w:rPr/>
      </w:pPr>
      <w:r>
        <w:rPr/>
        <w:t>5. Каждый рабочий должен знать правила трудового внутреннего распорядка предприятия и строго их выполнять.</w:t>
      </w:r>
    </w:p>
    <w:p>
      <w:pPr>
        <w:pStyle w:val="Normal"/>
        <w:ind w:firstLine="284"/>
        <w:rPr/>
      </w:pPr>
      <w:r>
        <w:rPr/>
        <w:t>6. К управлению лесосечными машинами, оборудованием и моторным инструментом допускаются лица, прошедшие специальное обучение и имеющие удостоверение на право управления машиной данной конструкции.</w:t>
      </w:r>
    </w:p>
    <w:p>
      <w:pPr>
        <w:pStyle w:val="Normal"/>
        <w:ind w:firstLine="284"/>
        <w:rPr/>
      </w:pPr>
      <w:r>
        <w:rPr/>
        <w:t>Закрепление лиц за определенной машиной (оборудованием, моторным инструментом) должно оформляться приказом по цеху или предприятию.</w:t>
      </w:r>
    </w:p>
    <w:p>
      <w:pPr>
        <w:pStyle w:val="Normal"/>
        <w:ind w:firstLine="284"/>
        <w:rPr/>
      </w:pPr>
      <w:r>
        <w:rPr/>
        <w:t>7. Рабочие, занятые управлением и обслуживанием машин, должны знать:</w:t>
      </w:r>
    </w:p>
    <w:p>
      <w:pPr>
        <w:pStyle w:val="Normal"/>
        <w:ind w:firstLine="284"/>
        <w:rPr/>
      </w:pPr>
      <w:r>
        <w:rPr/>
        <w:t>устройство и назначение всех частей, отдельных узлов, аппаратуры, а также правила эксплуатации и ухода за ними;</w:t>
      </w:r>
    </w:p>
    <w:p>
      <w:pPr>
        <w:pStyle w:val="Normal"/>
        <w:ind w:firstLine="284"/>
        <w:rPr/>
      </w:pPr>
      <w:r>
        <w:rPr/>
        <w:t>правила браковки канатов, грузозахватных устройств и другого оборудования, строго соблюдать инструкцию завода-изготовителя, установленные на предприятии правила обмена сигналами.</w:t>
      </w:r>
    </w:p>
    <w:p>
      <w:pPr>
        <w:pStyle w:val="Normal"/>
        <w:ind w:firstLine="284"/>
        <w:rPr/>
      </w:pPr>
      <w:r>
        <w:rPr/>
        <w:t>8. Лица, занятые на лесосечных работах, должны в период работы пользоваться средствами индивидуальной защиты (спецодеждой, спецобувью, рукавицы, защитные каски, подшлемник и др.), выдаваемыми на предприятии по установленным нормам. Работать в лесу без защитных касок запрещается.</w:t>
      </w:r>
    </w:p>
    <w:p>
      <w:pPr>
        <w:pStyle w:val="Normal"/>
        <w:ind w:firstLine="284"/>
        <w:rPr/>
      </w:pPr>
      <w:r>
        <w:rPr/>
        <w:t>9. Рабочие места, площадки, транспортные пути с наступлением темноты, или при плохой видимости (туман, дождь, снег) должны иметь искусственное освещение, обеспечивающее освещенность не ниже установленной отраслевыми нормами. Работать при отсутствии достаточного освещения рабочего места не разрешается.</w:t>
      </w:r>
    </w:p>
    <w:p>
      <w:pPr>
        <w:pStyle w:val="Normal"/>
        <w:ind w:firstLine="284"/>
        <w:rPr/>
      </w:pPr>
      <w:r>
        <w:rPr/>
        <w:t>Не допускаются работы в ночное время на валке леса и очистке деревьев от сучьев с использованием моторных и ручных инструментов.</w:t>
      </w:r>
    </w:p>
    <w:p>
      <w:pPr>
        <w:pStyle w:val="Normal"/>
        <w:ind w:firstLine="284"/>
        <w:rPr/>
      </w:pPr>
      <w:r>
        <w:rPr/>
        <w:t>10. Рабочие, пользующиеся для проезда на работу и с работы транспортом, предоставленн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Normal"/>
        <w:ind w:firstLine="284"/>
        <w:rPr/>
      </w:pPr>
      <w:r>
        <w:rPr/>
        <w:t>11. При проезде в автобусе, специально оборудованном автомобиле, пассажирском вагоне поезда или через водные препятствия на судне не разрешается входить и выходить до полной остановки транспорта, выходить в сторону проезжей части дороги, ездить вне вагона, сидеть на борту кузова, стоять в тамбурах вагона или кузове автомобиля; перевозить заправленную бензиномоторную пилу, горюче-смазочные и взрывчатые материалы, лесорубочные инструменты с открытыми лезвиями или зубьями, охотничьи ружья в собранном боевом виде, перевозить дрова и другие громоздкие грузы, закрывающие проходы; перегружать судно; стоять в лодке и раскачиваться; садиться и выходить из судна до его пришвартовывания; курить, сорить и портить имущество транспортного средства.</w:t>
      </w:r>
    </w:p>
    <w:p>
      <w:pPr>
        <w:pStyle w:val="Normal"/>
        <w:ind w:firstLine="284"/>
        <w:rPr/>
      </w:pPr>
      <w:r>
        <w:rPr/>
        <w:t>12. Рабочие места на погрузочной площадке и на раскряжевочной эстакаде необходимо своевременно очищать от мусора, упавших бревен, снега, льда, а скользкие места - посыпать противоскользящим материалом. Работать на захламленных площадках и эстакадах не разрешается.</w:t>
      </w:r>
    </w:p>
    <w:p>
      <w:pPr>
        <w:pStyle w:val="Normal"/>
        <w:ind w:firstLine="284"/>
        <w:rPr/>
      </w:pPr>
      <w:r>
        <w:rPr/>
        <w:t>13. Организационное руководство лесосечными работами осуществляет мастер непосредственно или через бригадира; распоряжения и указания мастера являются обязательными для всех работающих на лесосеке.</w:t>
      </w:r>
    </w:p>
    <w:p>
      <w:pPr>
        <w:pStyle w:val="Normal"/>
        <w:ind w:firstLine="284"/>
        <w:rPr/>
      </w:pPr>
      <w:r>
        <w:rPr/>
        <w:t>14. Лесосечные работы проводятся в соответствии с утвержденной на каждую лесосеку технологической картой.</w:t>
      </w:r>
    </w:p>
    <w:p>
      <w:pPr>
        <w:pStyle w:val="Normal"/>
        <w:ind w:firstLine="284"/>
        <w:rPr/>
      </w:pPr>
      <w:r>
        <w:rPr/>
        <w:t>Каждый рабочий должен быть ознакомлен с технологической картой лесосеки, на которой ему предстоит работать, и выполнять требования технологической карты во время работы.</w:t>
      </w:r>
    </w:p>
    <w:p>
      <w:pPr>
        <w:pStyle w:val="Normal"/>
        <w:ind w:firstLine="284"/>
        <w:rPr/>
      </w:pPr>
      <w:r>
        <w:rPr/>
        <w:t>15. До начала разработки лесосеки на ней должны быть выполнены подготовительные работы. Подготовленной считается лесосека, в которой;</w:t>
      </w:r>
    </w:p>
    <w:p>
      <w:pPr>
        <w:pStyle w:val="Normal"/>
        <w:ind w:firstLine="284"/>
        <w:rPr/>
      </w:pPr>
      <w:r>
        <w:rPr/>
        <w:t>убраны гнилые, сухостойные, зависшие, ветровальные, буреломные деревья и "сломыши";</w:t>
      </w:r>
    </w:p>
    <w:p>
      <w:pPr>
        <w:pStyle w:val="Normal"/>
        <w:ind w:firstLine="284"/>
        <w:rPr/>
      </w:pPr>
      <w:r>
        <w:rPr/>
        <w:t>подготовлены магистральные трелевочные волоки, погрузочные площадки, пешеходные тропы (в горных условиях);</w:t>
      </w:r>
    </w:p>
    <w:p>
      <w:pPr>
        <w:pStyle w:val="Normal"/>
        <w:ind w:firstLine="284"/>
        <w:rPr/>
      </w:pPr>
      <w:r>
        <w:rPr/>
        <w:t>разрублены просеки для канатных установок;</w:t>
      </w:r>
    </w:p>
    <w:p>
      <w:pPr>
        <w:pStyle w:val="Normal"/>
        <w:ind w:firstLine="284"/>
        <w:rPr/>
      </w:pPr>
      <w:r>
        <w:rPr/>
        <w:t>смонтированы канатные и погрузочные установки. Волоки и погрузочные площадки считаются подготовленными, когда на всей их площади убраны деревья, подрост, кустарник, валежник и т. д.; срезаны заподлицо с землей пни и кочки, засыпаны ямы, заболоченные участки застелены жердями и сучьями, вырублена зона безопасности вокруг погрузочных площадок. Готовность лесосеки должна оформляться соответствующим актом. Работать на неподготовленной лесосеке не разрешается.</w:t>
      </w:r>
    </w:p>
    <w:p>
      <w:pPr>
        <w:pStyle w:val="Normal"/>
        <w:ind w:firstLine="284"/>
        <w:rPr/>
      </w:pPr>
      <w:r>
        <w:rPr/>
        <w:t>16. Разработка лесосеки без предварительной подготовки допускается: при разработке ветровально-буреломных лесосек, когда более 20% общего количества деревьев на лесосеке являются опасными (такие лесосеки разрабатываются по правилам ветровально-буреломных лесосек), при рубках ухода за лесом (прореживание, проходные рубки), при санитарных рубках. Во всех перечисленных случаях опасные деревья убираются в процессе проведения этих рубок, а также при машинной валке.</w:t>
      </w:r>
    </w:p>
    <w:p>
      <w:pPr>
        <w:pStyle w:val="Normal"/>
        <w:ind w:firstLine="284"/>
        <w:rPr/>
      </w:pPr>
      <w:r>
        <w:rPr/>
        <w:t>17. До начала перебазирования комплексных бригад на новую лесосеку в радиусе 50 м от намеченных границ верхних складов, погрузочных пунктов, лебедок, обогревательных помещений, столовых, расположенных в лесных массивах, не подлежащих рубке, должны быть убраны все опасные деревья, а расположенных в лесных массивах, подлежащих рубке, должны быть вырублены все деревья.</w:t>
      </w:r>
    </w:p>
    <w:p>
      <w:pPr>
        <w:pStyle w:val="Normal"/>
        <w:ind w:firstLine="284"/>
        <w:rPr/>
      </w:pPr>
      <w:r>
        <w:rPr/>
        <w:t>18. На пешеходных тропах и дорогах, пересекающих осваиваемую лесосеку, должны быть установлены знаки безопасности и предупреждающие надписи, запрещается движение машин на лесосеке.</w:t>
      </w:r>
    </w:p>
    <w:p>
      <w:pPr>
        <w:pStyle w:val="Normal"/>
        <w:ind w:firstLine="284"/>
        <w:rPr/>
      </w:pPr>
      <w:r>
        <w:rPr/>
        <w:t>Территория в радиусе 50 м от места валки деревьев, а в горных условиях не менее 60 м, является опасной зоной. Место валки деревьев на расстоянии опасной зоны по волоку должно быть ограждено переносным знаком безопасности и предупреждающей надписью "Проход и проезд запрещен. Валка леса".</w:t>
      </w:r>
    </w:p>
    <w:p>
      <w:pPr>
        <w:pStyle w:val="Normal"/>
        <w:ind w:firstLine="284"/>
        <w:rPr/>
      </w:pPr>
      <w:r>
        <w:rPr/>
        <w:t>При уклоне более 15° опасная зона распространяется вдоль склона до подошвы горы.</w:t>
      </w:r>
    </w:p>
    <w:p>
      <w:pPr>
        <w:pStyle w:val="Normal"/>
        <w:ind w:firstLine="284"/>
        <w:rPr/>
      </w:pPr>
      <w:r>
        <w:rPr/>
        <w:t>При высоте деревьев больше 25 м радиус опасной зоны равен двойной фактической высоте древостоя.</w:t>
      </w:r>
    </w:p>
    <w:p>
      <w:pPr>
        <w:pStyle w:val="Normal"/>
        <w:ind w:firstLine="284"/>
        <w:rPr/>
      </w:pPr>
      <w:r>
        <w:rPr/>
        <w:t>19. Во время валки деревьев на территории опасной зоны не допускается расчистка снега вокруг деревьев, валка деревьев в двух или нескольких местах, обрубка сучьев, трелевка и выполнение других работ.</w:t>
      </w:r>
    </w:p>
    <w:p>
      <w:pPr>
        <w:pStyle w:val="Normal"/>
        <w:ind w:firstLine="284"/>
        <w:rPr/>
      </w:pPr>
      <w:r>
        <w:rPr/>
        <w:t>20. Не допускается выполнять валку и трелевку леса, обрубку сучьев и раскряжевку хлыстов в горных лесосеках при скорости ветра свыше 8,5 м/с, а в равнинной местности только валку леса при скорости ветра свыше 11,0 м/с. Лесосечные работы прекращаются во время ливневого дождя, при грозе, сильном снегопаде и густом тумане, если видимость составляет в равнинной местности менее 50 м или двойной высоты при высоте деревьев больше 25 м, а в горной - менее 60 м.</w:t>
      </w:r>
    </w:p>
    <w:p>
      <w:pPr>
        <w:pStyle w:val="Normal"/>
        <w:ind w:firstLine="284"/>
        <w:rPr/>
      </w:pPr>
      <w:r>
        <w:rPr/>
        <w:t>21. Машины, оборудование, моторный и ручной инструмент должны соответствовать стандартам, техническим условиям на их изготовление и эксплуатироваться только в исправном состоянии. Рабочие обязаны соблюдать установленные заводскими инструкциями требования обращения с машинами и оборудованием. Не разрешается применять стальные канаты, сращенные узлами и имеющие на одном шаге свивки более 10% оборванных проволок (согласно нормам браковки стальных канатов).</w:t>
      </w:r>
    </w:p>
    <w:p>
      <w:pPr>
        <w:pStyle w:val="Normal"/>
        <w:ind w:firstLine="284"/>
        <w:rPr/>
      </w:pPr>
      <w:r>
        <w:rPr/>
        <w:t>22. При выполнении лесосечных работ на лесосеке и лесокультурных работ на площадях должно находиться не менее двух человек. Одиночная работа на этих видах работ, не допускается.</w:t>
      </w:r>
    </w:p>
    <w:p>
      <w:pPr>
        <w:pStyle w:val="Normal"/>
        <w:ind w:firstLine="284"/>
        <w:rPr/>
      </w:pPr>
      <w:r>
        <w:rPr/>
        <w:t>23. Рабочие обязаны выполнять требования пожарной безопасности, не применять ГСМ при растопке печек в обогревательном домике, сушить спецодежду в непосредственной близости от нее.</w:t>
      </w:r>
    </w:p>
    <w:p>
      <w:pPr>
        <w:pStyle w:val="Normal"/>
        <w:ind w:firstLine="284"/>
        <w:rPr/>
      </w:pPr>
      <w:r>
        <w:rPr/>
        <w:t>24. Инструкция должна выполняться всеми рабочими, занятыми на лесосечных работах. Лица, нарушившие требования техники безопасности, несут ответственность согласно правилам внутреннего трудового распорядка, если их действия не влекут за собой уголовной ответственности.</w:t>
      </w:r>
    </w:p>
    <w:p>
      <w:pPr>
        <w:pStyle w:val="Normal"/>
        <w:ind w:firstLine="284"/>
        <w:rPr/>
      </w:pPr>
      <w:r>
        <w:rPr/>
        <w:t>25. В случаях, не предусмотренных в настоящей инструкции, обращаться к непосредственному руководителю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00:00Z</dcterms:created>
  <dc:creator/>
  <dc:description/>
  <cp:keywords/>
  <dc:language>en-US</dc:language>
  <cp:lastModifiedBy>Сергей</cp:lastModifiedBy>
  <dcterms:modified xsi:type="dcterms:W3CDTF">2009-08-23T02:23:00Z</dcterms:modified>
  <cp:revision>4</cp:revision>
  <dc:subject/>
  <dc:title>ТОИ Р-15-001-97</dc:title>
</cp:coreProperties>
</file>