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« ___ » ___________ 2007 г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ведения первичного инструктаж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для заведующих складами отдела № ____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тем разде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ичество дней/смен и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Общие сведения о техпроцессе и оборудовании на рабочем месте (складах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Технологический процесс на складе – это совокупность мероприятий связанных с разгрузкой, погрузкой и хранением материальных ценностей. Соблюдение при работе на складах должностных инструкций, инструкции о пожарной безопасности и условий качественного хранения МТ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тельферов для подъёма и перемещения груз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грузки и разгрузки баллонов с газами (пустые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насосов для перекачки жидкостей из одной емкости в другую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грузовых тележек для перемещения груз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лестниц-стремянок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Опасные факторы при технологическом процессе хране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исправность механизм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 разливе жидкостей оборегать открытые части тела от попадания и испар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адение на землю баллонов с газ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день/смена 2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Безопасная организация и содержание рабочего мест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ая спецодежд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смотр помещений склада, подход и подъезд к нем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ость, устойчивость стеллаж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ость лестниц-стремянок, пери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и исправность противопожар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урн для мусор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редства индивидуальной защиты (респиратор, очки, халаты, перчатк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 день/смена 2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ебования по предупреждению электротравматизм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еред включением электроприборов, настольных ламп необходимо убедиться в надежности заземления прибора, исправности кабеля питания, розеьки, вилк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прикасаться к клеммам и электропроводам, не открывать экраны электрощитов, не проводить ремонт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устанавливать электроприборы рядом с отопительными и водопроводными труб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изоляции токоведущих част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 работе с тельфером, запрещено нахождение людей в зоне перемещения груз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ремонт электропроводки, электроприборов, тельферов производит цех 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день/смена 2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Порядок подготовки к работ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смотреть и надеть спецодежд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смотреть рабочее место (освещенность, чистота пола, рабочий стол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ость и устойчивость стеллаж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смотреть штабеля материал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оверить исправность лестниц-стремянок, грузовых тележе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 день/смена 2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Меры безопасности при работ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Действия при возникновении опас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ддержание на складе чистоты и порядк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допускать перегрузки стеллажей, не загромождать проход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оизводить работы с применением лестницы-стремянки только вдвоё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блюдать расстояние при укладке материал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металлический пруток и трубы малых диаметров складывать вертикально (не более 80º), металлический лист высотой не более 1,2 метр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 работе с химическими материалами пользоваться СИЗ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о всех случаях опасной ситуации необходимо прекратить работу, покинуть опасную зону и доложить об этом начальнику отдела № ___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 возникновении опасной ситуации угрожающей жизни и здоровью работника, провести комплекс мер по оказанию первой помощ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- при возникновении опасной ситуации связанной с электроприборами, тельферами, насосами, тележк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 день/смена 25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обходимо доложить начальнику отдела и обратиться в соответствующие подразделения предприятия с целью их устранен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Средства индивидуальной защиты на рабочем месте, правили ими пользова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халат, рукавицы, ботин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 работе на улице зимой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куртка х/б утепленна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брюки х/б утепленны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ален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 работе с горючими материалами, лаками, краскам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фартук прорезиненны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и работе с кислотами, щелочами, дополнительно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костюм х/б с кислотостойкой пропитко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апоги резиновы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ерчатки резиновы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чки защитны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 день/смена 25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Транспортные и грузовые средства и механизм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Требования безопасности при погрузочно-разгрузочных работах и транспортировки груз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 При работе необходимо пользоваться лифтом и средствами малой механизации (грузовыми тележк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 Требова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ес не должен превышать норму ручной погрузк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груз должен быть обвязан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 грузе не должно быть незакрепленных дета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тсутствие людей около груз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 день/смена 25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Характерные причины аварий, взрывов, пожаров, случаев производственных травм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инструкции по охране труда, инструкций по отделу для заведующих складов, приводят к авариям, пожарам и т.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b/>
                <w:sz w:val="28"/>
                <w:szCs w:val="28"/>
                <w:u w:val="single"/>
                <w:lang w:val="en-US" w:eastAsia="en-US"/>
              </w:rPr>
              <w:t>Меры предупреждения аварий, взрывов, пожаров. Способы применения имеющихся на складе средств пожаротуше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держание в чистоте помещений лаборатори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борка рабочего места после окончания рабо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ость огнетушителей и других средств пожаротуш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ость сигнализаци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чальник отдела №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0:42:00Z</dcterms:created>
  <dc:creator>user</dc:creator>
  <dc:description/>
  <cp:keywords/>
  <dc:language>en-US</dc:language>
  <cp:lastModifiedBy>user</cp:lastModifiedBy>
  <dcterms:modified xsi:type="dcterms:W3CDTF">2007-12-25T10:42:00Z</dcterms:modified>
  <cp:revision>3</cp:revision>
  <dc:subject/>
  <dc:title/>
</cp:coreProperties>
</file>