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right="-6" w:firstLine="6660"/>
        <w:rPr/>
      </w:pPr>
      <w:r>
        <w:rPr/>
      </w:r>
    </w:p>
    <w:p>
      <w:pPr>
        <w:pStyle w:val="Normal"/>
        <w:spacing w:lineRule="auto" w:line="252"/>
        <w:ind w:right="-6" w:firstLine="6660"/>
        <w:rPr>
          <w:b/>
          <w:b/>
          <w:bCs/>
          <w:smallCaps/>
        </w:rPr>
      </w:pPr>
      <w:r>
        <w:rPr>
          <w:b/>
          <w:bCs/>
          <w:smallCaps/>
        </w:rPr>
        <w:t>УТВЕРЖДАЮ:</w:t>
      </w:r>
    </w:p>
    <w:p>
      <w:pPr>
        <w:pStyle w:val="Normal"/>
        <w:spacing w:lineRule="auto" w:line="252"/>
        <w:ind w:right="-6" w:firstLine="6660"/>
        <w:rPr/>
      </w:pPr>
      <w:r>
        <w:rPr/>
        <w:t>Директор ООО «»</w:t>
      </w:r>
    </w:p>
    <w:p>
      <w:pPr>
        <w:pStyle w:val="Normal"/>
        <w:spacing w:lineRule="auto" w:line="252"/>
        <w:ind w:right="-6" w:firstLine="66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/>
        <w:ind w:right="-6" w:firstLine="6660"/>
        <w:rPr>
          <w:b/>
          <w:b/>
          <w:bCs/>
          <w:smallCaps/>
        </w:rPr>
      </w:pPr>
      <w:r>
        <w:rPr/>
        <w:t>_______________</w:t>
      </w:r>
    </w:p>
    <w:p>
      <w:pPr>
        <w:pStyle w:val="Normal"/>
        <w:spacing w:lineRule="auto" w:line="252"/>
        <w:ind w:left="140" w:right="-6" w:firstLine="6520"/>
        <w:rPr/>
      </w:pPr>
      <w:r>
        <w:rPr/>
        <w:t>«____»______________20____г</w:t>
      </w:r>
    </w:p>
    <w:p>
      <w:pPr>
        <w:pStyle w:val="Style12"/>
        <w:spacing w:lineRule="auto" w:line="252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677"/>
          <w:tab w:val="clear" w:pos="9355"/>
        </w:tabs>
        <w:spacing w:lineRule="auto" w:line="25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№ 028</w:t>
      </w:r>
    </w:p>
    <w:p>
      <w:pPr>
        <w:pStyle w:val="3"/>
        <w:spacing w:lineRule="auto" w:line="252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первичного инструктажа по охране труда на рабочем месте</w:t>
      </w:r>
    </w:p>
    <w:p>
      <w:pPr>
        <w:pStyle w:val="3"/>
        <w:spacing w:lineRule="auto" w:line="252"/>
        <w:rPr/>
      </w:pPr>
      <w:r>
        <w:rPr>
          <w:b w:val="false"/>
          <w:caps/>
          <w:sz w:val="24"/>
        </w:rPr>
        <w:t>слесаря</w:t>
      </w:r>
      <w:r>
        <w:rPr/>
        <w:t xml:space="preserve"> контрольно-измерительных приборов и автоматики.</w:t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0"/>
        <w:gridCol w:w="723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разделы инструктажа на рабочем месте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просы,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крываемые при инструктаже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рабочем мест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ведения о назначении, устройстве и принципе действия всех механизмов обслуживаемого оборудования.</w:t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сборки блоков аппаратуры любой сложности.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Основные, опасные и вредные производственные факторы, возникающие при работе слесаря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</w:tabs>
              <w:spacing w:lineRule="auto" w:line="252"/>
              <w:ind w:left="-6" w:firstLine="6"/>
              <w:jc w:val="both"/>
              <w:rPr/>
            </w:pPr>
            <w:r>
              <w:rPr>
                <w:sz w:val="22"/>
                <w:szCs w:val="22"/>
              </w:rPr>
              <w:t>Устройство, принцип действия и способы наладки обслуживаемого оборудования. Технические условия на эксплуатац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92" w:leader="none"/>
              </w:tabs>
              <w:spacing w:lineRule="auto" w:line="252"/>
              <w:ind w:left="-6" w:firstLine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ы установления режимов работ отдельных устройств, приборов и блоков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left="-6" w:firstLine="6"/>
              <w:jc w:val="both"/>
              <w:rPr/>
            </w:pPr>
            <w:r>
              <w:rPr>
                <w:sz w:val="22"/>
                <w:szCs w:val="22"/>
              </w:rPr>
              <w:t>3.Назначение и применение контрольно-измерительных приборов;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spacing w:lineRule="auto" w:line="252"/>
              <w:ind w:left="-6" w:firstLine="6"/>
              <w:jc w:val="both"/>
              <w:rPr/>
            </w:pPr>
            <w:r>
              <w:rPr>
                <w:sz w:val="22"/>
                <w:szCs w:val="22"/>
              </w:rPr>
              <w:t>4.Методы и способы электрической и механической регулировок элементов и простых блоков электронных вычислительных машин, принцип генерирования усиления.</w:t>
            </w:r>
          </w:p>
          <w:p>
            <w:pPr>
              <w:pStyle w:val="Normal"/>
              <w:tabs>
                <w:tab w:val="clear" w:pos="708"/>
                <w:tab w:val="left" w:pos="394" w:leader="none"/>
                <w:tab w:val="left" w:pos="494" w:leader="none"/>
              </w:tabs>
              <w:spacing w:lineRule="auto" w:line="252"/>
              <w:ind w:firstLine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Методы и способы электрической, механической и комплексной наладки сложных устройств и технологическая последовательность наладки.</w:t>
            </w:r>
          </w:p>
          <w:p>
            <w:pPr>
              <w:pStyle w:val="Normal"/>
              <w:tabs>
                <w:tab w:val="clear" w:pos="708"/>
                <w:tab w:val="left" w:pos="394" w:leader="none"/>
                <w:tab w:val="left" w:pos="494" w:leader="none"/>
              </w:tabs>
              <w:spacing w:lineRule="auto" w:line="252"/>
              <w:ind w:left="-6" w:firstLine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оверка электрических параметров регулирующей аппаратуры с применением всевозможных контрольно-измерительных приборов.</w:t>
            </w:r>
          </w:p>
          <w:p>
            <w:pPr>
              <w:pStyle w:val="Normal"/>
              <w:tabs>
                <w:tab w:val="clear" w:pos="708"/>
                <w:tab w:val="left" w:pos="394" w:leader="none"/>
                <w:tab w:val="left" w:pos="494" w:leader="none"/>
              </w:tabs>
              <w:spacing w:lineRule="auto" w:line="252"/>
              <w:ind w:firstLine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Технологи сборки блоков аппаратуры любой сложности</w:t>
            </w:r>
          </w:p>
          <w:p>
            <w:pPr>
              <w:pStyle w:val="Normal"/>
              <w:tabs>
                <w:tab w:val="clear" w:pos="708"/>
                <w:tab w:val="left" w:pos="394" w:leader="none"/>
                <w:tab w:val="left" w:pos="494" w:leader="none"/>
              </w:tabs>
              <w:spacing w:lineRule="auto" w:line="252"/>
              <w:ind w:firstLine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равила снятия характеристик при испытаниях.</w:t>
            </w:r>
          </w:p>
          <w:p>
            <w:pPr>
              <w:pStyle w:val="Normal"/>
              <w:tabs>
                <w:tab w:val="clear" w:pos="708"/>
                <w:tab w:val="left" w:pos="394" w:leader="none"/>
                <w:tab w:val="left" w:pos="494" w:leader="none"/>
              </w:tabs>
              <w:spacing w:lineRule="auto" w:line="252"/>
              <w:ind w:firstLine="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Правила оформления сдаточной технической документации.</w:t>
            </w:r>
          </w:p>
          <w:p>
            <w:pPr>
              <w:pStyle w:val="Normal"/>
              <w:tabs>
                <w:tab w:val="clear" w:pos="708"/>
                <w:tab w:val="left" w:pos="394" w:leader="none"/>
                <w:tab w:val="left" w:pos="494" w:leader="none"/>
              </w:tabs>
              <w:spacing w:lineRule="auto" w:line="252"/>
              <w:ind w:firstLine="6"/>
              <w:jc w:val="both"/>
              <w:rPr/>
            </w:pPr>
            <w:r>
              <w:rPr>
                <w:sz w:val="22"/>
                <w:szCs w:val="22"/>
              </w:rPr>
              <w:t>10. В процессе работы на слесаря возможно воздействие сле</w:t>
            </w:r>
            <w:r>
              <w:rPr>
                <w:spacing w:val="2"/>
                <w:sz w:val="22"/>
                <w:szCs w:val="22"/>
              </w:rPr>
              <w:t>дующих опасных и вредных производственных фактор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494" w:leader="none"/>
              </w:tabs>
              <w:spacing w:lineRule="auto" w:line="252"/>
              <w:ind w:left="-6" w:firstLine="6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движущиеся машины и механизмы, подвижные части производственного оборудования;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94" w:leader="none"/>
              </w:tabs>
              <w:spacing w:lineRule="auto" w:line="252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-  недостаточная освещенность рабочей зоны;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-  пониженная температура воздуха рабочей зон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8" w:leader="none"/>
                <w:tab w:val="left" w:pos="394" w:leader="none"/>
                <w:tab w:val="left" w:pos="494" w:leader="none"/>
              </w:tabs>
              <w:spacing w:lineRule="auto" w:line="252"/>
              <w:ind w:left="-6" w:hanging="2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асположение рабочего места вблизи перепада по высоте 1.3 м. и боле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394" w:leader="none"/>
                <w:tab w:val="left" w:pos="494" w:leader="none"/>
              </w:tabs>
              <w:spacing w:lineRule="auto" w:line="252"/>
              <w:ind w:left="-6" w:hanging="2"/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овышенное содержание в воздухе рабочей зоны пыли, вредных веществ;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494" w:leader="none"/>
              </w:tabs>
              <w:spacing w:lineRule="auto" w:line="252"/>
              <w:ind w:hanging="2"/>
              <w:jc w:val="both"/>
              <w:rPr/>
            </w:pPr>
            <w:r>
              <w:rPr>
                <w:spacing w:val="2"/>
                <w:sz w:val="22"/>
                <w:szCs w:val="22"/>
              </w:rPr>
              <w:t>-опасное напряжение в электрической цепи, замыкание которой может произойти через тело человека при проверке электрических параметров аппаратуры с применением контрольно-измерительных приборов;</w:t>
            </w:r>
          </w:p>
          <w:p>
            <w:pPr>
              <w:pStyle w:val="Normal"/>
              <w:tabs>
                <w:tab w:val="clear" w:pos="708"/>
                <w:tab w:val="left" w:pos="494" w:leader="none"/>
              </w:tabs>
              <w:spacing w:lineRule="auto" w:line="252"/>
              <w:ind w:hanging="8"/>
              <w:jc w:val="both"/>
              <w:rPr/>
            </w:pPr>
            <w:r>
              <w:rPr>
                <w:sz w:val="22"/>
                <w:szCs w:val="22"/>
              </w:rPr>
              <w:t>-использование поврежденных, не испытанных или с истекшим сроком испытаний электрозащитных средств;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1.Основные организационные мероприятия, технические средства и средства защиты, предусматриваемые для предупреждения воздействия на слесаря опасных производственных факторов, в том числе организация работ с учетом опасных зон и рабочих мест (их расположение, оснащение необходимыми средствами защиты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Безопасная организация и содержание рабочего места слесаря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4" w:leader="none"/>
              </w:tabs>
              <w:spacing w:lineRule="auto" w:line="252"/>
              <w:ind w:firstLine="194"/>
              <w:jc w:val="both"/>
              <w:rPr/>
            </w:pPr>
            <w:r>
              <w:rPr>
                <w:sz w:val="22"/>
                <w:szCs w:val="22"/>
              </w:rPr>
              <w:t>1.Безопасная организация работ (медицинский осмотр, инструктажи по охране труда и пожарной безопасности, стажировка на рабочем месте, обучение, проверка знаний требований охраны труда с выдачей удостоверения и т.д.).</w:t>
            </w:r>
          </w:p>
          <w:p>
            <w:pPr>
              <w:pStyle w:val="Normal"/>
              <w:tabs>
                <w:tab w:val="clear" w:pos="708"/>
                <w:tab w:val="left" w:pos="494" w:leader="none"/>
              </w:tabs>
              <w:spacing w:lineRule="auto" w:line="252"/>
              <w:ind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Требования к персоналу, выполняющему работы по наладке и обслуживанию контрольно-измерительных приборов и автоматики (профессиональная подготовка или среднее профессиональное образование-наличие удостоверения или диплома, наличие не ниже III группы по электробезопасности - удостоверение). </w:t>
            </w:r>
          </w:p>
          <w:p>
            <w:pPr>
              <w:pStyle w:val="Normal"/>
              <w:tabs>
                <w:tab w:val="clear" w:pos="708"/>
                <w:tab w:val="left" w:pos="494" w:leader="none"/>
              </w:tabs>
              <w:spacing w:lineRule="auto" w:line="252"/>
              <w:ind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рганизационные и технические мероприятия, обеспечивающие безопасность работ при наладке и испытании КИП и А.</w:t>
            </w:r>
          </w:p>
          <w:p>
            <w:pPr>
              <w:pStyle w:val="Normal"/>
              <w:tabs>
                <w:tab w:val="clear" w:pos="708"/>
                <w:tab w:val="left" w:pos="494" w:leader="none"/>
              </w:tabs>
              <w:spacing w:lineRule="auto" w:line="252"/>
              <w:ind w:firstLine="194"/>
              <w:jc w:val="both"/>
              <w:rPr/>
            </w:pPr>
            <w:r>
              <w:rPr>
                <w:sz w:val="22"/>
                <w:szCs w:val="22"/>
              </w:rPr>
              <w:t xml:space="preserve">4.Материально-техническое оснащение рабочего места слесаря: регулирующие приборы, контрольно-измерительные приборы, инструмент, электроизоляционные материалы, запасные части для мелкого ремонта. </w:t>
            </w:r>
          </w:p>
          <w:p>
            <w:pPr>
              <w:pStyle w:val="Normal"/>
              <w:tabs>
                <w:tab w:val="clear" w:pos="708"/>
                <w:tab w:val="left" w:pos="494" w:leader="none"/>
              </w:tabs>
              <w:spacing w:lineRule="auto" w:line="252"/>
              <w:ind w:firstLine="194"/>
              <w:jc w:val="both"/>
              <w:rPr/>
            </w:pPr>
            <w:r>
              <w:rPr>
                <w:sz w:val="22"/>
                <w:szCs w:val="22"/>
              </w:rPr>
              <w:t xml:space="preserve">5.Содержание рабочего места и его организация с учетом применения технических средств безопасности (своевременное проведение очередных испытаний основных и дополнительных средств защиты, отключение оборудования на котором будут проводиться работы, наложение заземления на токоведущие части, ограждения опасных зон и вывешивание предупредительных плакатов). </w:t>
            </w:r>
          </w:p>
          <w:p>
            <w:pPr>
              <w:pStyle w:val="Normal"/>
              <w:tabs>
                <w:tab w:val="clear" w:pos="708"/>
                <w:tab w:val="left" w:pos="494" w:leader="none"/>
              </w:tabs>
              <w:spacing w:lineRule="auto" w:line="252"/>
              <w:ind w:firstLine="194"/>
              <w:jc w:val="both"/>
              <w:rPr/>
            </w:pPr>
            <w:r>
              <w:rPr>
                <w:sz w:val="22"/>
                <w:szCs w:val="22"/>
              </w:rPr>
              <w:t>6.Правила безопасности при работе с лестниц и стремянок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зоны при наладке и испытании       КИП и А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Требования безопасности, предъявляемые при наладке и испытании      КИП и А. Требования по предупреждению электротравма-тизма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пасные зоны: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ключения приборов (шины, клеммы и т.п.);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/>
            </w:pPr>
            <w:r>
              <w:rPr>
                <w:sz w:val="22"/>
                <w:szCs w:val="22"/>
              </w:rPr>
              <w:t>- вращения и движения открытых механизмов оборудования;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ение работ по наладке КИП и А на высоте свыше 1,3 м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пасные условия, возникающие во время работы: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охая освещенность рабочего места;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хламленность рабочего места и проходов;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/>
            </w:pPr>
            <w:r>
              <w:rPr>
                <w:sz w:val="22"/>
                <w:szCs w:val="22"/>
              </w:rPr>
              <w:t>- нарушение изоляции токоведущих проводов, открытый электрошкаф, щиток;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сутствие или неисправность заземления оборуд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654" w:hanging="4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ли неисправность огражд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-6"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воевременном проведении испытаний основных и дополнительных средств защиты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/>
            </w:pPr>
            <w:r>
              <w:rPr>
                <w:sz w:val="22"/>
                <w:szCs w:val="22"/>
              </w:rPr>
              <w:t>3.Требования безопасности, предъявляемые при наладке и испытании приборов на оборудовании. Устройства предохранительные, оградительные, сигнализирующие. Средства защиты (коллективные, индивидуальные). Плакаты, надписи и знаки безопасности ГОСТ 12.4.026 «Цвета сигнальные и знаки безопасности»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/>
            </w:pPr>
            <w:r>
              <w:rPr>
                <w:sz w:val="22"/>
                <w:szCs w:val="22"/>
              </w:rPr>
              <w:t>4.Правила допуска людей в опасные зоны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пределение исправности слесарно-монтажного инструмента с изолирующими рукоятками (лабораторные испытания) и безопасные приемы работы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Требования по предупреждению электротравматизм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" w:leader="none"/>
              </w:tabs>
              <w:spacing w:lineRule="auto" w:line="252"/>
              <w:ind w:left="-6"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 цепях КИП и А должны производиться по исполнительным схемам и руководству по эксплуат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" w:leader="none"/>
              </w:tabs>
              <w:spacing w:lineRule="auto" w:line="252"/>
              <w:ind w:left="-6"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е (исполнительные) схемы следует включать только после тщательной проверки правильности сборки и монтажа схе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" w:leader="none"/>
              </w:tabs>
              <w:spacing w:lineRule="auto" w:line="252"/>
              <w:ind w:left="-6"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у наличия напряжения в схемах производить указателем напряжения или вольтметр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" w:leader="none"/>
              </w:tabs>
              <w:spacing w:lineRule="auto" w:line="252"/>
              <w:ind w:left="-6"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адке и установке приборов в электроустановках, токоведущие части их должны быть изолированы, ограждены или размещены в местах, не доступных для случайного прикосновения к ни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" w:leader="none"/>
              </w:tabs>
              <w:spacing w:lineRule="auto" w:line="252"/>
              <w:ind w:left="-6"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и отсоединение переносных приборов, требующих разрыва электрических цепей, находящихся под напряжением, необходимо производить при полном снятии напряжения;</w:t>
            </w:r>
          </w:p>
          <w:p>
            <w:pPr>
              <w:pStyle w:val="Normal"/>
              <w:tabs>
                <w:tab w:val="clear" w:pos="708"/>
                <w:tab w:val="left" w:pos="394" w:leader="none"/>
                <w:tab w:val="left" w:pos="494" w:leader="none"/>
              </w:tabs>
              <w:spacing w:lineRule="auto" w:line="252"/>
              <w:ind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йствие электрического тока  на организм человека;</w:t>
            </w:r>
          </w:p>
          <w:p>
            <w:pPr>
              <w:pStyle w:val="Normal"/>
              <w:tabs>
                <w:tab w:val="clear" w:pos="708"/>
                <w:tab w:val="left" w:pos="394" w:leader="none"/>
                <w:tab w:val="left" w:pos="494" w:leader="none"/>
              </w:tabs>
              <w:spacing w:lineRule="auto" w:line="252"/>
              <w:ind w:firstLine="200"/>
              <w:jc w:val="both"/>
              <w:rPr/>
            </w:pPr>
            <w:r>
              <w:rPr>
                <w:sz w:val="22"/>
                <w:szCs w:val="22"/>
              </w:rPr>
              <w:t xml:space="preserve">7 Оказание доврачебной помощи пострадавшему от воздействия  электрического тока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Порядок подготовки к работе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/>
            </w:pPr>
            <w:r>
              <w:rPr>
                <w:sz w:val="22"/>
                <w:szCs w:val="22"/>
              </w:rPr>
              <w:t>1.После получения задания слесарь обяза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" w:leader="none"/>
              </w:tabs>
              <w:spacing w:lineRule="auto" w:line="252"/>
              <w:ind w:left="-6"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необходимые средства индивидуальной защиты, проверить их исправно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" w:leader="none"/>
              </w:tabs>
              <w:spacing w:lineRule="auto" w:line="252"/>
              <w:ind w:left="-6"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рабочее место и подходы к нему на соответствие требованиям охраны тру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4" w:leader="none"/>
              </w:tabs>
              <w:spacing w:lineRule="auto" w:line="252"/>
              <w:ind w:left="-6"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инструмент, оборудование и технологическую оснастку, необходимые при выполнении работы, проверить их исправность и соответствие требования охраны труд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spacing w:lineRule="auto" w:line="252"/>
              <w:ind w:left="-6" w:firstLine="19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ить наличие достаточной освещенности рабочего мест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4" w:leader="none"/>
                <w:tab w:val="left" w:pos="1094" w:leader="none"/>
                <w:tab w:val="left" w:pos="1194" w:leader="none"/>
              </w:tabs>
              <w:spacing w:lineRule="auto" w:line="252"/>
              <w:ind w:left="-6" w:firstLine="194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зоваться при работе местным освещением напряжением не выше 42 В. Напряжение переносной лампы допускается не выше 12В;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left="-6" w:firstLine="194"/>
              <w:jc w:val="both"/>
              <w:rPr/>
            </w:pPr>
            <w:r>
              <w:rPr>
                <w:sz w:val="22"/>
                <w:szCs w:val="22"/>
              </w:rPr>
              <w:t>2.Перед производством работ по установке и наладке приборов в электроустановках должны быть выполнены следующие работы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spacing w:lineRule="auto" w:line="252"/>
              <w:ind w:left="-6"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ы необходимые отключения и приняты меры, препятствующие подаче напряжения к месту работы, вследствие ошибочного или самопроизвольного включения коммутационной аппаратур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spacing w:lineRule="auto" w:line="252"/>
              <w:ind w:left="-6"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жены заземления на токоведущие ча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spacing w:lineRule="auto" w:line="252"/>
              <w:ind w:left="-6"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 ограждено инвентарными ограждениями и вывешены предупреждающие плакат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spacing w:lineRule="auto" w:line="252"/>
              <w:ind w:left="-6"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ы, при помощи коммутационных аппаратов или путем снятия предохранителей, токоведущие части, на которых будет производиться работа, или те, к которым будут прикасаться при выполнении работы, или ограждены изолирующими накладками (временными ограждениями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spacing w:lineRule="auto" w:line="252"/>
              <w:ind w:left="-6"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 дополнительные меры, препятствующие ошибочной подаче напряжения к месту работы при выполнении работы без применения переносных заземлен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spacing w:lineRule="auto" w:line="252"/>
              <w:ind w:left="-6"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усковых устройствах, а также на основаниях предохранителей вывешены предупредительные плакаты « Не включать - работают люди!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spacing w:lineRule="auto" w:line="252"/>
              <w:ind w:left="-6"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ременных ограждениях вывешены плакаты или нанесены предупредительные надписи «Стой- опасно для жизни!»;</w:t>
            </w:r>
          </w:p>
          <w:p>
            <w:pPr>
              <w:pStyle w:val="Normal"/>
              <w:tabs>
                <w:tab w:val="clear" w:pos="708"/>
                <w:tab w:val="left" w:pos="494" w:leader="none"/>
              </w:tabs>
              <w:spacing w:lineRule="auto" w:line="252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а проверка отсутствия напряжения на токоведущих частях, на которых будет проводиться работа.</w:t>
            </w:r>
          </w:p>
          <w:p>
            <w:pPr>
              <w:pStyle w:val="Normal"/>
              <w:tabs>
                <w:tab w:val="clear" w:pos="708"/>
                <w:tab w:val="left" w:pos="494" w:leader="none"/>
              </w:tabs>
              <w:spacing w:lineRule="auto" w:line="252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4" w:leader="none"/>
              </w:tabs>
              <w:spacing w:lineRule="auto" w:line="252"/>
              <w:ind w:lef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Действия слесаря при возникновении опасной ситуации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4" w:leader="none"/>
              </w:tabs>
              <w:spacing w:lineRule="auto" w:line="252"/>
              <w:ind w:firstLine="29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1</w:t>
            </w:r>
            <w:r>
              <w:rPr>
                <w:color w:val="000000"/>
                <w:spacing w:val="11"/>
                <w:sz w:val="22"/>
                <w:szCs w:val="22"/>
              </w:rPr>
              <w:t xml:space="preserve">.Действия слесаря при возникновении опасной ситуации (порядок </w:t>
            </w:r>
            <w:r>
              <w:rPr>
                <w:color w:val="000000"/>
                <w:sz w:val="22"/>
                <w:szCs w:val="22"/>
              </w:rPr>
              <w:t>прекращение выполнения работы, уход из опасной зоны).</w:t>
            </w:r>
          </w:p>
          <w:p>
            <w:pPr>
              <w:pStyle w:val="Normal"/>
              <w:tabs>
                <w:tab w:val="clear" w:pos="708"/>
                <w:tab w:val="left" w:pos="494" w:leader="none"/>
              </w:tabs>
              <w:spacing w:lineRule="auto" w:line="252"/>
              <w:ind w:firstLine="294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Принятие специальных мер безопасности при возгорании и несчастном случа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Средства индивидуальной защиты на данном рабочем месте и правила пользования ими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left="-6" w:firstLine="200"/>
              <w:jc w:val="both"/>
              <w:rPr/>
            </w:pPr>
            <w:r>
              <w:rPr>
                <w:sz w:val="22"/>
                <w:szCs w:val="22"/>
              </w:rPr>
              <w:t>1.Слесарь должен быть обеспечен средствами индивидуальной защиты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spacing w:lineRule="auto" w:line="252"/>
              <w:ind w:left="-6" w:firstLine="200"/>
              <w:jc w:val="both"/>
              <w:rPr/>
            </w:pPr>
            <w:r>
              <w:rPr>
                <w:sz w:val="22"/>
                <w:szCs w:val="22"/>
              </w:rPr>
              <w:t>полукомбинезоном х/б, ГОСТ 12.4.100-80 - 1 шт. на 12 месяце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spacing w:lineRule="auto" w:line="252"/>
              <w:ind w:left="-6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инками кожаными, ГОСТ 5394-89-1 пара на 12 месяце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spacing w:lineRule="auto" w:line="252"/>
              <w:ind w:left="-6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ицами комбинированными, ГОСТ 12.4.010-75-1 пара на месяц;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left="-6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занятости на наладке оборудова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spacing w:lineRule="auto" w:line="252"/>
              <w:ind w:left="-6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езоном х/б вместо полукомбинезона х/б-1 шт. на 12 месяцев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left="-6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ружных работах зимой дополнительно: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left="-6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курткой и брюками на утепляющей прокладке, ГОСТ 29335-92- 1 комплект на 24 месяца;</w:t>
            </w:r>
          </w:p>
          <w:p>
            <w:pPr>
              <w:pStyle w:val="Normal"/>
              <w:tabs>
                <w:tab w:val="clear" w:pos="708"/>
                <w:tab w:val="left" w:pos="394" w:leader="none"/>
                <w:tab w:val="left" w:pos="494" w:leader="none"/>
              </w:tabs>
              <w:spacing w:lineRule="auto" w:line="252"/>
              <w:ind w:left="-6" w:first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валенками, ГОСТ 17-672-77- 1 пара на 30 месяцев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/>
            </w:pPr>
            <w:r>
              <w:rPr>
                <w:sz w:val="22"/>
                <w:szCs w:val="22"/>
              </w:rPr>
              <w:t>2.Порядок выдачи средств индивидуальной защиты, порядок пользования СИЗ («Правила обеспечения  работников специальной одеждой, специальной обувью и др. средствами индивидуальной защиты» Постановление Минтруда №51 от 18.12.1998 г.)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«Типовые отраслевые нормы бесплатной выдачи специальной одежды, специальной обуви и других средств индивидуальной защиты работникам, занятым на строительных, строительно-монтажных и ремонтно-строительных работах», утвержденных постановлением Минтруда РФ от 25.12.1997г. № 66, п.55 (с изменениями от 17.12.2001г.)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Испытание и проверка исправности СИЗ (респираторов и др.)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/>
            </w:pPr>
            <w:r>
              <w:rPr>
                <w:sz w:val="22"/>
                <w:szCs w:val="22"/>
              </w:rPr>
              <w:t>5.Инструктаж слесарю по правилам пользования  и простейшим способам проверки исправности этих средств, а также тренировка по их применению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/>
            </w:pPr>
            <w:r>
              <w:rPr>
                <w:sz w:val="22"/>
                <w:szCs w:val="22"/>
              </w:rPr>
              <w:t>6.Ответственность и организация контроля за обеспечением слесаря СИЗ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Дежурная спецодежда.</w:t>
            </w:r>
            <w:r>
              <w:rPr>
                <w:spacing w:val="11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Безопасное передвижение работника по территории организации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>
                <w:spacing w:val="11"/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>1.По производственным участкам по обозначенным проходам, минуя опасные зоны работы оборудования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>2.Порядок перехода автодорог (Правила дорожного движения.</w:t>
            </w:r>
          </w:p>
          <w:p>
            <w:pPr>
              <w:pStyle w:val="Normal"/>
              <w:spacing w:lineRule="auto" w:line="252"/>
              <w:ind w:firstLine="2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Характерные причины аварий, возгораний, случаев производственных травм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/>
            </w:pPr>
            <w:r>
              <w:rPr>
                <w:spacing w:val="6"/>
                <w:sz w:val="22"/>
                <w:szCs w:val="22"/>
              </w:rPr>
              <w:t>1.Характерные н</w:t>
            </w:r>
            <w:r>
              <w:rPr>
                <w:spacing w:val="11"/>
                <w:sz w:val="22"/>
                <w:szCs w:val="22"/>
              </w:rPr>
              <w:t xml:space="preserve">еисправности технологической оснастки, приспособлений и инструмента, применяемых при работе. 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>
                <w:spacing w:val="11"/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>2.Общие требования по пожарной безопасности. Основные причины возгораний в производственных, служебных и бытовых помещениях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>
                <w:spacing w:val="11"/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>3.П</w:t>
            </w:r>
            <w:r>
              <w:rPr>
                <w:sz w:val="22"/>
                <w:szCs w:val="22"/>
              </w:rPr>
              <w:t>ричины несчастных случаев на производстве: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захламленность проходов и рабочих мест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spacing w:lineRule="auto" w:line="252"/>
              <w:ind w:left="-6" w:first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орядка подготовки рабочего места перед установкой и наладкой приборов в электроустановках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4" w:leader="none"/>
              </w:tabs>
              <w:spacing w:lineRule="auto" w:line="252"/>
              <w:ind w:left="-6" w:first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ение или применение не исправных электрозащитных средств при наладке и установке КИП и А в электроустановках;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-нарушение правил безопасной эксплуатации ручного электроинструмента, применяемого при работе. 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.Квалификация несчастных случаев. Порядок расследования несчастного случа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Меры предупреждения аварий, возгораний. Обязанность и действия слесаря при аварии, возгорании. Способы применения, имеющихся на участке средств пожаротушения, места их расположения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>1.П</w:t>
            </w:r>
            <w:r>
              <w:rPr>
                <w:sz w:val="22"/>
                <w:szCs w:val="22"/>
              </w:rPr>
              <w:t>ри обнаружении нарушений норм и правил охраны труда – устранение, либо прекращение работы</w:t>
            </w:r>
            <w:r>
              <w:rPr>
                <w:spacing w:val="11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>2.Требования к техническому состоянию технологической оснастки, приспособлений и инструмента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>3.Правила поведения слесаря в огнеопасных местах и при возгорании, при эвакуации из горящего помещения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>4.Особенности ликвидации очага возгорания электропроводки и электрооборудования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>5.Противопожарные мероприятия. Меры пожарной безопасности в местах производства работ: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>
                <w:spacing w:val="11"/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>6.Правила и инструкция по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252"/>
              <w:ind w:firstLine="194"/>
              <w:jc w:val="both"/>
              <w:rPr/>
            </w:pPr>
            <w:r>
              <w:rPr>
                <w:spacing w:val="11"/>
                <w:sz w:val="22"/>
                <w:szCs w:val="22"/>
              </w:rPr>
              <w:t>7.Порядок сообщения о возгорания и действия рабочих до прибытия службы спасения..</w:t>
            </w:r>
          </w:p>
          <w:p>
            <w:pPr>
              <w:pStyle w:val="Normal"/>
              <w:spacing w:lineRule="auto" w:line="252"/>
              <w:rPr>
                <w:spacing w:val="11"/>
                <w:sz w:val="22"/>
                <w:szCs w:val="22"/>
              </w:rPr>
            </w:pPr>
            <w:r>
              <w:rPr>
                <w:spacing w:val="11"/>
                <w:sz w:val="22"/>
                <w:szCs w:val="22"/>
              </w:rPr>
              <w:t xml:space="preserve">8.Первичные средства пожаротушения, устройство, их расположение и правила пользования ими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по охране труда для проведения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инструктажа на рабочем месте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>слесаря контрольно-измерительных приборов и автоматики.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2" w:leader="none"/>
              </w:tabs>
              <w:spacing w:lineRule="auto" w:line="252"/>
              <w:ind w:left="0" w:right="1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казанию первой(доврачебной) медицинской помощи ИОТ-002-2009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2" w:leader="none"/>
              </w:tabs>
              <w:spacing w:lineRule="auto" w:line="252"/>
              <w:ind w:left="0" w:right="1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о мерах пожарной безопасности ИПБ-001-2009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2" w:leader="none"/>
              </w:tabs>
              <w:spacing w:lineRule="auto" w:line="252"/>
              <w:ind w:left="0" w:right="10" w:firstLine="92"/>
              <w:jc w:val="both"/>
              <w:rPr/>
            </w:pPr>
            <w:r>
              <w:rPr>
                <w:sz w:val="22"/>
                <w:szCs w:val="22"/>
              </w:rPr>
              <w:t xml:space="preserve">Инструкции по охране труда для слесаря контрольно измерительной аппаратуры и автоматики ИОТ-028-2009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2" w:leader="none"/>
              </w:tabs>
              <w:spacing w:lineRule="auto" w:line="252"/>
              <w:ind w:left="0" w:right="1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и по охране труда для лиц, работающих с электрифицированным инструментом ИОТ-073-2009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2" w:leader="none"/>
              </w:tabs>
              <w:spacing w:lineRule="auto" w:line="252"/>
              <w:ind w:left="0" w:right="1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хране труда при работе с ручным слесарным инструментом ИОТ-074-2009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92" w:leader="none"/>
              </w:tabs>
              <w:spacing w:lineRule="auto" w:line="252"/>
              <w:ind w:left="0" w:right="10" w:firstLine="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и по охране труда при работе на лестницах, стремянках и подмостях ИОТ-072-2009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2" w:leader="none"/>
              </w:tabs>
              <w:spacing w:lineRule="auto" w:line="252"/>
              <w:ind w:left="-6" w:firstLine="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охране труда при авиаперевозках людей и груза ИОТ-088-2009.</w:t>
            </w:r>
          </w:p>
        </w:tc>
      </w:tr>
    </w:tbl>
    <w:p>
      <w:pPr>
        <w:pStyle w:val="Normal"/>
        <w:spacing w:lineRule="auto" w:line="25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грамма составлена в соответствии с ГОСТ 12.0.004-90 ССБТ, «Организация обучения безопасности труда. Общие положения»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2"/>
          <w:szCs w:val="22"/>
        </w:rPr>
        <w:t>Первичный инструктаж на рабочем месте проводится с каждым работником или с группой лиц, обслуживающих однотипное оборудование и выполняющих однотипную работу в пределах общего рабочего места. Первичный инструктаж на рабочем месте проводит непосредственный руководитель работ. Инструктаж на рабочем месте завершается проверкой знаний устным опросом, также проверкой приобретенных навыков безопасных способов ведения работ.</w:t>
      </w:r>
    </w:p>
    <w:p>
      <w:pPr>
        <w:pStyle w:val="Normal"/>
        <w:spacing w:lineRule="auto" w:line="2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5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  <w:t>Программу разработал: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bookmarkStart w:id="0" w:name="OLE_LINK4"/>
      <w:bookmarkStart w:id="1" w:name="OLE_LINK3"/>
      <w:r>
        <w:rPr/>
        <w:t>Специалист по ОТ, П и ПБ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jc w:val="both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widowControl w:val="false"/>
        <w:autoSpaceDE w:val="false"/>
        <w:spacing w:lineRule="auto" w:line="252"/>
        <w:jc w:val="both"/>
        <w:rPr/>
      </w:pPr>
      <w:bookmarkStart w:id="2" w:name="OLE_LINK4"/>
      <w:bookmarkStart w:id="3" w:name="OLE_LINK3"/>
      <w:r>
        <w:rPr/>
        <w:t>Начальник службы ОТ, Э и СН</w:t>
        <w:tab/>
        <w:tab/>
        <w:tab/>
        <w:tab/>
        <w:tab/>
        <w:tab/>
        <w:tab/>
      </w:r>
      <w:bookmarkEnd w:id="2"/>
      <w:bookmarkEnd w:id="3"/>
    </w:p>
    <w:p>
      <w:pPr>
        <w:pStyle w:val="Normal"/>
        <w:spacing w:lineRule="auto" w:line="252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20"/>
      </w:rPr>
      <w:t>_______________________________________________________________________________________________</w:t>
    </w:r>
  </w:p>
  <w:p>
    <w:pPr>
      <w:pStyle w:val="Footer"/>
      <w:ind w:right="360" w:hanging="0"/>
      <w:jc w:val="both"/>
      <w:rPr/>
    </w:pPr>
    <w:r>
      <w:rPr>
        <w:sz w:val="20"/>
      </w:rPr>
      <w:t xml:space="preserve">ППИ 028 </w:t>
      <w:tab/>
      <w:tab/>
      <w:t xml:space="preserve">стр.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08"/>
        </w:tabs>
        <w:ind w:left="65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54"/>
        </w:tabs>
        <w:ind w:left="654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54"/>
        </w:tabs>
        <w:ind w:left="654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270"/>
        </w:tabs>
        <w:ind w:left="1270" w:hanging="360"/>
      </w:pPr>
      <w:rPr/>
    </w:lvl>
    <w:lvl w:ilvl="2">
      <w:start w:val="1"/>
      <w:numFmt w:val="bullet"/>
      <w:lvlText w:val=""/>
      <w:lvlJc w:val="left"/>
      <w:pPr>
        <w:tabs>
          <w:tab w:val="num" w:pos="1990"/>
        </w:tabs>
        <w:ind w:left="19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10"/>
        </w:tabs>
        <w:ind w:left="27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30"/>
        </w:tabs>
        <w:ind w:left="34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50"/>
        </w:tabs>
        <w:ind w:left="41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70"/>
        </w:tabs>
        <w:ind w:left="48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90"/>
        </w:tabs>
        <w:ind w:left="55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10"/>
        </w:tabs>
        <w:ind w:left="631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54"/>
        </w:tabs>
        <w:ind w:left="65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Impact" w:hAnsi="Impact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Impact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firstLine="60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4678" w:hanging="2693"/>
      <w:jc w:val="both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spacing w:before="120" w:after="0"/>
      <w:ind w:left="720" w:hanging="720"/>
      <w:jc w:val="both"/>
    </w:pPr>
    <w:rPr>
      <w:b/>
      <w:bCs/>
      <w:sz w:val="20"/>
    </w:rPr>
  </w:style>
  <w:style w:type="paragraph" w:styleId="32">
    <w:name w:val="Стиль3"/>
    <w:basedOn w:val="Normal"/>
    <w:qFormat/>
    <w:pPr>
      <w:numPr>
        <w:ilvl w:val="0"/>
        <w:numId w:val="3"/>
      </w:numPr>
      <w:spacing w:before="120" w:after="120"/>
      <w:jc w:val="both"/>
    </w:pPr>
    <w:rPr>
      <w:spacing w:val="4"/>
      <w:sz w:val="28"/>
      <w:szCs w:val="22"/>
    </w:rPr>
  </w:style>
  <w:style w:type="paragraph" w:styleId="1">
    <w:name w:val="Стиль1"/>
    <w:basedOn w:val="TextBody"/>
    <w:qFormat/>
    <w:pPr>
      <w:numPr>
        <w:ilvl w:val="0"/>
        <w:numId w:val="7"/>
      </w:numPr>
      <w:tabs>
        <w:tab w:val="clear" w:pos="708"/>
        <w:tab w:val="left" w:pos="594" w:leader="none"/>
      </w:tabs>
      <w:ind w:left="594" w:hanging="400"/>
    </w:pPr>
    <w:rPr>
      <w:rFonts w:ascii="Times New Roman" w:hAnsi="Times New Roman" w:cs="Times New Roman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4:53:00Z</dcterms:created>
  <dc:creator>Client</dc:creator>
  <dc:description/>
  <cp:keywords/>
  <dc:language>en-US</dc:language>
  <cp:lastModifiedBy>Корчагин Александр Сергеевич</cp:lastModifiedBy>
  <cp:lastPrinted>2005-04-27T16:07:00Z</cp:lastPrinted>
  <dcterms:modified xsi:type="dcterms:W3CDTF">2014-03-27T06:48:00Z</dcterms:modified>
  <cp:revision>141</cp:revision>
  <dc:subject/>
  <dc:title>            ОБЩЕСТВО С ОГРАНИЧЕННОЙ ОТВЕТСТВЕННОСТЬЮ ИНСТИТУТ НОВЫХ СТРОИТЕЛЬНЫХ ИССЛЕДОВАНИЙ </dc:title>
</cp:coreProperties>
</file>