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АВТОМАТИЧЕСКИХ</w:t>
      </w:r>
    </w:p>
    <w:p>
      <w:pPr>
        <w:pStyle w:val="ConsPlusTitle"/>
        <w:widowControl/>
        <w:jc w:val="center"/>
        <w:rPr/>
      </w:pPr>
      <w:r>
        <w:rPr/>
        <w:t>И ПОЛУАВТОМАТИЧЕСКИХ ЛИНИЙ В ДЕРЕВООБРАБОТКЕ,</w:t>
      </w:r>
    </w:p>
    <w:p>
      <w:pPr>
        <w:pStyle w:val="ConsPlusTitle"/>
        <w:widowControl/>
        <w:jc w:val="center"/>
        <w:rPr/>
      </w:pPr>
      <w:r>
        <w:rPr/>
        <w:t>ЗАНЯТЫХ ОПЕРАЦИЯМИ ШЛИФОВАНИЯ И ПОЛИРО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1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и вредные производственные факторы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шкивы, шлифовальная лента, полировальные барабаны, движущиеся части производственных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со шлифовальной лентой, разрыва и спадания шлифовальной ленты, соприкосновения с другими движущимися и вращающимися частям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механизмы шлифования и полир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ые воздействия на организм работающих.</w:t>
      </w:r>
    </w:p>
    <w:p>
      <w:pPr>
        <w:pStyle w:val="ConsPlusNormal"/>
        <w:widowControl/>
        <w:ind w:firstLine="540"/>
        <w:jc w:val="both"/>
        <w:rPr/>
      </w:pPr>
      <w:r>
        <w:rPr/>
        <w:t>1.2.3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ыль взрывоопасной концентрации; нарушение правил пожаро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во время взрыва, пожар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фартук хлопчатобумажный с нагрудником; респиратор; очки защитные с непрямой вентиляцией; туфли антистатические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электрооборудования, заземляющих устройств, приспособлений, предотвращающих скопление зарядов статического электричества; рабочих органов, несущих шлифовальное полотно.</w:t>
      </w:r>
    </w:p>
    <w:p>
      <w:pPr>
        <w:pStyle w:val="ConsPlusNormal"/>
        <w:widowControl/>
        <w:ind w:firstLine="540"/>
        <w:jc w:val="both"/>
        <w:rPr/>
      </w:pPr>
      <w:r>
        <w:rPr/>
        <w:t>Шлифовальная лента должна быть прочно склеена и не иметь надорванных краев. При надевании ленты на шкивы места склейки ее располагаются по ходу ленты.</w:t>
      </w:r>
    </w:p>
    <w:p>
      <w:pPr>
        <w:pStyle w:val="ConsPlusNormal"/>
        <w:widowControl/>
        <w:ind w:firstLine="540"/>
        <w:jc w:val="both"/>
        <w:rPr/>
      </w:pPr>
      <w:r>
        <w:rPr/>
        <w:t>2.2. Проследить за исправностью оградитель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действие вытяжной вентиляции, средства сиг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2.4. Убедиться в исправности установки шлифовальной ленты, надежности закрепления полировальных круг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давлением полировальных кругов, за натяжением шлифовальной ленты. Менять шлифовальную ленту и полировальные круги только после полной остановки линии.</w:t>
      </w:r>
    </w:p>
    <w:p>
      <w:pPr>
        <w:pStyle w:val="ConsPlusNormal"/>
        <w:widowControl/>
        <w:ind w:firstLine="540"/>
        <w:jc w:val="both"/>
        <w:rPr/>
      </w:pPr>
      <w:r>
        <w:rPr/>
        <w:t>3.2. Не допускается работать в одежде из синтетических тканей.</w:t>
      </w:r>
    </w:p>
    <w:p>
      <w:pPr>
        <w:pStyle w:val="ConsPlusNormal"/>
        <w:widowControl/>
        <w:ind w:firstLine="540"/>
        <w:jc w:val="both"/>
        <w:rPr/>
      </w:pPr>
      <w:r>
        <w:rPr/>
        <w:t>3.3. Использованные тампоны, ветошь, тряпки складывать в металлический ящи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линию,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5.2. Для уборки помещения цеха, для ремонтных и наладочных работ исключить инструменты, выполненные из материала, образующего искры.</w:t>
      </w:r>
    </w:p>
    <w:p>
      <w:pPr>
        <w:pStyle w:val="ConsPlusNormal"/>
        <w:widowControl/>
        <w:ind w:firstLine="540"/>
        <w:jc w:val="both"/>
        <w:rPr/>
      </w:pPr>
      <w:r>
        <w:rPr/>
        <w:t>5.3. Металлический ящик с используемой ветошью удалить из помещения цех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17:00Z</dcterms:created>
  <dc:creator>Сергей</dc:creator>
  <dc:description/>
  <cp:keywords/>
  <dc:language>en-US</dc:language>
  <cp:lastModifiedBy>Сергей</cp:lastModifiedBy>
  <dcterms:modified xsi:type="dcterms:W3CDTF">2009-08-23T04:17:00Z</dcterms:modified>
  <cp:revision>2</cp:revision>
  <dc:subject/>
  <dc:title>ТОИ Р-15-101-97</dc:title>
</cp:coreProperties>
</file>