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85"/>
        <w:gridCol w:w="2268"/>
        <w:gridCol w:w="3315"/>
      </w:tblGrid>
      <w:tr>
        <w:trPr/>
        <w:tc>
          <w:tcPr>
            <w:tcW w:w="2985" w:type="dxa"/>
            <w:tcBorders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TextBodyIndent"/>
              <w:widowControl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партаментом лесного комплекса 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а экономики 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оссийской Федерации 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 xml:space="preserve">для станочников металлообрабатывающих станков (токарные, фрезерные, сверлильные, строгальные, шлифовальные и заточные станки) 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50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Web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 безопасности</w:t>
      </w:r>
    </w:p>
    <w:p>
      <w:pPr>
        <w:pStyle w:val="Normal"/>
        <w:widowControl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. К самостоятельной работе на металлорежущих и заточных станках с сухими абразивными кругами допускаются лица, прошедшие медицинское освидетельствование, а также обучение и инструктаж по правилам эксплуатации и техники безопасности, сдавшие экзамены и получившие соответствующие удостоверения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2. При переводе на работу с использованием нового оборудования рабочий обязан ознакомиться с конструкцией, методами безопасной работы на нем и пройти дополнительный инструктаж по охране труд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3. Рабочие должны работать в спецодежде, спецобуви, а также пользоваться, при необходимости, защитными приспособлениями (очки и т.п.), одежда должна быть застегнута на все пуговицы. Кроме того, должны работать в головном уборе, полностью закрывающем волосы. Работать на станках в обуви легкого типа (сандалиях, босоножках, тапочках и т.д.) запрещ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4. Рабочие станочники обязаны содержать в исправности и чистоте оборудование, инструмент и рабочее место, а работу выполнять, стоя на деревянных решетках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5. Складировать материалы и готовую продукцию на стеллажах и других приспособлениях в специально отведенных местах. Запрещается размещать материалы и изделия в проходах и проездах, на полу вблизи рабочего мест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6. Отходы следует хранить в специальных ящиках и каждую смену убирать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7. Обтирочные и смазочные материалы должны храниться в плотно закрывающихся специально отведенных ящиках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8. Механические передачи металлорежущих станков и другие вращающиеся и движущиеся части станков должны иметь ограждения. Обрабатываемые изделия, выступающие за габариты станков, должны быть ограждены устойчивыми предохранительными приспособления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9. На рабочем месте следует хранить только те инструменты и приспособления, заготовки и готовые изделия, которые необходимы для выполнения работы в эту смену.</w:t>
      </w:r>
    </w:p>
    <w:p>
      <w:pPr>
        <w:pStyle w:val="TextBody"/>
        <w:widowControl/>
        <w:ind w:firstLine="284"/>
        <w:jc w:val="both"/>
        <w:rPr/>
      </w:pPr>
      <w:r>
        <w:rPr/>
        <w:t xml:space="preserve">1.10. Рабочее место станочника должно дополнительно освещаться источником местного освещения, обеспечивающим хорошую видимость в зоне работы. Работая при искусственном освещении, необходимо опускать рефлектор (отражатель) с лампой ниже уровня глаз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1. Запрещается допускать к управлению станками посторонних лиц и оставлять станки без надзор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2. Устанавливать и снимать обрабатываемые изделия, заменять режущие инструменты, производить замеры, а также убирать стружку следует при неработающих приводах станко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3. При обработке деталей из металла, дающего мелкую стружку, а также при работе на больших скоростях резания необходимо пользоваться защитными экранами, установленными на станках, а если их нет, применять защитные очк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4. Запрещается удалять стружку со станков руками и выдувать ртом из отверстий, углублений. Для этого необходимо пользоваться приспособлениями - крючками с экранами, щетками и магнита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5. Перед каждым включением станка убедиться, что при пуске не возникает опасность для окружающих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6. Станочник должен знать приемы оказания первой помощи пострадавшему. При получении травмы необходимо немедленно обратиться за медицинской помощью и одновременно сообщить мастеру или механику. Мастер или лицо, его заменяющее, обязан сообщить об этом немедленно руководителю для своевременного составления акта о происшедшем несчастном случае и принятии мер, предупреждающих повторение подобных случаев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7. Рабочие, использующие при обработке деталей на металлообрабатывающих станках охлаждающие или смазывающие жидкости, должны обеспечиваться профилактическими мазями или жидкостями для смазывания рук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8. Станочник обяз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8.1. Знать устройство станка, уметь определять неисправност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8.2. Заготовки и детали весом более 16 кг поднимать с применением подъемных механизмов и использованием специальных захватов,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8.3. Соблюдать требования производственной санитарии и гигиены труд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18.4. Соблюдать "Правила внутреннего трудового распорядка для рабочих и служащих предприятия"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9. В случаях, не предусмотренных настоящей инструкцией, станочник обязан обратиться за конкретным решением к непосредственному руководителю работ (механику, мастеру и т.д.)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20. Настоящая инструкция является обязательной для рабочих, работающих на металлорежущих станках. Лица, нарушившие требования безопасности труда, несут ответственность согласно правилам внутреннего распорядк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  <w:t>2. Требования безопасности перед началом работы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оверить наличие и исправность ограждений в опасных местах, а также заземление и зануление станков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оверить наличие необходимого инструмента, приспособлений, их исправность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роверить станки на холостом ходу, при этом убедиться в исправности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3.1. органов управления электрических кнопочных устройств, тормозов, фиксации рычагов включения и переключения, исключающих возможность самопроизвольного переключения с холостого хода на рабочий;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2. убедиться в том, что системы смазки и охлаждения работают бесперебойно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4. При установке режущего и сверлильного инструмента проверить: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4.1. правильность заточки инструмента для обработки данного материала;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2. прочность крепления оправки и фрезы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3. крепление сверла в патроне и правильность центрирования его с осью шпинделя станка. Применять сверла с правильной заточкой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5. Надежно и прочно закреплять обрабатываемые материалы и заготовки на станках, пользуясь при этом безопасными приспособлениями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еред началом работы станочник обязан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6.1. проверить исправность станка, инструментов и вспомогательных приспособлений;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2. проверить наличие и исправность ограждений, заземляющих и зануляющих устройств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Во время работы станка следить за надежностью крепления оградительных и предохранительных устройств и не снимать их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Если на металлических частях станка обнаружено напряжение (ощущение тока), электродвигатель работает на две фазы (гудит), заземляющий провод оборван или обнаружены другие неисправности электрооборудования, немедленно остановить станок и доложить мастеру или начальнику цеха о неисправностях; без его указаний к работе не приступать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Не брать и не подавать через работающие станки какие-либо инструменты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Снимать и одевать ремни на шкивы только после полной остановки станков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Перемещение ремней по ступенчатым шкивам и на ходу допускается только с применением переводок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При захвате обтирочного материала вращающимися частями станка или деталями не пытаться их вытянуть, а остановить станок и освободить захваченные предметы, поворачивая при этом патрон вручную, если это возможно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Обязательно остановить станок и выключить электродвигатель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1. при уходе от станка даже на короткое время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2. при временном прекращении работы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3. при уборке, смазке, чистке станков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4. при перерыве в подаче электроэнерги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5. при обнаружении какой-либо неисправности в оборудовани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6. при подтягивании болтов, гаек и других соединительных деталей станк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8. Не допускается класть на станки инструменты, заготовки, так как они могут упасть и травмировать рабочего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Меры безопасности на токарных станках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9.1. Устанавливать на станок только исправный инструмент, надежно и правильно закреплять его, чтобы во время работы он не мог вырваться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2. Аккуратно обращаться с твердосплавными резцами при заточке и процессе резания, а также предохранять резцы от ударов, так как твердые сплавы обладают повышенной хрупкостью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3. Резец должен устанавливаться по центру обрабатываемой детали. Установка (навинчивание), снятие (свинчивание) патрона или планшайбы со шпинделя производится при ручном вращении патрона. Не свинчивать патрон (планшайбу) внезапным торможением шпинделя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4. Не пользоваться зажимными приспособлениями, если изношены рабочие плоскости кулачков или губок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5. При закреплении деталей в центрах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ротереть и смазать центровые отверстия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не применять центры с изношенными или забитыми конусам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следить за тем, чтобы размеры токарных центров соответствовали отверстиям обрабатываемой детал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не затягивать туго задний центр, надежно закреплять заднюю бабку и пиноль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9.6. При обработке длинных и тонких деталей в центрах (более 10-12 диаметров), необходимо пользоваться люнетом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7. При обработке пруткового материала конец прутка, выступающий из шпинделя, ограждать на всю длину. Ограждение должно быть прочным, устойчивым и обеспечивать бесшумную работу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8. При нарезании резьбы плашками придерживать клупп суппортом, а не руками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9. Во избежание травм из-за поломки инструмента необходимо соблюдать следующее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включать сначала вращение шпинделя, а затем подачу, при этом обрабатываемую деталь следует привести во вращение до соприкосновения ее с резцом, врезание производить плавно и без ударов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перед остановкой станка сначала отвести от обрабатываемой детали режущий инструмент, выключив при этом подачу, а затем выключить вращение шпинделя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10. Отводить инструмент на безопасное расстояние при выполнении следующих операций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центрировании деталей на станке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зачистке, шлифовании деталей наждачным полотном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опиловке, шабровке, измерении деталей. При смене патрона и детали отводить подальше заднюю бабку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9.11. Не тормозить вращение шпинделя, нажимая рукой на вращающиеся части станка или детали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12. При отрезании тяжелых частей деталей или заготовок не придерживать отрезаемый конец детали руками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13. При опиловке, зачистке и шлифовке обрабатываемых деталей на станке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не прикасаться руками или одеждой к обрабатываемой детал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стоять лицом к патрону, держать ручку напильника левой рукой, не перенося правую руку за деталь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запрещается пользоваться напильниками, шаберами и другими инструментами, не имеющими деревянных ручек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0. Меры безопасности при работе на фрезерных станках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0.1. Перед включением автоматической подачи (самохода) подвести фрезу без ударов к материалу от руки и немного в него врезать, затем включить самоход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2. Не останавливать станок без полного выхода режущего инструмента с обрабатываемой детали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3. Запрещается на ходу станка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роверка рукой чистоты обрабатываемой поверхности детали и остроты режущих кромок фрезы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удаление с режущей грани и из-под фрезы стружк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измерение обрабатываемых деталей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охлаждение фрезы мокрыми тряпками, придерживая их рукой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смазка и чистка станка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подвод трубопровода эмульсионного охлаждения к фрезе и его крепление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0.4. При смене фрезы или по окончании работы, выбивая фрезу, придерживать ее рукой сбоку, а не с торца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5. Сборные фрезы должны иметь устройства, предотвращающие вылет вставных зубьев во время работы фрезы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6. Вращающаяся головка затяжного винта (шомпола) у горизонтально-фрезерного станка опасна, особенно при небольших расстояниях между станками, так как она может захватить одежду рабочего. Поэтому надо быть осторожным, когда обходишь работающий станок сзади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7. Запрещается применять тиски со сработанной насечкой губок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1. Меры безопасности при работе на сверлильных станках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1.1. Для замены обрабатываемых изделий без остановки станка нужно пользоваться специальными приспособлениями - поворотными столами, кондукторами, обеспечивающими безопасную работу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2. Во избежание захвата вращающимися частями сверлильного станка запрещается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надевать ремни передач при включенном электродвигателе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ользоваться патронами, инструментами и приспособлениями, установленными в шпинделе станка и имеющими выступающие част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поправлять патрон и сверло, а также снимать с них стружку и прикасаться к ним руками во время вращения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3. Сверление тонких планок, полос производить с применением, соответствующих упоров, подкладок из дерева, или в машинных тисках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сверлении мелких деталей необходимо удерживать их ручными тисками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4. Во избежание поломки сверла и ранения рабочего осколками необходимо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сверло к обрабатываемому изделию подводить только после включения станка, так, чтобы оно слегка коснулось поверхности обрабатываемого изделия; перед сверлением центр отверстия наметить керном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ри сверлении глубоких отверстий для удаления стружки, не останавливая станка, периодически выводить сверло из сверлильного отверстия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при сверлении сквозных отверстий, когда сверло подходит к выходу, необходимо выключить механическую подачу и досверливать отверстие с замедленной ручной подачей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1.5. Удалять стружку из просверленных отверстий необходимо крючком, щеткой или магнитом после остановки станка и отвода инструмента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6. При обработке деталей на сверлильном станке не допускается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ридерживать обрабатываемую деталь рукам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закреплять сверло или деталь во время работы станка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тормозить станок нажимом руки на шпиндель или патрон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работать в рукавицах или перчатках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роверять пальцем выход сверла снизу детал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сдувать стружку со стола станка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1.7. При работе на сверлильном станке с применением охлаждающей жидкости следует наносить ее на обрабатываемую деталь специальной кисточкой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2. Меры безопасности при работе на строгальных станках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2.1. При работе на станке устанавливать передвижные ограждения на всю длину хода стола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2.2. В процессе работы следить за исправностью концевых переключателей (кулачков переключения), ограничивающих ход станк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2.3. Во время работы на строгальном станке не допускается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входить в зону движения ползуна или стола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складировать в зоне движения ползуна или стола заготовки, готовые изделия, посторонние предметы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вручную подавать суппорт поперечно-строгального станка во время хода ползуна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роизводить регулировку величины хода стола и наладку кулачков переключения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крепить деталь в тисках при расположении зажимных губок параллельно ходу ползуна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оставлять на столе станка инструмент, детали и др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3. Меры безопасности при работе на шлифовальных и заточных станках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3.1. Установка абразивных кругов на станках должна производиться только специально проинструктированными наладчиками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2. Перед установкой круг тщательно осматривается на отсутствие трещин. Пользоваться кругами, имеющими трещины или выбоины, запрещается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3. Круги абразивные должны иметь штамп или наклейку об испытании - порядковый номер круга и подпись лица, ответственного за испытание. Использование кругов без отметки об испытании запрещается. Данные об испытании каждого круга записываются в журнал испытаний круг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4. У каждого заточного станка вывешивают табличку с указанием лица, ответственного за эксплуатацию станк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5. У каждого станка вывешивают табличку с указанием допускаемой работы окружной скорости используемых кругов и частоты вращения шпинделя станка в минуту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6. Крепление круга при установке на шпиндель разрешается производить только при помощи двух зажимных фланцев одинакового диаметра. Диаметр зажимных фланцев должен быть не менее 1/3 диаметра круга. Выступающая часть круга под фланцами не менее 10-12 мм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7. Между фланцами и кругом с обеих сторон необходимо устанавливать прокладки из эластичного материала (плотного картона, резины и т.п.), толщиной от 0,1 до 1 мм в зависимости от диаметра круг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8. Затягивание гаек шпинделя производится только гаечными ключами. Применение зубила и молотка для затягивания гаек запрещается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9. Перекатка испытываемых кругов по полу запрещается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0. Вращающийся абразивный круг, выступающие концы шпинделя и крепёжные детали ограждают защитными кожухами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1. Подручники должны иметь достаточную по величине площадку для устойчивого положения обрабатываемого изделия. Зазор между краем подручника и рабочей поверхностью шлифовального круга должен быть не более 3 мм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2. При заточке инструмента не становиться против вращающегося круга. Стоять разрешается вне опасности вращения круга (камня)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3. При работе на станке подводить деталь необходимо плавно, не допускать ударов детали о круг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обнаружении биения круга необходимо остановить станок и установить неисправность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3.14. Работа боковыми (торцовыми) поверхностями кругов допускается только в том случае, если эти круги специально предназначены для данного вида работ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5. При заточке инструмент надежно держать в руках, чтобы не допустить заклинивания его между подручниками и кругом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6. Во время работы заточных станков не допускается: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зачищать круг и касаться его рукам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пользоваться неисправными и неиспытанными кругам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открывать защитные кожухи круга, вала, шпинделя, шкива, ремня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- надевать, снимать и переводить ролики;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- работать без подручника, защитного экрана или очков, если станок не заземлен и не оборудован установкой для отсоса абразивной пыли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3.13.17. Время испытания кругов должно быть следующее: для кругов диаметром до 400 мм -не менее 2 минут, при работе с кругом диаметром более 400 мм - не менее 5 минут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 при работе на станках всех типов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В случае обнаружения неисправности, угрожающей жизни работающих необходимо немедленно прекратить работу и доложить об этом мастеру или механику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В случае пожаров, стихийных бедствий, объявления чрезвычайных ситуаций необходимо немедленно прекратить работу, обесточить станок и выполнять распоряжения руководств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При несчастном случае необходимо остановить оборудование, оказать помощь пострадавшему, вызвать скорую помощь, доложить руководителю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5.1. Выключить станок и электродвигатель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Привести в порядок рабочее место: убрать стружку со станка, инструмент и приспособления, сложить в отведенное место, аккуратно сложить готовые детали, заготовки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3. Использованные обтирочные материалы необходимо убрать в специальные ящики. 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Смазать трущиеся части станка.</w:t>
      </w:r>
    </w:p>
    <w:p>
      <w:pPr>
        <w:pStyle w:val="Web"/>
        <w:widowControl/>
        <w:tabs>
          <w:tab w:val="clear" w:pos="708"/>
          <w:tab w:val="left" w:pos="1995" w:leader="none"/>
        </w:tabs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При сдаче смены сообщить сменщику или руководителю о замеченных неисправностях станк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center"/>
    </w:pPr>
    <w:rPr>
      <w:sz w:val="20"/>
    </w:rPr>
  </w:style>
  <w:style w:type="paragraph" w:styleId="Style14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7:00Z</dcterms:created>
  <dc:creator/>
  <dc:description/>
  <cp:keywords/>
  <dc:language>en-US</dc:language>
  <cp:lastModifiedBy>Сергей</cp:lastModifiedBy>
  <cp:lastPrinted>2000-08-25T10:45:00Z</cp:lastPrinted>
  <dcterms:modified xsi:type="dcterms:W3CDTF">2009-08-23T01:40:00Z</dcterms:modified>
  <cp:revision>4</cp:revision>
  <dc:subject/>
  <dc:title>ТОИ Р-15-050-97</dc:title>
</cp:coreProperties>
</file>