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/>
        <w:spacing w:before="0" w:after="0"/>
        <w:jc w:val="center"/>
        <w:rPr>
          <w:sz w:val="20"/>
        </w:rPr>
      </w:pPr>
      <w:r>
        <w:rPr>
          <w:sz w:val="20"/>
        </w:rPr>
        <w:t xml:space="preserve">Департамент лесного комплекса </w:t>
      </w:r>
    </w:p>
    <w:p>
      <w:pPr>
        <w:pStyle w:val="Heading3"/>
        <w:widowControl/>
        <w:spacing w:before="0" w:after="0"/>
        <w:jc w:val="center"/>
        <w:rPr>
          <w:sz w:val="20"/>
        </w:rPr>
      </w:pPr>
      <w:r>
        <w:rPr>
          <w:sz w:val="20"/>
        </w:rPr>
        <w:t>Министерства экономики Российской Федерации</w:t>
      </w:r>
    </w:p>
    <w:p>
      <w:pPr>
        <w:pStyle w:val="Heading3"/>
        <w:widowControl/>
        <w:spacing w:before="0" w:after="0"/>
        <w:jc w:val="center"/>
        <w:rPr>
          <w:sz w:val="20"/>
        </w:rPr>
      </w:pPr>
      <w:r>
        <w:rPr>
          <w:sz w:val="20"/>
        </w:rPr>
      </w:r>
    </w:p>
    <w:tbl>
      <w:tblPr>
        <w:tblW w:w="8568" w:type="dxa"/>
        <w:jc w:val="left"/>
        <w:tblInd w:w="-15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836"/>
        <w:gridCol w:w="1276"/>
        <w:gridCol w:w="3456"/>
      </w:tblGrid>
      <w:tr>
        <w:trPr/>
        <w:tc>
          <w:tcPr>
            <w:tcW w:w="3836" w:type="dxa"/>
            <w:tcBorders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Согласовано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ЦК профсоюза работников лесных отраслей Российской Федерации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7 декабря 1997 г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6" w:type="dxa"/>
            <w:tcBorders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Утверждено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 xml:space="preserve">Департаментом лесного комплекса Министерства экономики Российской Федерации 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5 декабря 1997 г.</w:t>
            </w:r>
          </w:p>
        </w:tc>
      </w:tr>
    </w:tbl>
    <w:p>
      <w:pPr>
        <w:pStyle w:val="Normal"/>
        <w:widowControl/>
        <w:rPr>
          <w:sz w:val="20"/>
        </w:rPr>
      </w:pPr>
      <w:r>
        <w:rPr>
          <w:sz w:val="20"/>
        </w:rPr>
      </w:r>
    </w:p>
    <w:p>
      <w:pPr>
        <w:pStyle w:val="Heading3"/>
        <w:widowControl/>
        <w:spacing w:before="0" w:after="0"/>
        <w:jc w:val="center"/>
        <w:rPr>
          <w:sz w:val="20"/>
        </w:rPr>
      </w:pPr>
      <w:r>
        <w:rPr>
          <w:sz w:val="20"/>
        </w:rPr>
      </w:r>
    </w:p>
    <w:p>
      <w:pPr>
        <w:pStyle w:val="Heading3"/>
        <w:widowControl/>
        <w:spacing w:before="0" w:after="0"/>
        <w:jc w:val="center"/>
        <w:rPr>
          <w:sz w:val="20"/>
        </w:rPr>
      </w:pPr>
      <w:r>
        <w:rPr>
          <w:sz w:val="20"/>
        </w:rPr>
        <w:t>Типовая инструкция по охране труда</w:t>
      </w:r>
    </w:p>
    <w:p>
      <w:pPr>
        <w:pStyle w:val="Heading3"/>
        <w:widowControl/>
        <w:spacing w:before="0" w:after="0"/>
        <w:jc w:val="center"/>
        <w:rPr>
          <w:sz w:val="20"/>
        </w:rPr>
      </w:pPr>
      <w:r>
        <w:rPr>
          <w:sz w:val="20"/>
        </w:rPr>
        <w:t>для стропальщика</w:t>
      </w:r>
    </w:p>
    <w:p>
      <w:pPr>
        <w:pStyle w:val="Heading3"/>
        <w:widowControl/>
        <w:spacing w:before="0" w:after="0"/>
        <w:jc w:val="center"/>
        <w:rPr>
          <w:sz w:val="20"/>
        </w:rPr>
      </w:pPr>
      <w:r>
        <w:rPr>
          <w:sz w:val="20"/>
        </w:rPr>
      </w:r>
    </w:p>
    <w:p>
      <w:pPr>
        <w:pStyle w:val="Heading3"/>
        <w:widowControl/>
        <w:spacing w:before="0" w:after="0"/>
        <w:jc w:val="center"/>
        <w:rPr>
          <w:sz w:val="20"/>
        </w:rPr>
      </w:pPr>
      <w:r>
        <w:rPr>
          <w:sz w:val="20"/>
        </w:rPr>
        <w:t>ТОИ Р-15-023-97</w:t>
      </w:r>
    </w:p>
    <w:p>
      <w:pPr>
        <w:pStyle w:val="Web"/>
        <w:widowControl/>
        <w:spacing w:before="0" w:after="0"/>
        <w:jc w:val="right"/>
        <w:rPr>
          <w:sz w:val="20"/>
        </w:rPr>
      </w:pPr>
      <w:r>
        <w:rPr>
          <w:sz w:val="20"/>
        </w:rPr>
      </w:r>
    </w:p>
    <w:p>
      <w:pPr>
        <w:pStyle w:val="Web"/>
        <w:widowControl/>
        <w:spacing w:before="0" w:after="0"/>
        <w:jc w:val="right"/>
        <w:rPr>
          <w:i/>
          <w:i/>
          <w:sz w:val="20"/>
        </w:rPr>
      </w:pPr>
      <w:r>
        <w:rPr>
          <w:i/>
          <w:sz w:val="20"/>
        </w:rPr>
        <w:t>Инструкция вводится в действие с 01.01.1998 г.</w:t>
      </w:r>
    </w:p>
    <w:p>
      <w:pPr>
        <w:pStyle w:val="Normal"/>
        <w:widowControl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widowControl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 xml:space="preserve">1. Общие требования безопасности </w:t>
      </w:r>
    </w:p>
    <w:p>
      <w:pPr>
        <w:pStyle w:val="Web"/>
        <w:widowControl/>
        <w:spacing w:before="0" w:after="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1.1. Общие требования безопасности изложены в инструкции "Общие требования безопасности по охране труда для рабочих, занятых на лесоскладских работах". 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1.2. Стропальщики, допущенные к самостоятельной работе, должны: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иметь общее представление об устройстве обслуживаемого крана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знать грузоподъемность крана и транспорта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знать место расположения рубильника, подающего напряжение на главные троллейные провода или гибкий кабель электрического крана, и уметь отключить кран от сети в необходимых случаях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уметь подбирать необходимые для работы стропы по грузоподъемности, числу ветвей, длине и углу наклона ветвей строго к вертикали (и другие грузозахватные приспособления) в зависимости от веса и характера перемещаемого груза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знать нормы браковки стальных канатов и строп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знать способы безопасной строповки груза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знать и выполнять принятую на подъемно-транспортном оборудовании сигнализацию между стропальщиком и машинистом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1.3. При погрузке лесоматериалов на железнодорожный транспорт следует использовать специальные эстакады. 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1.4. Места постоянной погрузки и выгрузки лесоматериалов должны быть ограждены знаками безопасности и предупреждающими надписями.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1.5. Работать на погрузочно-разгрузочных работах без защитной каски не разрешается.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 xml:space="preserve">2. Требования безопасности перед началом работы </w:t>
      </w:r>
    </w:p>
    <w:p>
      <w:pPr>
        <w:pStyle w:val="Web"/>
        <w:widowControl/>
        <w:spacing w:before="0" w:after="0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2.1. Стропальщик обязан: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ознакомиться с фронтом работ, штабелями, при обнаружении опасного состояния штабеля сообщить об этом лицу, ответственному за безопасное производство работ, или руководителю работ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проверить состояние площадки, эстакады, где намечено выполнение погрузочно-разгрузочных работ, подштабельных мест и наличие прокладок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подобрать грузозахватные приспособления, соответствующие весу и характеру поднимаемого груза, стропы подбирать с учетом числа ветвей, такой длины, чтобы угол между ветвями не превышал 90°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проверить исправность стропов, цепей, захватов и других приспособлений, применяемых для зацепки грузов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2.2. Стропы не должны иметь узлов и скруток и должны состоять из цельной части каната. Цепи не должны иметь заметно вытянутых или погнутых звеньев, а также стертых более, чем на 10% диаметра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2.3. При обнаружении дефектов или отсутствии бирок, грузозахватные приспособления сдать в ремонт. Пользоваться неисправными, изношенными грузозахватными приспособлениями запрещается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2.4. Перед работой стреловых самоходных кранов вблизи линий электропередач стропальщик должен получить наряд-допуск и изучить особенности работы, указанные в нем. Во избежание поражения электрическим током стропальщик перед каждой операцией, вызывающей необходимость соприкосновения с грузом, стропами, крюком или элементами крана (например, при установке крана на дополнительные опоры) должен убедиться, что стрела крана или канаты не находятся на опасном приближении к проводам линии электропередач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2.5. Перед подъемом груза стреловыми самоходными кранами проверить по указателю грузоподъемности, что установленный машинистом вылет стрелы соответствует весу поднимаемого груза.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 xml:space="preserve">3. Требования безопасности во время работы </w:t>
      </w:r>
    </w:p>
    <w:p>
      <w:pPr>
        <w:pStyle w:val="Normal"/>
        <w:widowControl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3.1. Стропальщик должен следить за тем, чтобы на месте производства работ по строповке и подъему груза не находились посторонние лица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2. Обвязку и зацепку грузов производить в соответствии со схемами строповки грузов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3. Перед погрузкой или разгрузкой грузов убедиться в правильности установки автомобилей, железнодорожных вагонов, платформ и узкоколейных вагонов-сцепов, при необходимости надежно закрепить их тормозами, башмаками, зарезными шпалами, исключающими самопроизвольное перемещение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4. Перед каждой операцией по подъему и перемещению подать крановщику соответствующий сигнал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5. Производить одновременно механизированную погрузку или разгрузку со смежных платформ, полувагонов, сцепов, комплектов автопоездов запрещается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6. Стропальщики должны: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соблюдать правила сигнализации, застройки и отцепки грузов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разбирать штабель бревен с помощью багров, находясь на земле сбоку штабеля,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застропливать пачку бревен только при полной остановке грузового каната, его ослаблении, опущенной крюковой обойме или траверсе. Протаскивать стропы под пачкой бревен с помощью специальных приспособлений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застропливать пачку двумя стропами на одинаковом расстоянии от центра тяжести бревен (концы бревен в пачке должны быть выровнены)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подниматься на штабель с помощью лестницы, приставив ее к торцевой части штабеля. Допускается использовать наклонную поверхность головки или хвоста штабеля при условии, исключающем его раскатывание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следить за тем, чтобы перед подъемом груз находился вертикально под стрелой, не допуская подтаскивание груза при косом натяжении канатов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при работе на консольно-козловых кранах подвешивать груз только на крюк траверсы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перемещая кассеты и контейнеры с короткомерными лесоматериалами, следить, чтобы они не были загружены выше бортов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отцеплять стропы только при достаточном ослаблении каната, опущенной крюковой обойме и траверсе и по окончании произвольного перемещения (раскатывания, разваливания) лесоматериалов и хлыстов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при резком забегании вперед одного портала или буксовании ведущего колеса ходовой тележки крана подать сигнал остановки, а после устранения неисправности -команду продолжать передвижение. </w:t>
      </w:r>
    </w:p>
    <w:p>
      <w:pPr>
        <w:pStyle w:val="Web"/>
        <w:widowControl/>
        <w:spacing w:before="0" w:after="0"/>
        <w:ind w:firstLine="284"/>
        <w:jc w:val="both"/>
        <w:rPr/>
      </w:pPr>
      <w:r>
        <w:rPr>
          <w:sz w:val="20"/>
        </w:rPr>
        <w:t xml:space="preserve">3.7. При подъеме груза массой, близкой к предельно-допустимой грузоподъемности погрузочного механизма необходимо поднять груз на высоту 200-300 мм, проверить правильность строповки, равномерность натяжения стропов, устойчивость крана и действие тормозов и только после этого подать сигнал о подъеме груза на нужную высоту. При необходимости исправления строповки груз должен быть опущен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8. При перемещении груза стропальщики должны следить за тем, чтобы он был поднят над встречающимися препятствиями на высоту не менее, чем на 0,5 м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9. Стропальщик обязан: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на место установки груза предварительно уложить подкладки соответствующей прочности, чтобы стропы легко и без повреждений извлечь из-под груза,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грузы укладывать от наружного рельса на расстоянии не менее 2 м при их высоте в 1,2 м (считая от наружной грани головки ближайшего к грузу рельса), а при большей высоте -не менее 2,5 м,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подавать сигнал крановщику о вытаскивании строп из-под пачки только после отхода в безопасное место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для разворота в воздухе пачки бревен или других лесоматериалов пользоваться баграми или специальными оттяжками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при передвижении крана убрать с подкранового пути посторонние предметы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10. Стропальщику в целях личной безопасности и исключения аварии запрещается: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поднимать груз, масса которого превышает грузоподъемность крана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поднимать груз, засыпанный землей, примерзший к земле, заложенный другими грузами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во время движения груза поправлять стропы, крюк, бревна, хлысты, изменять направление движения груза, раскачивать его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находиться на поднимаемом или перемещаемом грузе или под ним и допускать, чтобы это делали другие лица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находиться на подкрановых путях в зоне передвижения груза и в местах его опускания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находиться на железнодорожной платформе, в полувагоне и т.п. при погрузке или разгрузке их грейферными захватами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находиться во время подготовки штабеля для застропки впереди него, разбирать путем подкопа, а также оставлять штабель с нависшими, необрушенными бревнами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работать у лесонакопителей, в которые идет сброска бревен с лесотранспортера (расстояние между лесонакопителями, в которых осуществляется застропка бревен, и лесонакопителями, в которые идет сброска бревен с лесотранспортера, должно быть не менее двукратной длины сваливаемых с лесотранспортера бревен)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набирать пачку из штабеля с закострившимися бревнами, поправлять стропы, крюки, бревна, изменять направление движения груза, отводя канат, и стоять рядом с ним при подъеме и перемещения груза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выполнять одновременно работы на двух соседних штабелях хлыстов или деревьев с расстоянием между ними менее 50 м, сортиментов - менее 25 м и на обоих концах одного штабеля (головке и хвосте)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поправлять наматываемый на барабан лебедки канат во время ее работы;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использовать стропы с крючьями и для торцевого захвата бревен; производить обвязку, зацепку и подвешивание груза на крюк крана на расстоянии ближе 30 м от крайнего провода линии электропередачи без наряд-допуска и без присутствия ответственного лица, указанного в наряд-допуске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11. При нахождении людей в опасной зоне стропальщик должен немедленно подать сигнал о прекращении подъема (перемещения) груза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 xml:space="preserve">4. Требования безопасности в аварийной ситуации </w:t>
      </w:r>
    </w:p>
    <w:p>
      <w:pPr>
        <w:pStyle w:val="Normal"/>
        <w:widowControl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4.1. При падении отдельных частей груза (бревна, доски, металл) во время подъема или перемещения подать сигнал "стоп". Поправлять обвязку груза, удерживать груз в воздухе при помощи каких-либо предметов или приспособлений не разрешается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4.2. В случае необходимости экстренной остановки перемещения груза или крана немедленно обесточить кран путем выключения рубильника, подающего напряжение на главные троллейные провода или гибкий кабель крана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4.3. При неисправности крана или кранового пути прекратить работу, поставить об этом в известность крановщика и лицо, ответственное за безопасное производство работ или руководителя работ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4.4. Опасные штабели разбирать в присутствии руководителя работ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4.5. При возникновении ситуаций, грозящих аварией или несчастным случаем, не предусмотренных настоящей инструкцией, немедленно обратиться к мастеру или другому непосредственному руководителю работ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4.6. О каждом несчастном случае пострадавший или очевидец должны известить мастера или соответствующего руководителя работ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4.7. Каждый рабочий должен уметь оказывать доврачебную помощь. Такая помощь оказывается немедленно, непосредственно на месте происшествия и в следующей последовательности; сначала нужно устранить энергоисточник травмирования (выключить двигатель, остановить механизм, извлечь пострадавшего из-под хлыста и др.). Оказание помощи надо начинать с самого существенного, что угрожает здоровью или жизни человека (при сильном кровотечении наложить жгут, а затем перевязать рану; при подозрении закрытого перелома наложить шину; при открытых переломах сначала следует перевязать рану, а затем наложить шину; при ожогах наложить сухую повязку; при обморожении пораженный участок осторожно растереть, используя мягкие или пушистые ткани)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После оказания доврачебной помощи пострадавший должен быть направлен в ближайшее лечебное учреждение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При подозрении повреждения позвоночника транспортировать пострадавшего только в положении лежа на жестком основании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5. Требования безопасности по окончании работы</w:t>
      </w:r>
    </w:p>
    <w:p>
      <w:pPr>
        <w:pStyle w:val="Normal"/>
        <w:widowControl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5.1. Очистить стропы или другие грузозахватные приспособления, осмотреть и оценить их состояние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5.2. Неисправные стропы или грузозахватные приспособления сдать мастеру и взамен получить новые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5.3. Запрещается оставлять на рабочем месте неисправные стропы и другие грузозахватные приспособления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5.4. Убрать упавшие лесоматериалы или другой груз из габаритов движения крана, с дороги и других рабочих погрузочно-разгрузочных мест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sz w:val="27"/>
    </w:rPr>
  </w:style>
  <w:style w:type="character" w:styleId="Style13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0T11:29:00Z</dcterms:created>
  <dc:creator/>
  <dc:description/>
  <cp:keywords/>
  <dc:language>en-US</dc:language>
  <cp:lastModifiedBy>Сергей</cp:lastModifiedBy>
  <dcterms:modified xsi:type="dcterms:W3CDTF">2009-08-23T02:06:00Z</dcterms:modified>
  <cp:revision>4</cp:revision>
  <dc:subject/>
  <dc:title>Департамент лесного комплекса </dc:title>
</cp:coreProperties>
</file>