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58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огласовано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ЦК профсоюза работников лесных отраслей Российской Федераци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17 декабря 1997 г.</w:t>
            </w:r>
          </w:p>
        </w:tc>
        <w:tc>
          <w:tcPr>
            <w:tcW w:w="3958" w:type="dxa"/>
            <w:tcBorders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Утверждено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Департаментом лесного комплекса Министерства экономики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5 декабря 1997 г.</w:t>
            </w:r>
          </w:p>
        </w:tc>
      </w:tr>
    </w:tbl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both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иповая инструкция по охране труда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для раскряжевщика и разметчика хлыстов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ТОИ Р-15-016-97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iCs/>
        </w:rPr>
      </w:pPr>
      <w:r>
        <w:rPr>
          <w:i/>
          <w:iCs/>
        </w:rPr>
        <w:t>Инструкция вводится в действие с 01.01.1998 г.</w:t>
      </w:r>
    </w:p>
    <w:p>
      <w:pPr>
        <w:pStyle w:val="Normal"/>
        <w:spacing w:lineRule="auto" w:line="240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1 Общие требования безопасности.</w:t>
      </w:r>
    </w:p>
    <w:p>
      <w:pPr>
        <w:pStyle w:val="Normal"/>
        <w:spacing w:lineRule="auto" w:line="240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1.1. Общие требования безопасности изложены в инструкции "Общие требования безопасности по охране труда для рабочих, занятых на лесоскладских работах"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2 Требования безопасности перед началом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2.1. Раскряжевку хлыстов моторным инструментом следует производить на раскряжевочных эстакадах или на земле с установкой подкладных хлыстов, брусьев, бревен и предварительным поштучным разделением хлыстов и долготь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2. Канат, натянутый над эстакадой для крепления питающего электромоторный инструмент кабеля, должен находиться от оси сортировочного лесотранспортера на расстоянии 4-х метров и высоте не менее 3-х метров. Свес кабеля не должен опускаться ниже 2-х метров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3. Рабочий, занятый управлением и обслуживанием пилы, должен знать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устройство и назначение всех частей, отдельных узлов, а также правила эксплуатация и ухода за ним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авила обмена сигналами, установленные на предприяти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4. Прежде чем приступить к раскряжевке хлыста, раскряжевщик обязан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вести наружный осмотр пилы, убедиться в исправности и надежном креплении всех ее частей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деть и натянуть пильную цепь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верить исправность электросети, соединительных муфт и пильного кабел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дключить пилу к кабелю, при этом обратить особое внимание на надежность контакта заземляющей жилы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верить работу пилы на холостом ходу и пробным пиление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5. Не разрешается работать электропилой при обнаружении одной из следующих неисправностей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голены провода электрокабел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еисправна соединительная муфта кабел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тсутствует контакт заземляющей жилы кабел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еисправен выключатель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двигатель перегреваетс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щущается удар электротоком при прикосновении к корпусу пилы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слушиваются ненормальные шумы и стуки при работе инструмент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убья пильной цепи затуплен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6. Разметчик должен проверить исправность мерного инструмента и аншпуг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2.7. При обнаружении во время осмотра и пробного пиления неисправностей и невозможности их устранения своими силами необходимо доложить об этом мастеру или механику. Работать инструментом с неисправностями не разрешается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3.1. Разметку и раскряжевку хлыстов (долготья) моторными инструментами необходимо производить после разделения (раскатки) пачки (штабеля) в один ряд. Раскряжевывать хлысты (долготье) на штабелях, пачках и путях раскатки хлыстов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2. При раскатке (разделении) хлыстов по эстакаде лебедкой, растаскивающим устройством необходимо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строповку хлыстов производить стальным канатом за доступные места в двух точках так, чтобы во время движения хлыст двигался равномерно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таскивать стропы под хлыст с помощью специального металлического прут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следить за тем, чтобы на пути перемещения хлыстов или движения канатов не находились люд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включать растаскивающее устройство или лебедку после получения сигнал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тцепку строп производить после остановки хлыста и ослабления тягового канат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3. Раскатывать хлысты вручную разрешается при помощи ваг, багров, кондаков, аншпугов, находясь при этом с торцов растаскиваемой пачки. Находиться на пачке хлыстов, на пути раскатки их, толкать руками, ногами, а также с помощью металлических крючьев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4. Перемещать кривые, двухвершинные хлысты следует постепенным подтаскиванием, не допуская их перекатывани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5. При раскряжевке и разметке хлыстов разметчик не должен находиться на пути возможного движения отпиливаемого сортимента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6. При раскряжевке хлыста необходимо занять устойчивое положение, упор пилы вплотную подвести к стволу, включить пилу и легким нажимом вводить пильную цепь в древесину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7. Начало и конец пиления следует производить плавно, без рывков во избежание сбега и обрыва пильной цеп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8. При выключении электроэнергии необходимо отключить двигатель пилы от сети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9. В процессе работы раскряжевщик и разметчик должны следить, чтобы ноги их не находились под распиливаемым хлыстом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0. Во избежание зажима во время пиления необходимо под хлыст подкладывать подкладки или поддерживать его аншпугом. Поддерживать провисающую часть хлыста ногой или руками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1. Переходить от реза к резу (от одного хлыста к другому) с бензиномоторной пилой - при работе двигателя на малых оборотах (когда пильная цепь не вращается), а с электропилой -при выключенном электродвигател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3.12. При раскряжевке хлыстов раскряжевщику запрещается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раскряжевывать неустойчиво лежащие хлысты, не приняв меры для предупреждения их произвольного перемещени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илить стоя на хлысте и лежащие хлысты в куче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ередавать управление пилой другим лицам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ереносить подключенную к электрокабелю пилу на плече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ставлять работающую пилу на эстакаде без присмотр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заправлять горюче-смазочными материалами бензиномоторную пилу при работающем двигателе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оизводить ремонт, смену пильной цепи или ее натяжение при работающем двигателе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наматывать на туловище пильный кабель, находящийся под напряжением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4.1. При перегреве двигателя остановить его и дать возможность охладиться. Охлаждать двигатель водой или снегом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2. При зажиме пильной цепи в резе необходимо выключить двигатель пилы и после этого освободить шину. Высвобождать зажатую в резе шину при включенном двигателе электропилы запрещ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3. Работать на захламленных площадках и эстакадах, а также на рабочих местах, не посыпанных противоскользящими материалами, не разрешаетс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4. При необходимости устранения возникшей неисправности в процессе работы и проведения технического обслуживания раскряжевщик обязан выключить двигатель пилы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5. О каждом несчастном случае пострадавший или очевидец должен известить мастера или соответствующего руководителя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4.6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(при сильном кровотечении наложить жгут, а затем перевязать рану, при подозрении закрытого перелома наложить шину,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spacing w:lineRule="auto" w:line="240"/>
        <w:ind w:firstLine="284"/>
        <w:jc w:val="center"/>
        <w:rPr/>
      </w:pPr>
      <w:r>
        <w:rPr/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284"/>
        <w:jc w:val="both"/>
        <w:rPr/>
      </w:pPr>
      <w:r>
        <w:rPr/>
        <w:t>По окончании работы раскряжевщик и разметчик обязаны: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тключить муфту электропилы от питающего электрокабаля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чистить моторный инструмент от опилок, грязи и остатков мусора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снять пильную цепь и сдать ее для заточки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убрать пилу на хранение в отведенное для этого помещение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чистить и убрать мерный инструмент и аншпуг на место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убрать мусор и навести порядок на рабочем месте;</w:t>
      </w:r>
    </w:p>
    <w:p>
      <w:pPr>
        <w:pStyle w:val="Normal"/>
        <w:spacing w:lineRule="auto" w:line="240"/>
        <w:ind w:firstLine="284"/>
        <w:jc w:val="both"/>
        <w:rPr/>
      </w:pPr>
      <w:r>
        <w:rPr/>
        <w:t>об имевших место недостатках в области охраны труда известить мастера или соответствующего руководителя работ.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4:39:00Z</dcterms:created>
  <dc:creator/>
  <dc:description/>
  <cp:keywords/>
  <dc:language>en-US</dc:language>
  <cp:lastModifiedBy>Сергей</cp:lastModifiedBy>
  <dcterms:modified xsi:type="dcterms:W3CDTF">2009-08-23T02:14:00Z</dcterms:modified>
  <cp:revision>4</cp:revision>
  <dc:subject/>
  <dc:title>ТОИ Р-15-016-97</dc:title>
</cp:coreProperties>
</file>