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color w:val="333333"/>
          <w:sz w:val="20"/>
          <w:szCs w:val="20"/>
        </w:rPr>
      </w:pPr>
      <w:r>
        <w:rPr>
          <w:rStyle w:val="StrongEmphasis"/>
          <w:rFonts w:cs="Arial" w:ascii="Arial" w:hAnsi="Arial"/>
          <w:color w:val="333333"/>
          <w:sz w:val="20"/>
          <w:szCs w:val="20"/>
        </w:rPr>
        <w:t xml:space="preserve">Муниципальное общеобразовательное учреждение </w:t>
      </w:r>
      <w:r>
        <w:rPr>
          <w:rFonts w:cs="Arial" w:ascii="Arial" w:hAnsi="Arial"/>
          <w:b/>
          <w:bCs/>
          <w:color w:val="333333"/>
          <w:sz w:val="20"/>
          <w:szCs w:val="20"/>
        </w:rPr>
        <w:br/>
      </w:r>
      <w:r>
        <w:rPr>
          <w:rStyle w:val="StrongEmphasis"/>
          <w:rFonts w:cs="Arial" w:ascii="Arial" w:hAnsi="Arial"/>
          <w:color w:val="333333"/>
          <w:sz w:val="20"/>
          <w:szCs w:val="20"/>
        </w:rPr>
        <w:t>«Гимназия № 4»</w:t>
      </w:r>
    </w:p>
    <w:p>
      <w:pPr>
        <w:pStyle w:val="Style15"/>
        <w:rPr>
          <w:rFonts w:ascii="Arial" w:hAnsi="Arial" w:cs="Arial"/>
          <w:color w:val="333333"/>
          <w:sz w:val="20"/>
          <w:szCs w:val="20"/>
        </w:rPr>
      </w:pPr>
      <w:r>
        <w:rPr>
          <w:rStyle w:val="Emphasis"/>
          <w:rFonts w:cs="Arial" w:ascii="Arial" w:hAnsi="Arial"/>
          <w:color w:val="333333"/>
          <w:sz w:val="20"/>
          <w:szCs w:val="20"/>
        </w:rPr>
        <w:t>Согласовано</w:t>
      </w:r>
      <w:r>
        <w:rPr>
          <w:rFonts w:cs="Arial" w:ascii="Arial" w:hAnsi="Arial"/>
          <w:i/>
          <w:iCs/>
          <w:color w:val="333333"/>
          <w:sz w:val="20"/>
          <w:szCs w:val="20"/>
        </w:rPr>
        <w:br/>
      </w:r>
      <w:r>
        <w:rPr>
          <w:rStyle w:val="Emphasis"/>
          <w:rFonts w:cs="Arial" w:ascii="Arial" w:hAnsi="Arial"/>
          <w:color w:val="333333"/>
          <w:sz w:val="20"/>
          <w:szCs w:val="20"/>
        </w:rPr>
        <w:t>Председатель профсоюзного комитета</w:t>
      </w:r>
      <w:r>
        <w:rPr>
          <w:rFonts w:cs="Arial" w:ascii="Arial" w:hAnsi="Arial"/>
          <w:i/>
          <w:iCs/>
          <w:color w:val="333333"/>
          <w:sz w:val="20"/>
          <w:szCs w:val="20"/>
        </w:rPr>
        <w:br/>
      </w:r>
      <w:r>
        <w:rPr>
          <w:rStyle w:val="Emphasis"/>
          <w:rFonts w:cs="Arial" w:ascii="Arial" w:hAnsi="Arial"/>
          <w:color w:val="333333"/>
          <w:sz w:val="20"/>
          <w:szCs w:val="20"/>
        </w:rPr>
        <w:t>____________ И.Ю. Тимофеева</w:t>
      </w:r>
      <w:r>
        <w:rPr>
          <w:rFonts w:cs="Arial" w:ascii="Arial" w:hAnsi="Arial"/>
          <w:i/>
          <w:iCs/>
          <w:color w:val="333333"/>
          <w:sz w:val="20"/>
          <w:szCs w:val="20"/>
        </w:rPr>
        <w:br/>
      </w:r>
      <w:r>
        <w:rPr>
          <w:rStyle w:val="Emphasis"/>
          <w:rFonts w:cs="Arial" w:ascii="Arial" w:hAnsi="Arial"/>
          <w:color w:val="333333"/>
          <w:sz w:val="20"/>
          <w:szCs w:val="20"/>
        </w:rPr>
        <w:t>«____» ___________</w:t>
      </w:r>
    </w:p>
    <w:p>
      <w:pPr>
        <w:pStyle w:val="Style15"/>
        <w:rPr>
          <w:rFonts w:ascii="Arial" w:hAnsi="Arial" w:cs="Arial"/>
          <w:color w:val="333333"/>
          <w:sz w:val="20"/>
          <w:szCs w:val="20"/>
        </w:rPr>
      </w:pPr>
      <w:r>
        <w:rPr>
          <w:rStyle w:val="Emphasis"/>
          <w:rFonts w:cs="Arial" w:ascii="Arial" w:hAnsi="Arial"/>
          <w:color w:val="333333"/>
          <w:sz w:val="20"/>
          <w:szCs w:val="20"/>
        </w:rPr>
        <w:t>Утверждаю</w:t>
      </w:r>
      <w:r>
        <w:rPr>
          <w:rFonts w:cs="Arial" w:ascii="Arial" w:hAnsi="Arial"/>
          <w:i/>
          <w:iCs/>
          <w:color w:val="333333"/>
          <w:sz w:val="20"/>
          <w:szCs w:val="20"/>
        </w:rPr>
        <w:br/>
      </w:r>
      <w:r>
        <w:rPr>
          <w:rStyle w:val="Emphasis"/>
          <w:rFonts w:cs="Arial" w:ascii="Arial" w:hAnsi="Arial"/>
          <w:color w:val="333333"/>
          <w:sz w:val="20"/>
          <w:szCs w:val="20"/>
        </w:rPr>
        <w:t>Директор гимназии № 4</w:t>
      </w:r>
      <w:r>
        <w:rPr>
          <w:rFonts w:cs="Arial" w:ascii="Arial" w:hAnsi="Arial"/>
          <w:i/>
          <w:iCs/>
          <w:color w:val="333333"/>
          <w:sz w:val="20"/>
          <w:szCs w:val="20"/>
        </w:rPr>
        <w:br/>
      </w:r>
      <w:r>
        <w:rPr>
          <w:rStyle w:val="Emphasis"/>
          <w:rFonts w:cs="Arial" w:ascii="Arial" w:hAnsi="Arial"/>
          <w:color w:val="333333"/>
          <w:sz w:val="20"/>
          <w:szCs w:val="20"/>
        </w:rPr>
        <w:t>___________ Т.В. Шамардина</w:t>
      </w:r>
      <w:r>
        <w:rPr>
          <w:rFonts w:cs="Arial" w:ascii="Arial" w:hAnsi="Arial"/>
          <w:i/>
          <w:iCs/>
          <w:color w:val="333333"/>
          <w:sz w:val="20"/>
          <w:szCs w:val="20"/>
        </w:rPr>
        <w:br/>
      </w:r>
      <w:r>
        <w:rPr>
          <w:rStyle w:val="Emphasis"/>
          <w:rFonts w:cs="Arial" w:ascii="Arial" w:hAnsi="Arial"/>
          <w:color w:val="333333"/>
          <w:sz w:val="20"/>
          <w:szCs w:val="20"/>
        </w:rPr>
        <w:t>«____» ___________</w:t>
      </w:r>
    </w:p>
    <w:p>
      <w:pPr>
        <w:pStyle w:val="Style15"/>
        <w:rPr/>
      </w:pPr>
      <w:r>
        <w:rPr>
          <w:rStyle w:val="StrongEmphasis"/>
          <w:rFonts w:cs="Arial" w:ascii="Arial" w:hAnsi="Arial"/>
          <w:color w:val="333333"/>
          <w:sz w:val="20"/>
          <w:szCs w:val="20"/>
        </w:rPr>
        <w:t>ПРОГРАММА</w:t>
      </w:r>
      <w:r>
        <w:rPr>
          <w:rFonts w:cs="Arial" w:ascii="Arial" w:hAnsi="Arial"/>
          <w:b/>
          <w:bCs/>
          <w:color w:val="333333"/>
          <w:sz w:val="20"/>
          <w:szCs w:val="20"/>
        </w:rPr>
        <w:br/>
      </w:r>
      <w:r>
        <w:rPr>
          <w:rStyle w:val="StrongEmphasis"/>
          <w:rFonts w:cs="Arial" w:ascii="Arial" w:hAnsi="Arial"/>
          <w:color w:val="333333"/>
          <w:sz w:val="20"/>
          <w:szCs w:val="20"/>
        </w:rPr>
        <w:t>первичного инструктажа для дворника</w:t>
      </w:r>
      <w:r>
        <w:rPr>
          <w:rFonts w:cs="Arial" w:ascii="Arial" w:hAnsi="Arial"/>
          <w:color w:val="333333"/>
          <w:sz w:val="20"/>
          <w:szCs w:val="20"/>
        </w:rPr>
        <w:t xml:space="preserve"> </w:t>
      </w:r>
    </w:p>
    <w:p>
      <w:pPr>
        <w:pStyle w:val="Style15"/>
        <w:rPr/>
      </w:pPr>
      <w:r>
        <w:rPr>
          <w:rFonts w:cs="Arial" w:ascii="Arial" w:hAnsi="Arial"/>
          <w:color w:val="333333"/>
          <w:sz w:val="20"/>
          <w:szCs w:val="20"/>
        </w:rPr>
        <w:t xml:space="preserve">1. ОБЩИЕ СВЕДЕНИЯ о работе дворника муниципального общеобразовательного учреждения «Гимназия № 4». </w:t>
        <w:br/>
        <w:t>1.1. Склад для хранения инвентаря (лопаты, метлы, ведра и т.д.) расположен  на пришкольной территории в хозблоке; необходимые нормативные документы, инструкции по охране труда, требования техники безопасности при хранении и использовании инвентаря соблюдаются.</w:t>
        <w:br/>
        <w:t>1.2. Правила хранения и размещения инвентаря, легковоспламеняющихся и горючих жидкостей, других химических веществ согласно требованиям по технике безопасности.</w:t>
        <w:br/>
        <w:t xml:space="preserve">2. ПРЕДМЕТОМ ДЕЯТЕЛЬНОСТИ ДВОРНИКА в гимназии является уборка улиц, тротуаров, участков и площадей, прилегающих к обслуживающему объекту. Своевременная очистка от снега и льда тротуаров, мостовых и дорожек, посыпка их песком. Очистка пожарных колодцев для свободного доступа в любое время. Рытье и прочистка канавок и лотков для стока воды. Уход за зелеными насаждениями, газонами (полив, прополка, стрижка – газонов и др.). Наблюдение за своевременной очисткой дворовых мусорных ящиков, за исправностью и сохранностью всего внешнего оборудования и имущества гимназии (заборов, лестниц, карнизов, водосточных труб, урн, вывесок и т.д.), за сохранностью зеленых насаждений и их ограждений. Промывка уличных урн и периодическая очистка их от мусора. </w:t>
        <w:br/>
        <w:t>3. РЕЖИМ РАБОТЫ ДВОРНИКА в течение месяца не должно превышать нормы. Режим работы составляется администрацией гимназии:</w:t>
        <w:br/>
        <w:t>- каждое лицо наемного труда находится на своем рабочем месте в часы, установленные для начала и окончания работы. Работники гимназии, уходя с работы, сдают ключ от хозблока сотрудникам службы безопасности под роспись в журнале контроля;</w:t>
        <w:br/>
        <w:t>- дворник обязан подчиняться руководству гимназии выполнять все указания, связанные с трудовой деятельностью, а также исполнять приказы, распоряжения и предписания, доводимые с помощью служебных инструкций и объявлений;</w:t>
        <w:br/>
        <w:t>- работник обязан проявлять взаимную вежливость, уважение, терпимость, соблюдая служебную дисциплину.</w:t>
        <w:br/>
        <w:t>4. ОРГАНИЗАЦИЯ РАБОТЫ ПО ОХРАНЕ ТРУДА НА РАБОЧЕМ МЕСТЕ.</w:t>
        <w:br/>
        <w:t>4.1. Основными направлениями деятельности гимназии в области охраны труда являются:</w:t>
        <w:br/>
        <w:t>- обеспечение приоритета сохранения жизни и здоровья работников и учащихся;</w:t>
        <w:br/>
        <w:t>- административное управление охраной труда;</w:t>
        <w:br/>
        <w:t>- административный надзор и контроль за соблюдением требований охраны труда;</w:t>
        <w:br/>
        <w:t>- расследование и учет несчастных случаев на производстве и профессиональных заболеваний.</w:t>
        <w:br/>
        <w:t>4.2. Дворник обязан:</w:t>
        <w:br/>
        <w:t>- соблюдать производственную и технологическую дисциплину труда;</w:t>
        <w:br/>
        <w:t>- соблюдать требования производственной санитарии и гигиены труда;</w:t>
        <w:br/>
        <w:t>- соблюдать требования пожарной безопасности и электробезопасности, требования охраны труда;</w:t>
        <w:br/>
        <w:t>- поддерживать порядок в хозблоке и местах хранения инвентаря в течение всего рабочего дня;</w:t>
        <w:br/>
        <w:t>- при несчастном случае оказать помощь пострадавшему и сообщить об этом руководству. При расследовании причин несчастного случая сообщить известные ему обстоятельства происшедшего несчастного случая;</w:t>
        <w:br/>
        <w:t>- соблюдать регламентированные перерывы в течение рабочей смены;</w:t>
        <w:br/>
        <w:t>- выполнять комплекс упражнений с целью снижения нервно-эмоционального напряжения, устранения влияния гиподинамии, предотвращения развития познотонического утомления;</w:t>
        <w:br/>
        <w:t>- иметь первую квалификационную группу по электробезопасности;</w:t>
        <w:br/>
        <w:t xml:space="preserve">- иметь допуск к работе по результатам медицинского осмотра; </w:t>
        <w:b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им на производстве, или об ухудшении состояния своего здоровья;</w:t>
        <w:br/>
        <w:t>- добросовестно выполнять свои трудовые обязанности;</w:t>
        <w:br/>
        <w:t>- бережно относиться к имуществу организации;</w:t>
        <w:br/>
        <w:t>- выполнять установленные нормы труда.</w:t>
        <w:br/>
        <w:t>4.3. Общее руководство работой по охране труда в организации осуществляет работодатель, непосредственное руководство работой по охране труда в организации и ее структурных подразделениях осуществляет должностное лицо, на которое приказом возложены обязанности по обеспечению охраны труда в организации.</w:t>
        <w:br/>
        <w:t>4.4. Заместители директора организации (работодателя), руководители (начальники) производств и участков, руководители функциональных служб осуществляют руководство деятельностью по охране труда соответствующих подразделений и служб организации в соответствии с требованиями законодательных и нормативных правовых актов по охране труда.</w:t>
        <w:br/>
        <w:t>4.5. Общественный контроль за состоянием охраны труда в гимназии осуществляют уполномоченные (доверенные) лица по охране труда профессионального союза, трудового коллектива или представители вышестоящей организации в пределах предоставленных им прав.</w:t>
        <w:br/>
        <w:t xml:space="preserve">5. ТРЕБОВАНИЯ БЕЗОПАСНОСТИ ПЕРЕД НАЧАЛОМ РАБОТЫ. </w:t>
        <w:br/>
        <w:t>5.1. Подготовить рабочую зону для безопасной работы и проверить: наличие переносных ограждений, отсутствие обрывов воздушных линий электропередач, отсутствие в обтирочном материале и тряпках колющих и режущих предметов. Убедиться в том, что все колодцы закрыты крышками, ямы и траншеи ограждены, а на территории нет торчащих из земли острых предметов (проволоки, арматуры, битого крупного стекла и т.п.).</w:t>
        <w:br/>
        <w:t xml:space="preserve">5.2. Поднести (подвезти) необходимые для уборки материалы и инвентарь (песок, поливочные шланги и т.п.). </w:t>
        <w:br/>
        <w:t>5.3. Проверить исправность инвентаря</w:t>
        <w:br/>
        <w:t>6. ОБЩИЕ ТРЕБОВАНИЯ БЕЗОПАСНОСТИ НА РАБОЧЕМ МЕСТЕ.</w:t>
        <w:br/>
        <w:t>6.1. К работе в качестве дворника допускаются мужчины и женщины.</w:t>
        <w:br/>
        <w:t>6.2. На рабочем месте работник получает первичный инструктаж по безопасности труда и проходит: стажировку; проверку теоретических знаний и приобретенных навыков безопасных способов работы.</w:t>
        <w:br/>
        <w:t>6.3. Во время работы работник проходит периодический медицинский осмотр в сроки, установленные органами здравоохранения.</w:t>
        <w:br/>
        <w:t>Повторный инструктаж по технике безопасности труда на рабочем месте работник должен получать один раз в 6 месяцев.</w:t>
        <w:br/>
        <w:t xml:space="preserve">6.4. На работника могут воздействовать опасные и вредные производственные факторы: </w:t>
        <w:br/>
        <w:t xml:space="preserve">- движущиеся машины и механизмы; </w:t>
        <w:br/>
        <w:t xml:space="preserve">- повышенная или пониженная температура воздуха рабочей зоны; </w:t>
        <w:br/>
        <w:t>- повышенное значение напряжения в электрической цепи;</w:t>
        <w:br/>
        <w:t>- недостаточная освещенность рабочей зоны, острые кромки, заусенцы и шероховатость на поверхностях инвентаря и инструмента;</w:t>
        <w:br/>
        <w:t>- физические перегрузки.</w:t>
        <w:br/>
        <w:t>6.5. Работник должен быть обеспечен средствами индивидуальной защиты. Рекомендуемые нормы бесплатной выдачи специальной одежды, специальной обуви и других средств индивидуальной защиты:</w:t>
        <w:br/>
        <w:t>- костюм хлопчатобумажный - на 12 месяцев;</w:t>
        <w:br/>
        <w:t>- фартук хлопчатобумажный с нагрудником ГОСТ 12.4.029-76 - на 12 месяцев;</w:t>
        <w:br/>
        <w:t>- рукавицы, комбинированные ГОСТ 12.4.010-75, - на 2 месяца;</w:t>
        <w:br/>
        <w:t xml:space="preserve">- перчатки резиновые – дежурные. </w:t>
        <w:br/>
        <w:t>Зимой дополнительно:</w:t>
        <w:br/>
        <w:t>- куртка хлопчатобумажная на утепляющей прокладке в зависимости от климатических поясов - на 18-36 месяцев;</w:t>
        <w:br/>
        <w:t>- валенки (в зависимости от климатических поясов) - на 24-48 месяцев;</w:t>
        <w:br/>
        <w:t>- галоши на валенки - на 24 месяца.</w:t>
        <w:br/>
        <w:t>В остальное время года дополнительно плащ непромокаемый - на 36 месяцев.</w:t>
        <w:br/>
        <w:t>6.6. Для обеспечения пожарной безопасности и взрывобезопасности не пользоваться открытым огнем у колодцев (канализационных, газовых и др.), мусорных баков, возле помещений, где хранятся огнеопасные материалы.</w:t>
        <w:br/>
        <w:t xml:space="preserve">6.7. Работник должен соблюдать правила внутреннего распорядка, установленные на предприятии, курить только в отведенных местах, не допускать распития спиртных напитков. </w:t>
        <w:br/>
        <w:t>Установить на убираемых участках в зоне движения транспорта со стороны возможного наезда на расстоянии 5-7 м от рабочего места переносные ограждения, выкрашенные в яркие цвета.</w:t>
        <w:br/>
        <w:t>6.8. Производить уборку территории гимназии, стоя лицом к встречному транспорту.</w:t>
        <w:br/>
        <w:t>6.9. При появлении на убираемой части территории транспорта прекратить уборку на время его проезда.</w:t>
        <w:br/>
        <w:t>6.10. Начинать уборку при хорошей освещенности места работ, а в темное время суток уборку производить при включенном наружном освещении.</w:t>
        <w:br/>
        <w:t>6.11. Уборку пешеходных дорожек, тротуаров производить, передвигаясь  навстречу пешеходам.</w:t>
        <w:br/>
        <w:t>6.12. Следить за положением  резиновых  шлангов, не допускать их перегибов и перекручивания, не производить поливку против ветра и следить, чтобы вода не попала на электрооборудование и воздушные линии электропередач.</w:t>
        <w:br/>
        <w:t>6.13. Поливочные краны открывать плавно, без больших усилий и рывков.</w:t>
        <w:br/>
        <w:t>6.14. При образовании сосулек на крышах зданий оградить опасные участки и сообщить об этом администрации гимназии.</w:t>
        <w:br/>
        <w:t xml:space="preserve">6.15. Во время  гололеда производить посыпку тротуаров песком. </w:t>
        <w:br/>
        <w:t>6.16. Стоять со стороны ветра при погрузке мусора на автомобили или при складировании его в отведенное место.</w:t>
        <w:br/>
        <w:t>6.17. Уборку боя стекла производить с помощью совка и щетки.</w:t>
        <w:br/>
        <w:t>6.18. Работы с дезинфицирующими и моющими веществами производить в резиновых перчатках.</w:t>
        <w:br/>
        <w:t>6.19. Не пользоваться неисправными вентилями и кранами. При наполнении емкостей сначала открывать кран с холодной водой, а затем с горячей водой.</w:t>
        <w:br/>
        <w:t>6.20. Работнику не разрешается:</w:t>
        <w:br/>
        <w:t>- работать при плохой видимости (густом тумане, пурге, при отсутствии освещения в темное время суток);</w:t>
        <w:br/>
        <w:t>- оставлять инструмент на убираемой территории, на проезжей части;</w:t>
        <w:br/>
        <w:t>- оставлять открытыми поливочные краны;</w:t>
        <w:br/>
        <w:t>- касаться неизолированных токоведущих частей оборудования и проводов.</w:t>
        <w:br/>
        <w:t>7. ТРЕБОВАНИЯ БЕЗОПАСНОСТИ В АВАРИЙНЫХ СИТУАЦИЯХ.</w:t>
        <w:br/>
        <w:t>7.1. Каждый работающий обязан знать и соблюдать правила пожарной безопасности и охраны труда.</w:t>
        <w:br/>
        <w:t>7.2. На случай возникновения пожара в производственных помещениях немедленно сообщить администрации гимназии, вызвать пожарную команду и в дальнейшем руководствоваться инструкцией и планом эвакуации людей и материальных ценностей.</w:t>
        <w:br/>
        <w:t>7.3. При несчастном случае или поражении электрическим током необходимо в первую очередь освободить пострадавшего от травмирующего фактора, вызвать скорую помощь и оказать первую медицинскую помощь. О происшедшем несчастном случае сообщить администрации.</w:t>
        <w:br/>
        <w:t>7.4. При обнаружении запаха газа или прорыве трубопроводов (водоснабжения, канализации, отопления и других) вызвать по телефону соответствующую специализированную аварийную бригаду.</w:t>
        <w:br/>
        <w:t>7.5. Для обеспечения безопасности транспорта и пешеходов оградить места вытекания из трубопроводов и установить предупреждающие знаки.</w:t>
        <w:br/>
        <w:t>8. ТРЕБОВАНИЯ БЕЗОПАСНОСТИ ПО ОКОНЧАНИИ РАБОТЫ.</w:t>
        <w:br/>
        <w:t>8.1. Убрать мусор и отходы в специально отведенные места.</w:t>
        <w:br/>
        <w:t>8.2. Очистить бачки и ведра от пищевых отходов и мусора, произвести их санитарную обработку.</w:t>
        <w:br/>
        <w:t>8.3. Убедиться, что вентили на поливочных кранах закрыты.</w:t>
        <w:br/>
        <w:t xml:space="preserve">8.4. Убрать инвентарь в хозблок. </w:t>
        <w:br/>
        <w:t>8.5. Снять, очистить и уложить в назначенное место спецодежду.</w:t>
        <w:br/>
        <w:t>8.6. Тщательно вымыть руки и загрязненные части тела</w:t>
        <w:br/>
        <w:t>9. ВЫПОЛНЯЯ ТРУДОВЫЕ ОБЯЗАННОСТИ, СОБЛЮДАТЬ СЛЕДУЮЩИЕ ТРЕБОВАНИЯ.</w:t>
        <w:br/>
        <w:t>9.1. Ходить только по установленным проходам и площадкам.</w:t>
        <w:br/>
        <w:t>9.2. Не садиться и не облокачиваться на случайные предметы и ограждения.</w:t>
        <w:br/>
        <w:t>9.3. Не подниматься и не спускаться бегом по лестничным маршам и переходным мостикам.</w:t>
        <w:br/>
        <w:t>9.4. Не прикасаться к электрическим проводам, кабелям электротехнических установок.</w:t>
        <w:br/>
        <w:t>9.5. Не устранять неисправности в осветительной и силовой сети, а также в пусковых устройствах.</w:t>
        <w:br/>
        <w:t>9.6. Обращать внимание на знаки безопасности, сигналы и выполнять их требования (запрещающий знак безопасности с поясняющей надписью «Не включать – работают люди!»).</w:t>
        <w:br/>
        <w:t>9.7. Для питья следует употреблять воду из специально оборудованных фонтанчиков или питьевых бачков.</w:t>
        <w:br/>
        <w:t>9.8. Принимать пищу следует в специально оборудованном помещении (столовой).</w:t>
        <w:br/>
        <w:t>10. ПЕРВАЯ ПОМОЩЬ ПОСТРАДАВШИМ.</w:t>
        <w:br/>
        <w:t>10.1. Действия работников при возникновении несчастного случая.</w:t>
        <w:br/>
        <w:t>Правила оказания первой медицинской помощи необходимо знать всем работникам организации, так как правильно и своевременно оказанная доврачебная помощь имеет большое значение для выздоровления пострадавшего.</w:t>
        <w:br/>
        <w:t>Неправильное или неумелое оказание первой медицинской помощи может явиться причиной осложнений, затягивающих выздоровление пострадавшего или даже ведущих к инвалидности, а в некоторых случаях (ранение с большей кровопотерей, поражение электрическим током, ожоги) может привести к смерти пострадавшего на месте травмирования.</w:t>
        <w:br/>
        <w:t>Никогда не следует из-за отсутствия дыхания, сердцебиения или пульса у пострадавшего считать его умершим и отказываться от оказания ему помощи. Дать заключение о смерти пострадавшего и решить вопрос о целесообразности действий по оживлению (реанимации) имеет право только врач.</w:t>
        <w:br/>
        <w:t>При несчастном случае необходимо оказать пострадавшему первую медицинскую помощь и, в зависимости от состояния пострадавшего, вызвать медицинскую помощь по телефону 0З и сообщить руководству.</w:t>
        <w:br/>
        <w:t>10.2. Оказание помощи при ранениях.</w:t>
        <w:br/>
        <w:t>Рана - повреждение покровов тела (кожи, слизистых оболочек). Раны, при которых повреждены только кожа и слизистые оболочки, относятся к поверхностным. Если повреждение распространяется на более глубоко расположенные ткани (мышцы, сухожилия, кости и др.), то раны считаются глубокими. Раны, сообщающиеся с полостью (грудной клетки, живота, головы и др.), называются проникающими.</w:t>
        <w:br/>
        <w:t>В зависимости от характера ранящего предмета различают раны: резаные, колотые, рубленые, ушибленные, лоскутные, скальпированные, размозженные и др.</w:t>
        <w:br/>
        <w:t>Первая помощь при ранениях включает остановку кровотечения, закрытие раны стерильной повязкой, а при ранениях с большей зоной повреждения или переломом кости - накладывают шину или другой подручный материал.</w:t>
        <w:br/>
        <w:t>Артериальное кровотечение распознается по характерному выбрасыванию из раны струи ярко-красной (алой) крови. Наиболее опасно кровотечение из магистральных артерий (сонной, бедренной, плечевой и др.).</w:t>
        <w:br/>
        <w:t>Венозное кровотечение характеризуется медленным выделением темно-красной крови.</w:t>
        <w:br/>
        <w:t>Различают капиллярное кровотечение, возникающее в основном при ссадинах и поверхностных ранах.</w:t>
        <w:br/>
        <w:t>Остановка кровотечения относится к числу основных жизненно необходимых мероприятий.</w:t>
        <w:br/>
        <w:t>Прежде чем наложить повязку, необходимо обнажить область ранения. Для этого снимают или разрезают (лучше по шву) одежду, удаляют с кожи вокруг раны кровь и ее края смазывают настойкой йода. Не следует промывать рану никаким раствором, так как это неизбежно приведет к распространению микробов в более глубоко лежащие отделы. Только при значительном загрязнении раневой поверхности кусками земли, обломками дерева и другими предметами или веществами можно осторожно удалить их.</w:t>
        <w:br/>
        <w:t>Одним из главных условий правильного наложения повязки является предохранение от загрязнения той ее части, которая обращена к ране. Нельзя прикасаться руками к этой стороне повязки, а также перемещать ее по телу раненого, так как при этом нарушится стерильность.</w:t>
        <w:br/>
        <w:t>В первую очередь необходимо устранить боль. Находящегося в обморочном состоянии необходимо уложить так, чтобы голова находилась ниже ног (для притока крови к голове), расстегнуть воротник, пояс, обеспечить приток свежего воздуха. Лицо и грудь обрызгать холодной водой, к носу поднести вату, смоченную нашатырным спиртом. Как только пострадавший придет в сознание, ему следует дать валериановые капли.</w:t>
        <w:br/>
        <w:t>При наложении повязки пострадавшего следует посадить, а лучше положить, так как даже при небольших повреждениях под влиянием нервного возбуждения, внезапной боли, вида крови у пострадавшего внезапно может наступить кратковременная потеря сознания - обморок.</w:t>
        <w:br/>
        <w:t>При проникающем ранении живота из раны могут выпадать внутренности. Вправлять их в брюшную полость нельзя. Такую рану следует закрыть стерильной марлевой салфеткой и забинтовать живот, но не слишком туго, чтобы не сдавить внутренности. На брюшную стенку вокруг выпавших внутренностей желательно положить ватно-марлевое кольцо, которое предохранит их от сдавливания.</w:t>
        <w:br/>
        <w:t>При проникающем ранении грудной клетки рану нужно закрыть как можно быстрее. Для этого на нее кладут несколько слоев марли, толстый слой ваты и закрывают все это куском клеенки, вощеной бумагой, прорезиненной оболочкой индивидуального пакета или каким-либо другим, не пропускающим воздух материалом, после чего туго забинтовывают грудную клетку.</w:t>
        <w:br/>
        <w:t xml:space="preserve">10.3. Остановка кровотечения. </w:t>
        <w:br/>
        <w:t>Основным способом временной остановки кровотечения служит давящая повязка, которая эффективна при венозном, капиллярном, смешанном и даже артериальном кровотечении из небольших сосудов.</w:t>
        <w:br/>
        <w:t>Перед наложением давящей повязки рану закрывают стерильной ватно-марлевой салфеткой и через нее оказывают давление на поврежденные ткани одной или двумя руками в течение 5-10 минут. Усилие надавливания контролируют по степени уменьшения кровотечения из раны. После остановки кровотечения этим способом или при значительном его уменьшении поврежденное место туго бинтуют.</w:t>
        <w:br/>
        <w:t>Кровоостанавливающий жгут применяют при артериальном кровотечении из магистрального сосуда - артерии. Наложение жгута всегда таит угрозу омертвления изолируемой части тела, развития тромбоза, невритов, а после снятия - смертельной интоксикации (отравления). Неправильное наложение жгута усиливает кровотечение.</w:t>
        <w:br/>
        <w:t>Жгут накладывают в непосредственной близости к ране на мягкую прокладку или на одежду. Чрезмерное сдавливание тканей жгутом приводит к быстрому появлению болей в области жгута. Место наложения жгута оставляют на виду, обязательно делают записку о времени его наложения.</w:t>
        <w:br/>
        <w:t xml:space="preserve">Продолжительность сдавливания конечности жгутом - 2 часа, при охлаждении конечности (до  </w:t>
        <w:br/>
        <w:t>10-15° С) этот срок можно увеличить до 3-4 часов.</w:t>
        <w:br/>
        <w:t>При кровотечении из раны головы нужно прижать височную артерию со стороны ранения. Эта артерия проходит в 1-1,5 см спереди ушной раковины.</w:t>
        <w:br/>
        <w:t>10.4. Оказание помощи при ушибах.</w:t>
        <w:br/>
        <w:t>Ушиб возникает при падении или ударе каким-либо тупым предметом. На месте ушиба образуется припухлость как следствие разрыва мелких кровеносных сосудов ткани. Ощупывание ушибленного места почти всегда болезненно. На ушибленное место кладут резиновый пузырь (пластмассовый мешочек) со льдом, снегом или с холодной водой. Применив холод в течение 15-20 минут, на область ушиба наложить тугую повязку. Поверх повязки можно снова положить пузырь со льдом и держать еще 1-1,5 часа.</w:t>
        <w:br/>
        <w:t>При ушибах головы появляются рвотные симптомы, пострадавший может потерять сознание, что указывает на сотрясение мозга. В этом случае пострадавшего нужно уложить, положив ему на голову пузырь со льдом. Для того чтобы рвотные массы не попадали в дыхательные пути и пострадавший не захлебнулся, нужно повернуть ему набок голову и пальцем, обмотанным бинтом или чистой материей, освободить полость рта.</w:t>
        <w:br/>
        <w:t>Даже если потеря сознания была кратковременной, пострадавшему до осмотра врачом не следует садиться и тем более вставать.</w:t>
        <w:br/>
        <w:t>При разрыве в результате сильного, мгновенного удара воздушной волной наблюдается общее поражение всего организма, называемого контузией. Всех подвергшихся контузии необходимо уложить и в зависимости от состояния оказать помощь.</w:t>
        <w:br/>
        <w:t>При разрушении и обвале зданий или других сооружений обычно оказываются придавленными нижние конечности. При этом происходит обширное подкожное размозжение и раздавливание тканей, хотя кожа остается целой. Как только конечности будут освобождены, на них, выше места сдавливания, нужно наложить жгут, чтобы предупредить всасывание ядовитых веществ в кровь. На конечности наложить шины и пострадавшего отправить в ближайшее лечебное учреждение.</w:t>
        <w:br/>
        <w:t>Пострадавшему с явлением сотрясения мозга обеспечивают физический и психический покой, укладывают с приподнятой головой, расстегивают ворот, охлаждают лоб влажным полотенцем.</w:t>
        <w:br/>
        <w:t>10.5. Помощь при переломах.</w:t>
        <w:br/>
        <w:t>При переломе пострадавший испытывает сильную боль, резко усиливающуюся при попытке изменить положение. Переломы подразделяются на открытые и закрытые.</w:t>
        <w:br/>
        <w:t>Закрытые - кость сломана, но кожный покров на месте перелома не нарушен.</w:t>
        <w:br/>
        <w:t>Открытые - в области перелома имеется рана, из которой иногда торчат обломки кости.</w:t>
        <w:br/>
        <w:t>При оказании первой помощи при переломе необходимо обеспечить неподвижность места перелома, что предотвращает дальнейшее смещение сломанных костей.</w:t>
        <w:br/>
        <w:t>При открытом переломе конечности следует освободить место перелома, остановить кровотечение и, закрыв рану повязкой, наложить шину. При закрытых переломах освобождать место перелома от одежды не нужно.</w:t>
        <w:br/>
        <w:t>При подозрении перелома позвоночника необходимо избегать поворачивания и перекладывания пострадавшего. Транспортировать пострадавшего необходимо на носилках и обязательно с подкладыванием под него досок или другого негнущегося материала. Если такое покрытие сделать не из чего, пострадавшего нужно положить на носилки животом вниз.</w:t>
        <w:br/>
        <w:t>При вывихах суставов нужно наложить повязку, обеспечивающую неподвижность поврежденного сустава.</w:t>
        <w:br/>
        <w:t>10.6. Помощь при микротравмах.</w:t>
        <w:br/>
        <w:t>Микротравмы - занозы, ссадины, царапины, уколы, мелкие порезы необходимо смазать настойкой йода и закрыть чистой повязкой (бактерицидным пластырем). В противном случае в необработанную рану может попасть инфекция, что обычно приводит к осложнениям с потерей трудоспособности.</w:t>
        <w:br/>
        <w:t>10.7. Помощь при ожогах.</w:t>
        <w:br/>
        <w:t>Ожоги - повреждения ткани тела, вызванные воздействием высокой температуры или едких химических веществ (щелочи, кислоты и др.). Ожоги подразделяются на:</w:t>
        <w:br/>
        <w:t>1-й степени - на обожженном месте имеется покраснение и болезненность;</w:t>
        <w:br/>
        <w:t>2-й степени - на месте ожога образуются пузыри;</w:t>
        <w:br/>
        <w:t>3-й степени - характеризуется омертвлением всех слоев кожи;</w:t>
        <w:br/>
        <w:t>4-й степени - когда поражена не только кожа, но и сухожилия, мышцы, кости.</w:t>
        <w:br/>
        <w:t>Ожоги площадью 1/3 поверхности тела опасны для жизни.</w:t>
        <w:br/>
        <w:t>При воспламенении одежды пострадавшего необходимо облить водой, а если ее нет - обернуть тканью. Потушив огонь, освобождают от одежды.</w:t>
        <w:br/>
        <w:t>Прилипшие части не сдирают, а обрезают вокруг и оставляют на месте.</w:t>
        <w:br/>
        <w:t>Категорически запрещается срезать пузыри на теле пострадавшего. При обширных ожогах, после снятия одежды лучше всего завернуть пострадавшего в чистую ткань. На обожженную поверхность накладывают сухую стерильную повязку.</w:t>
        <w:br/>
        <w:t>Перед этим поврежденные части тела следует освободить от предметов, которые могут вызвать сдавливание тканей.</w:t>
        <w:br/>
        <w:t>При ожогах отдельных частей тела кожу в окружности нужно протереть спиртом, одеколоном.</w:t>
        <w:br/>
        <w:t>При ожогах крепкими кислотами (азотной, серной, соляной) пораженная часть тела немедленно тщательно промывается водой.</w:t>
        <w:br/>
        <w:t>После этого пораженное место промывают 5%-ным раствором марганцовокислого калия или 10%-ным раствором питьевой соды. После промывания пораженные участки покрыть марлей, пропитанной смесью растительного масла и известковой воды в равных соотношениях.</w:t>
        <w:br/>
        <w:t>При попадании кислоты или ее паров в глаза или полость рта необходимо промыть или прополоскать 5%-ным раствором питьевой соды, а при попадании кислоты в дыхательные пути дышать распыленным при помощи пульверизатора 5%-ным раствором питьевой соды.</w:t>
        <w:br/>
        <w:t>В случае ожога едкими щелочами (каустической содой, негашеной известью) пораженное место следует тщательно промыть водой, затем промыть слабым раствором уксусной кислоты (3-6%) или раствором борной кислоты.</w:t>
        <w:br/>
        <w:t>После промывания пораженное место следует покрыть марлей, пропитанной 5%-ным раствором уксусной кислоты.</w:t>
        <w:br/>
        <w:t>При попадании едкой щелочи или ее паров в глаза, рот промывание следует производить 2%-ным раствором борной кислоты.</w:t>
        <w:br/>
        <w:t>При ранении стеклом с одновременным воздействием кислоты или щелочи, прежде всего, необходимо убедиться в том, что в ране нет осколков стекла, а затем быстро промыть рану соответствующим раствором, смазать ее края раствором йода и перевязать рану.</w:t>
        <w:br/>
        <w:t>10.8. Помощь при поражении электрическим током.</w:t>
        <w:br/>
        <w:t>Первым действием оказания помощи при поражении электрическим током должно быть быстрое отключения той части установки, которой касается пострадавший.</w:t>
        <w:br/>
        <w:t>Если отключение установки не может быть произведено, необходимо принять меры к отделению пострадавшего от токоведущих частей. Для изоляции рук нужно надеть диэлектрические перчатки, если их нет, опустить на руки рукав или взять сухую материю.</w:t>
        <w:br/>
        <w:t>При отделении пострадавшего действовать по возможности одной рукой. При затруднении отделения пострадавшего от токоведущих частей следует перерубить провода топором с сухой деревянной рукояткой или другими инструментами с изолированными  рукоятками, надев диэлектрические перчатки. Разрубать или перерезать нужно каждый провод в отдельности.</w:t>
        <w:br/>
        <w:t>10.9. Для определения состояния пострадавшего необходимо:</w:t>
        <w:br/>
        <w:t>- уложить пострадавшего на спину на твердую поверхность;</w:t>
        <w:br/>
        <w:t>- проверить наличие у пострадавшего дыхания (определяется по подъему грудной клетки);</w:t>
        <w:br/>
        <w:t>- проверить наличие у пострадавшего пульса;</w:t>
        <w:br/>
        <w:t>- выяснить состояние зрачков - узкий или широкий. Широкий зрачок указывает на резкое ухудшение кровоснабжение мозга.</w:t>
        <w:br/>
        <w:t>Во всех случаях поражения электрическим током необходимо сообщить в здравпункт независимо от состояния пострадавшего.</w:t>
        <w:br/>
        <w:t>Если пострадавший находится в сознании, но был до этого в состоянии обморока, его следует уложить в удобное положение и до прихода врача обеспечить покой, наблюдая за ним.</w:t>
        <w:br/>
        <w:t>Если пострадавший находится в бессознательном состоянии, но с сохранившимся устойчивым дыханием и пульсом, то следует удобно уложить, расстегнуть одежду, создать приток свежего воздуха, давать нюхать нашатырный спирт и, обеспечив покой, вызвать врача.</w:t>
        <w:br/>
        <w:t>При отсутствии у пострадавшего дыхания и пульса немедленно делать искусственное дыхание и наружный массаж сердца.</w:t>
        <w:br/>
        <w:t>10.10. Помощь при отравлении газами.</w:t>
        <w:br/>
        <w:t>При отравлении организма через дыхательные пути (вдыхание токсических паров, газов, туманов) необходимо прекратить дальнейшее поступление токсических веществ в организм, вывести (или вынести) пострадавшего из загрязненной атмосферы в теплое, проветриваемое и чистое помещение или на свежий воздух. Освободить от стесняющей дыхание одежды (расстегнуть воротник, пояс). Снять одежду, загрязненную токсическими веществами, так как такая одежда является дополнительным источником отравления (вдыхание выделяющихся паров, всасывание яда через кожу).</w:t>
        <w:br/>
        <w:t>10.11. Искусственная вентиляция легких (искусственное дыхание).</w:t>
        <w:br/>
        <w:t>Прежде чем приступить к искусственному дыханию, необходимо:</w:t>
        <w:br/>
        <w:t>- быстро освободить пострадавшего от стесняющей дыхание одежды (расстегнуть воротник, развязать галстук, освободить ремень и др.);</w:t>
        <w:br/>
        <w:t>- освободить полость рта и носоглотки пострадавшего от посторонних предметов и слизи (пальцем, обернутым марлей или платком);</w:t>
        <w:br/>
        <w:t>- голову пострадавшего запрокинуть, широко раскрыть рот и сместить вперед нижнюю челюсть.</w:t>
        <w:br/>
        <w:t>При способе искусственного дыхания «рот в рот» (нос пострадавшего зажимают) оказывающий помощь делает глубокий вдох и с силой вдувает воздух в рот пострадавшего, у которого происходит пассивный вдох. Затем оказывающий помощь быстро отстраняется до нового глубокого вдоха, а пострадавший в это время делает пассивный выдох. Первые 5-10 вдуваний необходимо сделать быстро (за 20-30 секунд), а затем - со скоростью 12-15 вдуваний в минуту до возобновления самостоятельного дыхания пострадавшего.</w:t>
        <w:br/>
        <w:t>При появлении вздутия живота (частичное попадание воздуха в желудок) необходимо осторожно надавить рукой на верхнюю половину живота, не прекращая искусственной вентиляции легких.</w:t>
        <w:br/>
        <w:t>Если у пострадавшего имеется челюстно-лицевая травма или спазм жевательной мускулатуры, то искусственную вентиляцию легких осуществляют через нос.</w:t>
        <w:br/>
        <w:t>Использование других способов искусственной вентиляции легких, основанных на сжатии грудной клетки, поднимании и опускании рук и т.д., гораздо менее эффективно.</w:t>
        <w:br/>
        <w:t>10.12. Закрытый массаж сердца.</w:t>
        <w:br/>
        <w:t>При отсутствии у пострадавшего пульса (возможно резкое ослабление или даже прекращение сокращений сердца) необходимо одновременно с искусственной вентиляцией легких проводить закрытый массаж сердца.</w:t>
        <w:br/>
        <w:t>Закрытый массаж сердца производится путем ритмичных нажатий на подвижную часть грудины. Давление на грудину оказывают двумя руками: основание ладони одной кисти устанавливают на середине грудины, а другую кисть располагают сверху. Следует помнить, что при чрезмерных усилиях возможны переломы ребер, грудины, повреждения сердца, печени, реже селезенки и других органов.</w:t>
        <w:br/>
        <w:t>Если помощь оказывает один человек, то, сделав несколько (3-4) надавливаний на грудину, он прерывает массаж и один раз вдувает через рот или нос воздух в легкие пострадавшего, затем снова делает надавливание на грудину, опять вдувает воздух и т.д.</w:t>
        <w:br/>
        <w:t>10.13. Взрывные травмы.</w:t>
        <w:br/>
        <w:t>Взрывные травмы возникают в промышленности в результате внезапных взрывов. Воздушная ударная волна наносит поражение в виде объемного или одностороннего удара, резко изменяя соотношения внутриполостных, межтканевых и межклеточных структур за счет перепадов давления, вызывая первичные повреждения разрывы, растяжения, смещения и т.п., сопровождающиеся кровоизлияниями во всех тканях.</w:t>
        <w:br/>
        <w:t>Пострадавшим в таких ситуациях оказывается помощь в соответствии с видом травмирования. Для оказания своевременной и эффективной доврачебной помощи комплектуются медицинские аптечки.</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01"/>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2:37:00Z</dcterms:created>
  <dc:creator>XTreme</dc:creator>
  <dc:description/>
  <cp:keywords/>
  <dc:language>en-US</dc:language>
  <cp:lastModifiedBy>XTreme</cp:lastModifiedBy>
  <dcterms:modified xsi:type="dcterms:W3CDTF">2011-01-22T12:37:00Z</dcterms:modified>
  <cp:revision>3</cp:revision>
  <dc:subject/>
  <dc:title/>
</cp:coreProperties>
</file>