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епартамент лесного комплекс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нистерства экономики Российской Федерации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398" w:type="dxa"/>
        <w:jc w:val="left"/>
        <w:tblInd w:w="0" w:type="dxa"/>
        <w:tblLayout w:type="fixed"/>
        <w:tblCellMar>
          <w:top w:w="0" w:type="dxa"/>
          <w:left w:w="119" w:type="dxa"/>
          <w:bottom w:w="0" w:type="dxa"/>
          <w:right w:w="119" w:type="dxa"/>
        </w:tblCellMar>
      </w:tblPr>
      <w:tblGrid>
        <w:gridCol w:w="3828"/>
        <w:gridCol w:w="1214"/>
        <w:gridCol w:w="3356"/>
      </w:tblGrid>
      <w:tr>
        <w:trPr/>
        <w:tc>
          <w:tcPr>
            <w:tcW w:w="3828" w:type="dxa"/>
            <w:tcBorders/>
          </w:tcPr>
          <w:p>
            <w:pPr>
              <w:pStyle w:val="Normal"/>
              <w:widowControl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Согласовано</w:t>
            </w:r>
          </w:p>
          <w:p>
            <w:pPr>
              <w:pStyle w:val="Normal"/>
              <w:widowControl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ЦК профсоюза работников лесных отраслей Российской Федерации</w:t>
            </w:r>
          </w:p>
          <w:p>
            <w:pPr>
              <w:pStyle w:val="Normal"/>
              <w:widowControl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17 декабря 1997 г.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3356" w:type="dxa"/>
            <w:tcBorders/>
          </w:tcPr>
          <w:p>
            <w:pPr>
              <w:pStyle w:val="Normal"/>
              <w:widowControl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Normal"/>
              <w:widowControl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епартаментом лесного комплекса Министерства экономики Российской Федерации </w:t>
            </w:r>
          </w:p>
          <w:p>
            <w:pPr>
              <w:pStyle w:val="Normal"/>
              <w:widowControl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15 декабря 1997 г.</w:t>
            </w:r>
          </w:p>
        </w:tc>
      </w:tr>
    </w:tbl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иповая инструкция по охране труд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ля работников, занятых на погрузке и выгрузке различных грузов с помощью кранов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И Р-15-025-97 </w:t>
      </w:r>
    </w:p>
    <w:p>
      <w:pPr>
        <w:pStyle w:val="Normal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Инструкция вводится в действие с 01.01.1998 г.</w:t>
      </w:r>
    </w:p>
    <w:p>
      <w:pPr>
        <w:pStyle w:val="Normal"/>
        <w:widowControl/>
        <w:ind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1. Общие положения </w:t>
      </w:r>
    </w:p>
    <w:p>
      <w:pPr>
        <w:pStyle w:val="Normal"/>
        <w:widowControl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1.1. Общие требования безопасности изложены в инструкции "Общие требования безопасности по охране труда для рабочих, занятых на лесоскладских работах"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2. Допущенный к самостоятельной работе стропальщик (зацепщик) должен: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иметь понятие об устройстве обслуживаемого им крана и знать его грузоподъемность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уметь подбирать необходимые для работы стропы и другие грузозахватные приспособления в зависимости от веса и характера перемещаемого груза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уметь определять пригодность стропов и других съемных грузозахватных приспособлений и тары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уметь правильно обвязать и подвесить груз на кран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знать нормы заполнения тары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знать порядок обмена сигналами с машинистом-крановщиком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знать порядок и габариты складирования грузов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знать порядок безопасной работы стреловых самоходных кранов вблизи линий электропередач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знать место расположения рубильника, подающего напряжение на главные троллейные провода или гибкий кабель электрического крана и уметь отключать кран от сети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знать технологические условия погрузки и крепления грузов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1.3. Все рабочие на погрузочно-разгрузочных работах должны работать в защитных касках. Одежда должна плотно прилегать к телу, застегиваться на все пуговицы и не иметь свисающих частей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2. Требования безопасности перед началом работы </w:t>
      </w:r>
    </w:p>
    <w:p>
      <w:pPr>
        <w:pStyle w:val="Normal"/>
        <w:widowControl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2.1. Перед началом работы стропальщик должен: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подобрать грузозахватные приспособления, соответствующие весу и характеру груза, стропы подобрать с учетом числа ветвей, такой длины, чтобы угол между ветвями не превышал 90°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проверить исправность грузозахватных приспособлений и тары, их веса и грузоподъемности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подготовить стойки, подкладки, распределить по месту погрузки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осмотреть погрузочные эстакады, навесные мостики, инструменты и другие приспособления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затормаживать подвижной состав только тормозными башмаками или зарезными шпалами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открывать двери товарных вагонов, держась за поручни и находясь за их полотном, т.к. возможно выпадение груза из вагона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закрывать двери вагонов следует вдвоем, держась только за поручни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В случае обнаружения неисправностей или несоответствия приспособлений характеру выполнения погрузочных работ доложить ответственному за производство работ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2.2. Стропальщику запрещается: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выгружать материалы (кроме сыпучих) через люки вагона, люки крытых вагонов перед погрузкой должны быть закрыты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бросать грузы при погрузке их в вагоны -это опасно для работающих внутри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2.3. Одновременная механизированная погрузка или разгрузка смежных сцепленных между собой платформ или полувагонов запрещается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3. Требования безопасности во время работы </w:t>
      </w:r>
    </w:p>
    <w:p>
      <w:pPr>
        <w:pStyle w:val="Normal"/>
        <w:widowControl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1. При обвязке (зацепке) груза стропальщик должен: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обвязку и зацепку грузов проводить в соответствии со схемами строповки грузов, строповку редко поднимаемых грузов, на которые не разработаны схемы их строповки, выполнять под руководством лица, ответственного за безопасное перемещение грузов кранами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проверять вес груза, предназначенного к перемещению, по списку или по маркировке на грузе. Если стропальщик не имеет возможности определить вес груза, то он должен узнать его у лица, ответственного за безопасное производство работ по перемещению груза кранами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при обвязке груза канаты и цепи должны накладываться на основной массив (раму, каркас; корпус, станину) без узлов и прокруток, под ребра грузов следует подкладывать специальные подкладки, предохраняющие стропы от повреждений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обвязывать груз таким образом, чтобы во время его перемещения исключалось падение отдельных его частей (бревна, доски, прутки металла и др.) и обеспечивалось устойчивое положение груза при перемещении, для этого строповка длинномерных грузов должна проводиться не менее чем в 2-х местах. Пачку лесоматериалов застрапливать двумя стропами на одинаковом расстоянии от концов, угол между ветвями не более 90°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зацепку железобетонных и бетонных изделий, а также других грузов, снабженных петлями, рымболтами, цапфами, следует проводить за все предусмотренные для этого петли и цапфы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при использовании двурогих крюков стропы накладывать на оба рога крюка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не использованные для зацепки концы многоветвевых стропов не должны задевать при перемещении за встречные предметы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убедиться, что предназначенный для подъема груз ничем не зацеплен, не завален и не примерз к земле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проверять, нет ли на грузе или внутри его, например, в трубе, посторонних предметов, незакрепленных деталей, инструмента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2. При обвязке и зацепке грузов стропальщику запрещается: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соединять звенья разрозненных цепей болтами или проволокой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связывать канаты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применять для обвязки и зацепки грузов приспособления, не предусмотренные схемами строповки (ломы, штыри и др.)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зацеплять поддоны с кирпичом без ограждения (допускается только при погрузке кирпича на автомашину и разгрузке его на землю)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зацеплять бетонные и железобетонные изделия, не имеющие маркировки, а также за поврежденные петли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выполнять погрузочно-разгрузочные работы с опасными грузами при обнаружении несоответствия тары требованиям нормативно-технической документации, неисправности тары, а также при отсутствии маркировки и предупредительных надписей на ней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обвязывать, подвешивать груз на крюк на расстоянии 30 м от крайнего провода линии электропередач без наряд-допуска и без присутствия ответственного лица, фамилия которого указана в наряд-допуске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забивать крюк стропы в монтажные петли железобетонных изделий или других грузов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поправлять ветви стропов в зоне крюка ударами молотка или другими предметами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направлять стропы ударами молотка, лома на поднимаемом грузе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использовать при обвязке крупных стеновых блоков и других высоких грузов приставные лестницы (в этих случаях следует применять переносные площадки)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использовать грейфер для подъема людей или грузов, подвешенных с помощью стропов за челюсти грейфера (кроме легковесных в виде единичного бревна и т.д.), а также для выполнения других работ, для которых грейфер не предназначен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3. При подъеме и перемещении груза стропальщик должен: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перед каждой операцией по подъему и перемещению груза подавать соответствующий сигнал машинисту-крановщику. При передвижении крана по железнодорожным путям применять сигналы, установленные на железной дороге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убедиться в отсутствии людей в зонах подъема, перемещения и отпускания груза, выйти самому из опасной зоны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если масса груза близка к грузоподъемности крана, дать сигнал о подъеме на 200-300 мм, проверить правильность строповки, устойчивость крана, действие тормозов. После этого подать сигнал о подъеме на необходимую высоту. При необходимости исправления строповки груз опустить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подъем при снятии груза с фундаментных болтов производить с наименьшей скоростью, без перекосов и заеданий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перед подъемом груза стреловыми самоходными кланами проверить соответствие вылета стрелы поднимаемой массе груза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перед подачей сигнала на горизонтальное перемещение груза убедиться, что груз поднят на 0,5 м выше встречающихся на пути предметов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для предотвращения разворота длинномерных и громоздких грузов во время их подъема и перемещения применять специальные оттяжки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при погрузке и разгрузке вагонеток, полувагонов, платформ во избежание произвольного перемещения укрепить их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подъем сыпучих и мелкоштучных грузов проводить в специальной таре, заполненной не свыше нормы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4. При подъеме и перемещении стропальщику запрещается: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находиться или допускать нахождение людей под поднятым грузом, на пути движения груза, под стрелой погрузочного крюка, около тяговых тросов, между погрузочным крюком и подвижным составом, на подкрановых путях, в зоне передвижения, в зоне возможного его падения и в местах его опускания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находиться на железнодорожной платформе, в полувагоне и т.п. при погрузке или разгрузке их грейферами или магнитными кранами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3.5. При работе стреловых самоходных кранов стропальщик должен убедиться, что стрела крана или каната не находятся в опасной близости к линии электропередачи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6. При необходимости переноски гибкого кабеля, питающего самоходный кран, стропальщик должен предупредить машиниста-крановщика о том, чтобы он не повернул и не перегонял кран в это время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При замеченных во время работы неисправностях крана, подкрановых путей, нахождении людей в опасных зонах дать сигнал о прекращении подъема, перемещении груза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7. Перед опусканием груза стропальщик обязан: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осмотреть место установки груза и убедиться в невозможности его падения, опрокидывания, сползания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в случае необходимости на место установки груза уложить прочные прокладки для удобства извлечения стропов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снимать стропы с груза или крюка после надежной установки груза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отцеплять стропы при достаточном ослаблении каната, опущенной крюковой обойме, по окончании перемещения отдельных частей груза в пачке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8. При опускании груза стропальщику запрещается: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находиться в зоне опускания, допускать туда других лиц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во время опускания и укладки груза направлять его руками, стоя на подвижном составе;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устанавливать груз на временные перекрытия, трубы, кабели и другие места, не предназначенные для укладки груза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3.9. При перерывах в работе запрещается оставлять груз, грейфер в поднятом положении или на наклонной поверхности, с которой они могут сорваться под действием собственного веса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3.10. Стропальщикам запрещается самостоятельно проводить ремонт, чистку, смазку механизмов крана, а также включать рубильник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4. Требования безопасности в аварийной ситуации </w:t>
      </w:r>
    </w:p>
    <w:p>
      <w:pPr>
        <w:pStyle w:val="Normal"/>
        <w:widowControl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 xml:space="preserve">4.1. При падении отдельных частей груза (трубы, металлические прутки и др.) во время подъема или перемещения подать сигнал "стоп". Поправлять обвязку груза, удерживать груз в воздухе при помощи каких-либо предметов или приспособлений не разрешается. 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4.2. В случае необходимости экстренной остановки перемещения груза или крана немедленно обесточить кран путем выключения рубильника, подающего напряжение на главные троллейные провода или гибкий кабель крана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4.3. При неисправности крана или кранового пути прекратить работу, поставить об этом в известность крановщика и лицо, ответственное за безопасное производство работ или руководителя работ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4.4. Опасные штабеля разбирать в присутствии руководителя работ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4.5. При возникновении ситуаций, грозящих аварией или несчастным случаем, не предусмотренных настоящей инструкцией, немедленно обратиться к мастеру или другому непосредственному руководителю работ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4.6. О каждом несчастном случае пострадавший или очевидец должны известить мастера или соответствующего руководителя работ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4.7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 и п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, при подозрении закрытого перелома наложить шину; при открытых переломах сначала следует перевязать рану, а затем наложить шину, при ожогах наложить сухую повязку, при обморожении пораженный участок осторожно растереть, используя мягкие или пушистые ткани)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5. Требования безопасности по окончании работы </w:t>
      </w:r>
    </w:p>
    <w:p>
      <w:pPr>
        <w:pStyle w:val="Normal"/>
        <w:widowControl/>
        <w:ind w:firstLine="284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5.1. Очистить стропы или другие грузозахватные приспособления, осмотреть и оценить их состояние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5.2. Неисправные стропы или грузозахватные приспособления сдать мастеру и взамен получить новые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5.3. Запрещается оставлять на рабочем месте неисправные стропы и другие грузозахватные приспособления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  <w:t>5.4. Убрать упавшие лесоматериалы или другой груз из габаритов движения крана, с дороги и с других рабочих погрузочно-разгрузочных мест.</w:t>
      </w:r>
    </w:p>
    <w:p>
      <w:pPr>
        <w:pStyle w:val="Normal"/>
        <w:widowControl/>
        <w:ind w:firstLine="284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11:38:00Z</dcterms:created>
  <dc:creator/>
  <dc:description/>
  <cp:keywords/>
  <dc:language>en-US</dc:language>
  <cp:lastModifiedBy>Сергей</cp:lastModifiedBy>
  <dcterms:modified xsi:type="dcterms:W3CDTF">2009-08-23T02:05:00Z</dcterms:modified>
  <cp:revision>4</cp:revision>
  <dc:subject/>
  <dc:title>Департамент лесного комплекса</dc:title>
</cp:coreProperties>
</file>