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для ИТР и рабочих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 работе с радиотехническими устройствам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823"/>
        <w:gridCol w:w="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ма проведения инструктаж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и, ча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бщие сведения о технологическом процессе и оборудовании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Технологический процесс – это отработка, настройка, ремонт и испытания радиотехнических устройст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Рабочее место для работы с радиотехническими устройствами располагают в специальных помещениях с нормальными климатическими условиями с соблюдением ширины рабочей зон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Используют измерительные приборы (осциллограф, вольтметр, измерительные приемники и т.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пасный фак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электротравматиз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езопасная организация и содержание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ение порядка и методов выполнения работ по настройке, регулировке и испытанию радиоаппара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тсутствие лиц, не допущенных к работе с радиоустройствв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смотр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ые инструменты, приспособления, устройства и средства защи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ойчивость приборов и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заземление металлических предмет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и исправность противопожарных средств и блокировок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по предупреждению электротравматизм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заземлять металлические предметы (металлические корпуса измерительных приборов и радиоаппаратуры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ользовать разрядники конденсатор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рикасаться к клеммам и электропроводам, не открывать экраны электрощитов, не проводить ремонт освещения;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ключать устройства к электророзеткам с помощью штепсельных вилок с исправными шнур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устанавливать электроприборы рядом с отопительными и водопроводными труб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использовать предупредительные плака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наличие изоляции токоведущих частей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орядок подготовки к работ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сти внешний осмотр рабочего места и спецодежд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проверить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авильность соединения и заземления аппаратуры и оборудова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отность соединения высокочастотных соедините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граждение опасных зон предупредительными знакам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равность блокировок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сутствие лишних предметов на рабочем мест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тойчивость приборов и оборудования, исключающих их пад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тановку электровыключателей на приборах в положении «выключено» и регуляторы напряжения – «минимум»;</w:t>
            </w:r>
          </w:p>
          <w:p>
            <w:pPr>
              <w:pStyle w:val="Normal"/>
              <w:ind w:firstLine="108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ключить аппаратуру к соответствующим сетям пит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ановить необходимые электровыключатели на приборах в положение «включено» и начать работу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безопасности при работ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Действия при возникновении опас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держивать чистоту и порядок на рабочем мес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загромождать проходы и подходы к рабочему мест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ереносить и не передвигать включенную аппаратуру и измерительные прибо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рикасаться незащищенными руками к токоведущим частям аппара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изводить разряд электролитических конденсаторов специальными разрядник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изводить операции с помощью переключающих устройств одной руко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оставлять без надзора рабочее место с момента подачи напряжения на прибо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ользовать исправный инструмент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стряхивать припой с жала паяльник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возникновении опасной ситуации, связанной с оборудованием, ограждением, инструментом, электропроводкой необходимо обесточить оборудование и доложить руководителю работ и обратиться в соответствующее подразделение предприятия с целью их устран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возникновении опасной ситуации, угрожающей жизни и здоровью работника, провести комплекс мер по оказанию перв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безопасности по окончании рабо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ыключить из сети электропитания все приборы и 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разрядить конденсато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тсоединить от сети электропитания кабели приборов и контрольно-измерительной аппара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вести в порядок рабочее мест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дать рабочее место руководителю работ или дежурному по помещени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хема безопасного передвижения работников по территории лаборатории, отдела, предприят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Необходимо соблюдать следующие 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ередвигать осторож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бегать по лестница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держаться за пери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бходить скользкие поверх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роходить под поднятым груз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анспортные и грузовые средства и механиз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безопасности при погрузочно-разгрузочных работах и транспортировке груз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и работе необходимо пользоваться лифтом и средствами малой механизации (грузовыми тележк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ес поднимаемого груза вручную не должен превышать установленную норм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 грузе не должно быть незакрепленных дета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груз должен быть обвязан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тсутствие людей около груз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Характерные причины аварий, взрывов, пожаров, случаев производственных трав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й по охране тру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требований эксплуатации 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5-ый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предупреждения аварий, взрывов, пожаров. Способы применения имеющихся средств пожаротуш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держание в чистоте помещений лаборатории;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5-ый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борка рабочего места после окончания рабо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огнетушителей и других средств пожаротушения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36:00Z</dcterms:created>
  <dc:creator>user</dc:creator>
  <dc:description/>
  <cp:keywords/>
  <dc:language>en-US</dc:language>
  <cp:lastModifiedBy>user</cp:lastModifiedBy>
  <dcterms:modified xsi:type="dcterms:W3CDTF">2007-12-25T10:36:00Z</dcterms:modified>
  <cp:revision>2</cp:revision>
  <dc:subject/>
  <dc:title/>
</cp:coreProperties>
</file>