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2"/>
        <w:gridCol w:w="2521"/>
        <w:gridCol w:w="3315"/>
      </w:tblGrid>
      <w:tr>
        <w:trPr/>
        <w:tc>
          <w:tcPr>
            <w:tcW w:w="2732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ЦК профсоюза работников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есных отраслей 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TextBodyIndent"/>
              <w:widowControl/>
              <w:ind w:hanging="0"/>
              <w:jc w:val="both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TextBodyIndent"/>
              <w:widowControl/>
              <w:ind w:hanging="0"/>
              <w:jc w:val="both"/>
              <w:rPr/>
            </w:pPr>
            <w:r>
              <w:rPr/>
              <w:t>комплекса Министерства</w:t>
            </w:r>
          </w:p>
          <w:p>
            <w:pPr>
              <w:pStyle w:val="TextBodyIndent"/>
              <w:widowControl/>
              <w:ind w:hanging="0"/>
              <w:jc w:val="both"/>
              <w:rPr/>
            </w:pPr>
            <w:r>
              <w:rPr/>
              <w:t>экономики Российской Федерации</w:t>
            </w:r>
          </w:p>
          <w:p>
            <w:pPr>
              <w:pStyle w:val="TextBodyIndent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ля станочников деревообрабатывающих станков,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занятых обработкой заготовок на строительных станках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73-97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Web"/>
        <w:widowControl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1. Общие требования безопасности</w:t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Общие требования безопасности изложены в инструкции "Общие требования безопасности для профессий и видов работ мебельного производства"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Опасные и вред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, повышенный уровень шума на рабочем мест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Источники возникновения факторов: вращающиеся ножевые валы, вращающиеся ножевые головки, вращающиеся подающие вальцы, движущиеся подающие устройства, вращающиеся ременные передачи, подаваемые в станок заготовки; процесс обработ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Действие факторов: возможное соприкосновение с вращающимися и движущимися частями станка, возможность поломки и вылета ножей, возможность обратного вылета заготовок; отрицательное воздействие шума на органы слух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Средства индивидуальной защиты: костюм хлопчатобумажный; очки защитные; средства защиты органов слух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Требования безопасности перед началом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1. Проверить правильность установки и закрепления ножей. Лезвия ножей должны выступать за кромку стружколомателя зажимного клина не более чем на 1,5 мм, ножи описывать окружности одного радиус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Проверить правильность регулирования подающих и холостых валиков и прижимных губок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Рифленые вальцы не должны иметь трещин, сработанной поверхности, выкрошенных ребер, рифов, загрязненных смолой и стружками, что может привести к буксованию вальцов при работе и выбрасыванию заготовок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3. Проверить предохранительные упоры, дополнительные завесы, задерживающиеся когти, секторы, планки. Предохранительные упоры должны быть опущены вниз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Проверить состояние ножевого вала. Ножевой вал должен иметь цилиндрическую форму, быть сбалансирован и не иметь биение в подшипниках. Перед пуском станка ножевой вал обязательно закрыть кожух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Убедиться, что ножевой вал вращается навстречу движению материал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5. Проверить исправность ограничителей предельного сечения материала перед подающим устройств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роверить исправность тормозного устройства, заземляющих устройств, блокировки механизма подачи с ножевыми валами станка, пусковых устройст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Механизм подачи блокируют с ножевыми валами так, чтобы остановка любого из них вызвала остановку механизма подач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7. Проверить наличие и исправность ограждений режущего инструмента, падающих механизмов, ременных передач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безопасности во время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Подачу заготовок в подающие вальцы производить без разрывов, торец в торец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Следить, чтобы толщина подаваемых заготовок была одинаковой. Не подводить руки близко к подающим вальца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ри застревании заготовки в вальцах остановить станок, после полной остановки ножевого вала извлечь заготовку.</w:t>
      </w:r>
    </w:p>
    <w:p>
      <w:pPr>
        <w:pStyle w:val="Web"/>
        <w:widowControl/>
        <w:spacing w:before="0" w:after="0"/>
        <w:ind w:firstLine="284"/>
        <w:jc w:val="both"/>
        <w:rPr/>
      </w:pPr>
      <w:r>
        <w:rPr>
          <w:sz w:val="20"/>
        </w:rPr>
        <w:t>3.4. Обработку заготовок длинной более 1,5 м производить с помощью вспомогательных столов или роликов, установленных спереди и сзади станк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Наименьшая длина обрабатываемой заготовки должна быть на 100 мм больше расстояния между осями вальцов подающих устройст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Не снимать за один проход стружку толщиной более 2 м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Не обрабатывать мерзлую древесину и древесину с большими трещин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Станочникам, обслуживающим один станок, согласовать свои действия, при необходимости снижать скорость подач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Не выполнять работы в рукавицах. Для защиты рук пользоваться специальными наладонника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 Осмотр, чистку, обтирку, проверку качества обработки деталей, закрепление ограждений, ручную уборку отходов со станка производить только при полной остановке ножевых вал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1. Выключить оборудова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едопустима обдувка станка и одежды сжатым воздух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Вымыть руки теплой водой с мыл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О всех замеченных недостатках в работе оборудования сообщить сменному рабочему или мастер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284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27:00Z</dcterms:created>
  <dc:creator/>
  <dc:description/>
  <cp:keywords/>
  <dc:language>en-US</dc:language>
  <cp:lastModifiedBy>Сергей</cp:lastModifiedBy>
  <dcterms:modified xsi:type="dcterms:W3CDTF">2009-08-23T01:22:00Z</dcterms:modified>
  <cp:revision>4</cp:revision>
  <dc:subject/>
  <dc:title>ТОИ Р-15-073-97</dc:title>
</cp:coreProperties>
</file>