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БОЙЩИКОВ МЕБЕЛИ,</w:t>
      </w:r>
    </w:p>
    <w:p>
      <w:pPr>
        <w:pStyle w:val="ConsPlusTitle"/>
        <w:widowControl/>
        <w:jc w:val="center"/>
        <w:rPr/>
      </w:pPr>
      <w:r>
        <w:rPr/>
        <w:t>ЗАНЯТЫХ ПОДГОТОВКОЙ НАСТИЛОЧНЫХ МАТЕРИАЛ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5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йся дисковый нож, вращающиеся шкивы привода, вращающиеся валики для подачи раскраиваемого материала, ножницы станка, игла прошивн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рук работающего с дисковым ножом, ножницами и иглами прошивной машины, соприкосновение с движущимися и вращающимися частями оборудования, попадание рук под вращающиеся валики станка по раскрою мешковины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о индивидуальной защиты: фартук хлопчатобумаж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внешний осмотр 14-игольной машины и убедиться в наличии необходимого количества игл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резательное приспособление; остроту заточки дискового ножа; наличие и исправность ограждения всей длины хода ножа; прочность крепления резинового шланга с проводом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станок для раскроя мешковины: требуемую остроту заточки ножниц; наличие и исправность оградительного приспособления подающих валиков со стороны подач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раскрое мешковины по ширине работать только при наличии оградительного приспособления. Не допускается поправка мешковины во время работы ножниц.</w:t>
      </w:r>
    </w:p>
    <w:p>
      <w:pPr>
        <w:pStyle w:val="ConsPlusNormal"/>
        <w:widowControl/>
        <w:ind w:firstLine="540"/>
        <w:jc w:val="both"/>
        <w:rPr/>
      </w:pPr>
      <w:r>
        <w:rPr/>
        <w:t>3.2. При изготовлении настилов первичная заправка ватного полотна под нажимные ролики должна производиться механиком швейных машин.</w:t>
      </w:r>
    </w:p>
    <w:p>
      <w:pPr>
        <w:pStyle w:val="ConsPlusNormal"/>
        <w:widowControl/>
        <w:ind w:firstLine="540"/>
        <w:jc w:val="both"/>
        <w:rPr/>
      </w:pPr>
      <w:r>
        <w:rPr/>
        <w:t>3.3. Следить за прохождением швейного материала (ватного полотна) через ролики, в случае запутывания полотна на иглодержателях и роликах остановить машину и сообщить об этом мастеру.</w:t>
      </w:r>
    </w:p>
    <w:p>
      <w:pPr>
        <w:pStyle w:val="ConsPlusNormal"/>
        <w:widowControl/>
        <w:ind w:firstLine="540"/>
        <w:jc w:val="both"/>
        <w:rPr/>
      </w:pPr>
      <w:r>
        <w:rPr/>
        <w:t>3.4. При разрезании ватина пользоваться прижимной линейкой.</w:t>
      </w:r>
    </w:p>
    <w:p>
      <w:pPr>
        <w:pStyle w:val="ConsPlusNormal"/>
        <w:widowControl/>
        <w:ind w:firstLine="540"/>
        <w:jc w:val="both"/>
        <w:rPr/>
      </w:pPr>
      <w:r>
        <w:rPr/>
        <w:t>3.5. Не поправлять ватное полотно во время работы маши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7:00Z</dcterms:created>
  <dc:creator/>
  <dc:description/>
  <cp:keywords/>
  <dc:language>en-US</dc:language>
  <cp:lastModifiedBy>Сергей</cp:lastModifiedBy>
  <dcterms:modified xsi:type="dcterms:W3CDTF">2009-08-23T12:48:00Z</dcterms:modified>
  <cp:revision>1</cp:revision>
  <dc:subject/>
  <dc:title>ТОИ Р-15-105-97</dc:title>
</cp:coreProperties>
</file>