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ТДЕЛОЧНИКОВ ИЗДЕЛИЙ ИЗ ДРЕВЕСИНЫ,</w:t>
      </w:r>
    </w:p>
    <w:p>
      <w:pPr>
        <w:pStyle w:val="ConsPlusTitle"/>
        <w:widowControl/>
        <w:jc w:val="center"/>
        <w:rPr/>
      </w:pPr>
      <w:r>
        <w:rPr/>
        <w:t>ЗАНЯТЫХ НАНЕСЕНИЕМ ЛАКОКРАСОЧНЫХ МАТЕРИАЛОВ</w:t>
      </w:r>
    </w:p>
    <w:p>
      <w:pPr>
        <w:pStyle w:val="ConsPlusTitle"/>
        <w:widowControl/>
        <w:jc w:val="center"/>
        <w:rPr/>
      </w:pPr>
      <w:r>
        <w:rPr/>
        <w:t>НА ЛАКОНАЛИВНЫХ МАШИН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8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ов: движущаяся лента конвейер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падания рук между лентой конвейера и корпусом лаконаливн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неработающие местные отсосы у лаконаливных машин; открытые емкости для лакокрасочных материалов; сушка уже отделанных деталей вне укрытий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 работающих токсическими веществами, входящими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.2.3. Химические вещества, проникающие через кожные покровы и слизистую оболочк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раздражающие вещества, содержащиеся в отделочных материалах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ое воздействие на глаза, кожу рук и другие части тела.</w:t>
      </w:r>
    </w:p>
    <w:p>
      <w:pPr>
        <w:pStyle w:val="ConsPlusNormal"/>
        <w:widowControl/>
        <w:ind w:firstLine="540"/>
        <w:jc w:val="both"/>
        <w:rPr/>
      </w:pPr>
      <w:r>
        <w:rPr/>
        <w:t>1.2.4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зрывоопасная концентрация паров лакокрасочных материалов;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лучения травмы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фартук хлопчатобумажный с нагрудником; респиратор; очки защитные с непрямой вентиляцией; туфли антистатические; перчатки резиновые техн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внешний осмотр оборудования и убедиться в отсутствии посторонних предметов на рабочем месте, механических повреждений шлангов конвейерных лент.</w:t>
      </w:r>
    </w:p>
    <w:p>
      <w:pPr>
        <w:pStyle w:val="ConsPlusNormal"/>
        <w:widowControl/>
        <w:ind w:firstLine="540"/>
        <w:jc w:val="both"/>
        <w:rPr/>
      </w:pPr>
      <w:r>
        <w:rPr/>
        <w:t>Проверить исправность пусковых устройств; тележек-этажерок для перевозки деталей; проверить исправность действия местных отсосов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2.2. Убедиться в наличии и исправности блокировки системы подачи отделочных материалов с действием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При включении вентиляции подача отделочных материалов в головки лаконаливных машин должна прекращать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оочередная работа на лаконаливной машине нитроцеллюлозными и полиэфирными лакам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.2. При обнаружении подтеков лака на ленте конвейера удалять их чистой ветошью, увлажненной в ацетоне, пользуясь респиратором и резиновыми перчатками.</w:t>
      </w:r>
    </w:p>
    <w:p>
      <w:pPr>
        <w:pStyle w:val="ConsPlusNormal"/>
        <w:widowControl/>
        <w:ind w:firstLine="540"/>
        <w:jc w:val="both"/>
        <w:rPr/>
      </w:pPr>
      <w:r>
        <w:rPr/>
        <w:t>3.3. Пролитый на пол лак или инициатор засыпать песком, затем совком из цветного металла собрать песок в ведро и вынести в отведенное место. Пол вымыть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3.4. Бидоны из-под отделочных материалов выносить в специально отведенное место, не скапливая их около машины.</w:t>
      </w:r>
    </w:p>
    <w:p>
      <w:pPr>
        <w:pStyle w:val="ConsPlusNormal"/>
        <w:widowControl/>
        <w:ind w:firstLine="540"/>
        <w:jc w:val="both"/>
        <w:rPr/>
      </w:pPr>
      <w:r>
        <w:rPr/>
        <w:t>3.5. При работе с инициатором не допускать его загрязнения и контакта с ним отдел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тем, чтобы баки с лакокрасочными материалами были плотно закрыты как во время наладки, так и во время работы на лаконаливных машин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Промыть головки, лотки, фильтры, крышки на баках. Промывку осуществлять в респираторе и резиновых перчатках.</w:t>
      </w:r>
    </w:p>
    <w:p>
      <w:pPr>
        <w:pStyle w:val="ConsPlusNormal"/>
        <w:widowControl/>
        <w:ind w:firstLine="540"/>
        <w:jc w:val="both"/>
        <w:rPr/>
      </w:pPr>
      <w:r>
        <w:rPr/>
        <w:t>5.2. Промывку головок с разными компонентами полиэфирного лака не разрешается производить одним и тем же ацетоном.</w:t>
      </w:r>
    </w:p>
    <w:p>
      <w:pPr>
        <w:pStyle w:val="ConsPlusNormal"/>
        <w:widowControl/>
        <w:ind w:firstLine="540"/>
        <w:jc w:val="both"/>
        <w:rPr/>
      </w:pPr>
      <w:r>
        <w:rPr/>
        <w:t>5.3. Очистку машины производить инструментами, изготовленными из цветного метал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1:00Z</dcterms:created>
  <dc:creator>Сергей</dc:creator>
  <dc:description/>
  <cp:keywords/>
  <dc:language>en-US</dc:language>
  <cp:lastModifiedBy>Сергей</cp:lastModifiedBy>
  <dcterms:modified xsi:type="dcterms:W3CDTF">2009-08-23T04:21:00Z</dcterms:modified>
  <cp:revision>2</cp:revision>
  <dc:subject/>
  <dc:title>ТОИ Р-15-098-97</dc:title>
</cp:coreProperties>
</file>