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« ___ » ___________ 2007 г. </w:t>
        <w:tab/>
        <w:tab/>
        <w:tab/>
        <w:tab/>
        <w:t>« ___ » ___________ 2007 г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роведения первичного инструктажа по охране труда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на рабочем месте с водителям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 1. Дорожно-транспортная аварийность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 2.Типичные дорожно-транспортные ситуации повышенной опасност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     Разбор и анализ примеров ДТП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 3. Нормативно-правовое регулирование дорожного движ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 4. Оказание первой медицинской помощи пострадавшим в ДТП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 5. Изучение условий перевозок пассажиров и грузов на опасных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</w:t>
      </w:r>
      <w:r>
        <w:rPr>
          <w:sz w:val="28"/>
          <w:szCs w:val="28"/>
          <w:lang w:val="en-US" w:eastAsia="en-US"/>
        </w:rPr>
        <w:t>участках маршрутов движ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Раздел 1. Дорожно-транспортная аварийность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Тема 1.1.</w:t>
      </w:r>
      <w:r>
        <w:rPr>
          <w:sz w:val="28"/>
          <w:szCs w:val="28"/>
          <w:lang w:val="en-US" w:eastAsia="en-US"/>
        </w:rPr>
        <w:t>Состояние дорожно-транспортной аварийности на автомобильном транспорте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Состояние безопасности дорожного движения в Российской Федерации, в регионе и в автотранспортной организации. Причины ДТП, анализ происшествий, происшедших по вине водителей транспортных средств (на примере конкретной организации). Формы и методы профилактики ДТП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Тема 1.2.</w:t>
      </w:r>
      <w:r>
        <w:rPr>
          <w:sz w:val="28"/>
          <w:szCs w:val="28"/>
          <w:lang w:val="en-US" w:eastAsia="en-US"/>
        </w:rPr>
        <w:t xml:space="preserve"> Конструктивные особенности транспортных средств, обеспечивающие безопасность дорожного движ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Понятие активной, пассивной и послеаварийной безопасности. Особенности конструкции подвижного состава и характеристики активной и пассивной составляющих конструктивной безопасности транспортного средства (на примере эксплуатируемого подвижного состава)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Тема 1.3.</w:t>
      </w:r>
      <w:r>
        <w:rPr>
          <w:sz w:val="28"/>
          <w:szCs w:val="28"/>
          <w:lang w:val="en-US" w:eastAsia="en-US"/>
        </w:rPr>
        <w:t xml:space="preserve"> Профессиональное мастерство водителя транспортного средства и безопасность дорожного движ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Понятие и составляющие элементы профессионального мастерства водителя. Решающая роль водителя в обеспечении безопасности движения. Приобретение и закрепление навыков вождения транспортного средства. Процесс развития профессионального мастерства с ростом опыта вождения. Изменение показателей аварийности в зависимости от стажа водителя транспортного средств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 xml:space="preserve">Раздел 2. Типичные дорожно-транспортные ситуации повышенной </w:t>
        <w:tab/>
        <w:t>опасности. Разбор и анализ примеров ДТП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Тема 2.1.</w:t>
      </w:r>
      <w:r>
        <w:rPr>
          <w:sz w:val="28"/>
          <w:szCs w:val="28"/>
          <w:lang w:val="en-US" w:eastAsia="en-US"/>
        </w:rPr>
        <w:t xml:space="preserve"> Основные понятия о дорожно-транспортных ситуациях повышенной опасност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Система «Водитель – Автомобиль – Дорога – Среда»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Понятие дорожно-транспортной ситуации. Субъективное и объективное восприятие ситуации на дороге. Понятие ситуационного анализа. Оценка степени опасности дорожно-транспортной ситуации и прогнозирование вариантов ее развития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Тема 2.2.</w:t>
      </w:r>
      <w:r>
        <w:rPr>
          <w:sz w:val="28"/>
          <w:szCs w:val="28"/>
          <w:lang w:val="en-US" w:eastAsia="en-US"/>
        </w:rPr>
        <w:t xml:space="preserve"> Одиночное движение  по загородной дороге. Встречный разъезд. Следование за лидером. Обгон – объезд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Скоростной режим и безопасность движения. Управление автомобилем на сложных участках дороги: кривых малых радиусов в плане трассы; сужениях проезжей части; пространственно сложных подъемах и спусках. Особая тяжесть последствий ДТП в ситуациях встречного разъезда. Зазор безопасности, его зависимость от скорости, состояния дорожного покрытия, длины транспортного средства, наличия прицепа. Динамические габрит и коридор безопасности транспортного средств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Безопасная дистанция, ее зависимость от скорости, состояния дорожного покрытия, технического состояния транспортного средства. Субъективное восприятие дистанции, Условия безопасного выполнения обгона. Действия водителей при обгоне. Ситуации, при которых обгон запрещен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Тема 2.3.</w:t>
      </w:r>
      <w:r>
        <w:rPr>
          <w:sz w:val="28"/>
          <w:szCs w:val="28"/>
          <w:lang w:val="en-US" w:eastAsia="en-US"/>
        </w:rPr>
        <w:t xml:space="preserve"> Особенности управления транспортным средством в сложных дорожных условиях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Движение и маневрирование в плотном транспортном потоке. Принцип «неполной надежности» - учет возможности нарушения ПДД другими участниками движения. Выявление  в транспортном потоке потенциального нарушителя или неопытного водителя по особенностям управления транспортным средством и ряду других признаков. Взаимодействие с транспортныыми средствами, оборудованными специальными номерными и опознавательными знаками и предупредительными устройствами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Тема 2.4.</w:t>
      </w:r>
      <w:r>
        <w:rPr>
          <w:sz w:val="28"/>
          <w:szCs w:val="28"/>
          <w:lang w:val="en-US" w:eastAsia="en-US"/>
        </w:rPr>
        <w:t xml:space="preserve"> Проезд перекрестков, железнодорожных переездов, трамвайных путей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Особенности проезда перекрестков при сложных дорожно-климатических условиях (темное время суток, снег, отсутствие знаков приоритета и т.п.). Факторы, влияющие на безопасный проезд перекрестков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Понятие ограниченной видимости. действия в ситуациях, характеризующихся признаком ограниченной видимост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Приоритеты маршрутных транспортных средств. Проезд остановки трамвая, пересечение трамвайных путей вне перекрестка, движение по трамвайным путям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Устройство и особенности работы современной железнодорожной сигнализации на переездах. типичные опасные ситуации, возникающие при пересечении транспортым средством железнодорожных переездов. Обязанности водителя при вынужденной остановке на переезде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Тема 2.5.</w:t>
      </w:r>
      <w:r>
        <w:rPr>
          <w:sz w:val="28"/>
          <w:szCs w:val="28"/>
          <w:lang w:val="en-US" w:eastAsia="en-US"/>
        </w:rPr>
        <w:t xml:space="preserve"> Дорожно-транспортные ситуации с участием пешеходов, велосипедистов. Посадка и высадка пассажиров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Меры предосторожности в типичных дорожно-транспортных ситуациях с участием пешеходов. Объезд стоящего на остановке троллейбуса, автобуса. Проезд остановок. Зоны концентрации пешеходов. Пришкольная зона. местные проезды, дворы – меры предосторожности, направленные на снижение детского травматизма. Опасности при движении задним ходом. обгон, объезд велосипедиста. Типичные нарушения велосипедистов. Посадка и высадка пассажиров. Подъезд к месту остановки при скользком дорожном покрытии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Тема 2.6.</w:t>
      </w:r>
      <w:r>
        <w:rPr>
          <w:sz w:val="28"/>
          <w:szCs w:val="28"/>
          <w:lang w:val="en-US" w:eastAsia="en-US"/>
        </w:rPr>
        <w:t xml:space="preserve"> Маневрирование в ограниченном пространстве. Буксировка транспортных средств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Меры предосторожности при маневрировании на площадках, стоянках, местах погрузки – разгрузки. Паркование. типичные опасные ситуации. Буксировка транспортных средств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 xml:space="preserve">Раздел. 3. Нормативно-правовое регулирование дорожного </w:t>
        <w:tab/>
        <w:t>движения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Тема 3.1.</w:t>
      </w:r>
      <w:r>
        <w:rPr>
          <w:sz w:val="28"/>
          <w:szCs w:val="28"/>
          <w:lang w:val="en-US" w:eastAsia="en-US"/>
        </w:rPr>
        <w:t xml:space="preserve"> Общие требования к водителю в нормативных документах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Основные нормативные документы, определяющие обязанности водителя. Необходимость знания и исполнения действующих правил, инструкций по перевозке пассажиров и грузо ( в том числе: опасных, крупногабаритных и тяжеловесных). Конкретные обязанности водителей с учетом специфики перевозочной деятельности организации. Действия водителя в связи с изменениями условий основной трудовой деятельности. Инструктажи, стажировки, занятия по повышению квалификации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Тема 3.2.</w:t>
      </w:r>
      <w:r>
        <w:rPr>
          <w:sz w:val="28"/>
          <w:szCs w:val="28"/>
          <w:lang w:val="en-US" w:eastAsia="en-US"/>
        </w:rPr>
        <w:t xml:space="preserve"> Проверка знаний водителями Правил дорожного движ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практическое занятие проводится с целью выявления уровня и качества знаний правил дорожного движения водительским составом организации методом экспресс-тестирования. Результаты положительной аттестации доводятся до сведения водителей. При отсутствии положительной аттестации, водители проходят повторное тестирование после дополнительной самостоятельной подготовки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Тема 3.3.</w:t>
      </w:r>
      <w:r>
        <w:rPr>
          <w:sz w:val="28"/>
          <w:szCs w:val="28"/>
          <w:lang w:val="en-US" w:eastAsia="en-US"/>
        </w:rPr>
        <w:t xml:space="preserve"> Дорожно-транспортные происшествия и виды ответственност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Обязанности и последовательность действий водителя при совершении ДТП и экстренной эвакуации пассажиров. действия подразделений и служб организации, водитель которой совершил (стал участником) ДТП. Права сотрудников ДПС, прибывших на место совершения ДТП. Экспертные действия по факту совершения ДТП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Тяжесть последствий ДТП. Административная, уголовная и гражданская ответственность при совершении ДТП. Ответственность за нарушение природоохранного законодательства. Условия наступления материальной ответственности за причиненный ущерб, ограниченная и полная материальная ответственность. Условия наступления уголовной ответственност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 xml:space="preserve">Раздел 4. Оказание первой медицинской помощи пострадавшим в </w:t>
        <w:tab/>
        <w:t>ДТП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ab/>
        <w:t xml:space="preserve">Тема 4.1. </w:t>
      </w:r>
      <w:r>
        <w:rPr>
          <w:sz w:val="28"/>
          <w:szCs w:val="28"/>
          <w:lang w:val="en-US" w:eastAsia="en-US"/>
        </w:rPr>
        <w:t>Первая помощь при ДТП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Структура дорожно-транспортного травматизма. Наиболее частые повреждения при ДТП. Характерные ошибки при оказании первой помощи на месте происшеств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Методы высвобождения пострадавших, извлечения из транспортного средств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Правила и порядок осмотра пострадавшего. Оценка состояния пострадавшего. Оказание экстренной помощи. Правила транспортировки пострадавших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Организационно-правовые аспекты оказания первой медицинской помощи пострадавшим при ДТП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Тема 4.2.</w:t>
      </w:r>
      <w:r>
        <w:rPr>
          <w:sz w:val="28"/>
          <w:szCs w:val="28"/>
          <w:lang w:val="en-US" w:eastAsia="en-US"/>
        </w:rPr>
        <w:t xml:space="preserve"> Виды и формы поражения пострадавших при ДТП, приемы первой медицинской помощ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Понятие  и методы лпределения кратковременной потери сознания (обморока), черепно-мозговой травмы, коматозного состояния, вида кровотечения, травматического шока. Механические поражения (в т.ч. – длительное сдавливание конечностей), термические поражения. Приемы оказания первой медицинской помощ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Психические особенности поведения участников ДТП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Тема 4.3.</w:t>
      </w:r>
      <w:r>
        <w:rPr>
          <w:sz w:val="28"/>
          <w:szCs w:val="28"/>
          <w:lang w:val="en-US" w:eastAsia="en-US"/>
        </w:rPr>
        <w:t xml:space="preserve"> Практическое занятие по оказанию первой медицинской помощ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Состав аптечки первой помощи (автомобильной). Предназначение препаратов и изделий, входящих в состав аптечк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Освоение приемов по остановке кровотеч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Применение обезболивающих лекарственных препаратов и их дозировк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Обработка и перевязка ран с использованием препаратов и изделий, входящих в состав аптечк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Фиксация переломов и вывихов с использованием подручных средств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 xml:space="preserve">Раздел 5. Изучение условий перевозок пассажиров и грузов на опасных </w:t>
        <w:tab/>
        <w:t>участках маршрутов движения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Тема 5.1.</w:t>
      </w:r>
      <w:r>
        <w:rPr>
          <w:sz w:val="28"/>
          <w:szCs w:val="28"/>
          <w:lang w:val="en-US" w:eastAsia="en-US"/>
        </w:rPr>
        <w:t xml:space="preserve"> Анализ маршрутов движения транспортныз средств и выявление опасных участков на маршруте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Изучение опасных участков улично-дорожной сети, характеризующихся повышенной концентрацией ДТП, по которым проходят (зона влияния которых распространяется на ) регулярные маршруты перевозок конкретной организаци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Разбор вероятных дорожно-транспортных ситуаций повышенной опасности на примерах реальных регулярных маршрутов предприятия ( с применением знаний, полученных в разделе 2)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Тема 5.2.</w:t>
      </w:r>
      <w:r>
        <w:rPr>
          <w:sz w:val="28"/>
          <w:szCs w:val="28"/>
          <w:lang w:val="en-US" w:eastAsia="en-US"/>
        </w:rPr>
        <w:t xml:space="preserve"> Прогнозирование и предупреждение возникновения опасных дорожно-транспортных ситуаций на маршрутах движения транспортных средств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Закрепление полученных знаний и навыков прогнозирования опасных дорожно-транспортных ситуаций в зависимости от дорожной обстановки на маршруте. Формулирование общих принципов прогнозирования опасных дорожно-транспортных ситуаций. Упреждающее реагирование на факторы, повышающие опасность: ограниченный обзор, ухудшение видимости, наличие помехи для движения, резкие изменения дорожной обстановки. Технические приемы воздействия на органы управления транспортным средством в опасных дорожно-транспортных ситуациях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Учебно-тематический план занятий с водителям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(продолжительность занятий – 20 часов)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814"/>
        <w:gridCol w:w="1080"/>
        <w:gridCol w:w="1080"/>
        <w:gridCol w:w="1260"/>
      </w:tblGrid>
      <w:tr>
        <w:trPr>
          <w:trHeight w:val="9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именование разделов и учебных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оре-тичес-к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акти-ческ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Раздел 1.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рожно-транспортная аварий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стояние дорожно-транспортной аварийности на автомобильном транспор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.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нструктивные особенности транспортных средств, обеспечивающих безопасность дорожного дви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.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фессиональное мастерство водителя транспортного средства и безопасность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Раздел 2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ипичные дорожно-транспортные ситуации повышенной опасности. Разбор и анализ примеров ДТ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сновные понятия о дорожно-транспортных ситуациях повышенной опас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.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диночное движение по загородной дороге. встречный разъезд. Следование за лидером. Обгон - объе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.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собенности управления транспортным средством в сложных услов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.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езд перекрестков, железнодорожных переездов, трамвайных пу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.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рожно-транспортные ситуации с участием пешеходов, велосипедистов. Посадка и высадка пассажи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.6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неврирование в ограниченном пространстве. Буксировка транспортных сред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Раздел 3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ормативно-правовое регулирование дорожного дви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щие требования к водителю в нормативных документ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.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ерка знаний водителями Правил дорожного дви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.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рожно-транспортные происшествия и виды ответствен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Раздел 4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казание первой медицинской помощи пострадавшим в ДТ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4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рвая помощь в ДТ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4.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ды и формы поражения пострадавших при ДТП, приемы первой медицинской помощ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4.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актическое занятие по оказанию первой медицинской помощ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Раздел 5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зучение условий перевозок пассажиров и грузов на опасных участках маршрутов дви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5.1.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нализ маршрутов движения транспортных средств и выявление опасных участков на маршру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5.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гнозирование и предупреждение возникновения опасных дорожно-транспортных ситуаций на маршрутах движения транспортных сред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четное зан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ный специалист по О.Т. и Т.Б.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0:54:00Z</dcterms:created>
  <dc:creator>user</dc:creator>
  <dc:description/>
  <cp:keywords/>
  <dc:language>en-US</dc:language>
  <cp:lastModifiedBy>user</cp:lastModifiedBy>
  <dcterms:modified xsi:type="dcterms:W3CDTF">2007-12-25T10:54:00Z</dcterms:modified>
  <cp:revision>2</cp:revision>
  <dc:subject/>
  <dc:title/>
</cp:coreProperties>
</file>