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StrongEmphasis"/>
          <w:rFonts w:cs="Arial" w:ascii="Arial" w:hAnsi="Arial"/>
          <w:color w:val="333333"/>
          <w:sz w:val="20"/>
          <w:szCs w:val="20"/>
        </w:rPr>
        <w:t xml:space="preserve">Муниципальное общеобразовательное учреждение </w:t>
      </w:r>
      <w:r>
        <w:rPr>
          <w:rFonts w:cs="Arial" w:ascii="Arial" w:hAnsi="Arial"/>
          <w:b/>
          <w:bCs/>
          <w:color w:val="333333"/>
          <w:sz w:val="20"/>
          <w:szCs w:val="20"/>
        </w:rPr>
        <w:br/>
      </w:r>
      <w:r>
        <w:rPr>
          <w:rStyle w:val="StrongEmphasis"/>
          <w:rFonts w:cs="Arial" w:ascii="Arial" w:hAnsi="Arial"/>
          <w:color w:val="333333"/>
          <w:sz w:val="20"/>
          <w:szCs w:val="20"/>
        </w:rPr>
        <w:t>«Гимназия № 4»</w:t>
      </w:r>
    </w:p>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для учителя физической культуры</w:t>
      </w:r>
    </w:p>
    <w:p>
      <w:pPr>
        <w:pStyle w:val="Style15"/>
        <w:rPr/>
      </w:pPr>
      <w:r>
        <w:rPr>
          <w:rFonts w:cs="Arial" w:ascii="Arial" w:hAnsi="Arial"/>
          <w:color w:val="333333"/>
          <w:sz w:val="20"/>
          <w:szCs w:val="20"/>
        </w:rPr>
        <w:t>1.ОБЩИЕ СВЕДЕНИЯ О СПОРТИВНОЙ БАЗЕ муниципального общеобразовательного учреждения «Гимназия № 4»</w:t>
        <w:br/>
        <w:t>Гимназия оснащена современным спортивным оборудованием: бассейном, двумя спортивными залами, тренажерным залом, укомплектованным 8 тренажерами фирмы «KETLER», 2 танцевальными залами, теннисным кортом, футбольным полем, волейбольной и баскетбольной площадками, беговой дорожкой, стрелковым тиром.</w:t>
        <w:br/>
        <w:t>2. ПРЕДМЕТОМ ДЕЯТЕЛЬНОСТИ гимназии является осуществление образовательного процесса. Целями деятельности гимназии являются:</w:t>
        <w:br/>
        <w:t>- создание благоприятных условий для развития индивидуальных способностей каждой личности, формирование потребностей к самообразованию и саморазвитию;</w:t>
        <w:br/>
        <w:t>- организация педагогического процесса на основе проектирования образовательных программ,  направленных на разностороннее развитие личности ребенка и на воспитание общей культуры в современных условиях развития образования;</w:t>
        <w:br/>
        <w:t>- построение учебно-воспитательного процесса на основе психолого-педагогической диагностики склонностей, интересов, способностей гимназистов;</w:t>
        <w:br/>
        <w:t>- создание оптимальных условий для обучения и воспитания учащихся с различными учебными возможностями;</w:t>
        <w:br/>
        <w:t>Обучение и воспитание осуществляется в интересах личности, общества, государства, обеспечивает создание благоприятных условий для оптимального развития личности и способностей к социальному самоопределению.</w:t>
        <w:br/>
        <w:t>3. РЕЖИМ РАБОТЫ УЧИТЕЛЯ.</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кабинета сотрудникам службы безопасности под роспись в журнале контроля.</w:t>
        <w:br/>
        <w:t>* Рабочий день учителей должен начинаться не позднее, чем за 20 минут до начала занятий. Это время отведено на подготовку к уроку кабинета с соблюдением санитарно-гигиенических норм. Перемена между уроками также является рабочим временем. Дежурный администратор является на дежурство за полчаса до начала уроков.</w:t>
        <w:br/>
        <w:t>*В течение учебного времени учителя приступают к очередным урокам со звонком, задержка учащихся на переменах, а также начала уроков после звонка не допускается и считается отсутствием учителя на рабочем месте.</w:t>
        <w:br/>
        <w:t>4. Все работники обязаны подчиняться руководству организации и его представителям, наделенным административными полномочиями либо осуществляющим распорядительные функции, выполнять их указания, связанные с трудовой деятельностью, а также приказы и предписания, доводимые с помощью служебных инструкций и объявлений.</w:t>
        <w:br/>
        <w:t>Работники, независимо от должностного положения, обязаны проявлять взаимную вежливость, уважение, терпимость, соблюдая служебную дисциплину.</w:t>
        <w:br/>
        <w:t>5. ОРГАНИЗАЦИЯ РАБОТЫ ПО ОХРАНЕ ТРУДА НА РАБОЧЕМ МЕСТЕ</w:t>
        <w:br/>
        <w:t>5.1. Основными направлениями деятельности гимназии в области охраны труда являются:</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за соблюдением требований охраны труда;</w:t>
        <w:br/>
        <w:t>- расследование и учет несчастных случаев на производстве и профессиональных заболеваний.</w:t>
        <w:br/>
        <w:t>5.2. Работник обязан:</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в гимназии, или об ухудшении состояния своего здоровья;</w:t>
        <w:br/>
        <w:t>- добросовестно выполнять свои трудовые обязанности;</w:t>
        <w:br/>
        <w:t>- соблюдать трудовую дисциплину;</w:t>
        <w:br/>
        <w:t>- бережно относиться к имуществу гимназии;</w:t>
        <w:br/>
        <w:t>- выполнять установленные нормы труда.</w:t>
        <w:br/>
        <w:t>5.3. Общее руководство работой по охране труда в гимназ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5.4. Заместитель директора гимназии осуществляет руководство деятельностью по охране труда на уроках физической культуры в соответствии с требованиями законодательных и нормативных   правовых актов по охране труда.</w:t>
        <w:br/>
        <w:t>5.5. Общественный контроль за состоянием охраны труда в организации осуществляют уполномоченные (доверенные) лица по охране труда профессионального союза или трудового коллектива.</w:t>
        <w:br/>
        <w:t>6. ОБЩИЕ ПРАВИЛА ПОВЕДЕНИЯ УЧИТЕЛЕЙ НА РАБОЧЕМ МЕСТЕ</w:t>
        <w:br/>
        <w:t>* Работник обязан соблюдать нормы, правила и инструкции по охране труда, пожарной безопасности и правила внутреннего трудового распорядка.</w:t>
        <w:br/>
        <w:t>* Немедленно сообщи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br/>
        <w:t>* 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 При заболевании или травмировании как на работе, так и вне ее необходимо сообщить об этом руководителю и обратится в лечебное заведение.</w:t>
        <w:br/>
        <w:t>* 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 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br/>
        <w:t>Выполняя трудовые обязанности, соблюдать следующие требования:</w:t>
        <w:br/>
        <w:t>- ходить только по установленным проходам и площадкам;</w:t>
        <w:br/>
        <w:t>- не садиться и не облокачиваться на случайные предметы и ограждения;</w:t>
        <w:br/>
        <w:t>- не подниматься и не спускаться бегом по лестничным маршам и переходным мостикам;</w:t>
        <w:br/>
        <w:t>- не прикасаться к электрическим проводам, кабелям электротехнических установок;</w:t>
        <w:br/>
        <w:t>- не устранять неисправности в осветительной и силовой сети, а также пусковых устройствах;</w:t>
        <w:br/>
        <w:t>- обращать внимание на знаки безопасности, сигналы и выполнять их требования (запрещающий знак безопасности с поясняющей надписью « Не включать- работают люди!»).</w:t>
        <w:br/>
        <w:t>- для питья следует употреблять воду из специально оборудованных фонтанчиков или питьевых бачков.</w:t>
        <w:br/>
        <w:t>- принимать пищу следует в специально оборудованном помещении (столовой).</w:t>
        <w:br/>
        <w:t>7. ОСНОВНЫЕ ОПАСНЫЕ И ВРЕДНЫЕ ФАКТОРЫ.</w:t>
        <w:br/>
        <w:t>7.1. На занятиях по лыжной подготовке возможно воздействие следующих опасных факторов:</w:t>
        <w:br/>
        <w:t>- обморожение под воздействием низкой температуры воздуха и ветра;</w:t>
        <w:br/>
        <w:t>- травмы при падении при катании на лыжах;</w:t>
        <w:br/>
        <w:t>- появление потертостей кожи из-за неправильной подгонки лыжных ботинок</w:t>
        <w:br/>
        <w:t xml:space="preserve">7.2. На занятиях по легкой атлетике учащиеся должны избегать воздействия следующих опасных факторов: </w:t>
        <w:br/>
        <w:t>- травмы при падении на скользком грунте или твердом покрытии;</w:t>
        <w:br/>
        <w:t xml:space="preserve">- травмы при нахождении в зоне броска во время занятий по метанию; при выполнении упражнений  без разминки. </w:t>
        <w:br/>
        <w:t xml:space="preserve">7.3. На  занятиях по гимнастике учащиеся должны избегать воздействия  следующих опасных факторов: </w:t>
        <w:br/>
        <w:t xml:space="preserve">- травмы при выполнении упражнений на неисправных спортивных снарядах, а также при выполнении упражнений без страховки; </w:t>
        <w:br/>
        <w:t xml:space="preserve">- травмы при выполнении упражнений на спортивных снарядах с влажными ладонями на загрязненных снарядах; </w:t>
        <w:br/>
        <w:t xml:space="preserve">- травмы при выполнении гимнастических упражнений без использования гимнастических матов; </w:t>
        <w:br/>
        <w:t>- травмы при выполнении упражнений без разминки.</w:t>
        <w:br/>
        <w:t>7.4. При проведении занятий по спортивным и подвижным играм (футбол, волейбол, баскетбол, теннис и др.) возможно воздействие на обучающихся следующих опасных факторов:</w:t>
        <w:br/>
        <w:t xml:space="preserve">- травмы при столкновениях, </w:t>
        <w:br/>
        <w:t xml:space="preserve">- травмы при нарушении правил проведения игры, </w:t>
        <w:br/>
        <w:t>- травмы при падении на мокром, скользком полу или площадке.</w:t>
        <w:br/>
        <w:t>7.5. При проведении спортивных соревнований возможно воздействие на их участников следующих опасных факторов:</w:t>
        <w:br/>
        <w:t>- травмы при проведении спортивных соревнований с использованием неисправных спортивных снарядов и оборудования;</w:t>
        <w:br/>
        <w:t>- травмы при падении на скользком грунте или твердом покрытии;</w:t>
        <w:br/>
        <w:t>- травмы во время прыжков в длину или высоту при неподготовленной прыжковой яме;</w:t>
        <w:br/>
        <w:t>- травмы при нахождении в зоне броска во время спортивных соревнований по метанию;</w:t>
        <w:br/>
        <w:t>- травмы при столкновениях во время бега или спортивной игре, при падениях во время спуска с горы на лыжах или при прыжках с лыжного трамплина;</w:t>
        <w:br/>
        <w:t>- обморожения при проведении спортивных соревнований по лыжам при ветре более 1,5 –2,0 м/с и при температуре воздуха ниже – 20о С;</w:t>
        <w:br/>
        <w:t>- травмы и утопления во время проведения спортивных соревнований по плаванию при прыжках в воду головой вниз на мелком месте или нахождении рядом других участников соревнований;</w:t>
        <w:br/>
        <w:t>- травмы при проведении соревнований без разминки.</w:t>
        <w:br/>
        <w:t>7.6. При проведении занятий по плаванию возможно воздействие на обучающихся следующих опасных факторов:</w:t>
        <w:br/>
        <w:t>- травмы и утопления при прыжках в воду головой вниз при недостаточной глубине воды;</w:t>
        <w:br/>
        <w:t>- купание сразу после приема пищи или большой физической нагрузки;</w:t>
        <w:br/>
        <w:t>- утопление при купании.</w:t>
        <w:br/>
        <w:t>7.7. К другим опасным факторам относятся:</w:t>
        <w:br/>
        <w:t>- отсутствие или недостаток естественного света;</w:t>
        <w:br/>
        <w:t>- недостаточная освещенность рабочей зоны;</w:t>
        <w:br/>
        <w:t>- повышенная яркость света;</w:t>
        <w:br/>
        <w:t>- острые кромки, заусенцы и шероховатость на поверхностях спортивного оборудования;</w:t>
        <w:br/>
        <w:t>- нарушение воздушно-теплового режима и режима проветриваия.</w:t>
        <w:br/>
        <w:t>7.8. В случае выброса вредных химических веществ с близлежащих предприятий и возникновения опасности химического заражения возможно воздействие следующих опасных факторов:</w:t>
        <w:br/>
        <w:t>- токсических;</w:t>
        <w:br/>
        <w:t>- раздражающих;</w:t>
        <w:br/>
        <w:t>- сенсибилизирующих;</w:t>
        <w:br/>
        <w:t>- канцерогенных;</w:t>
        <w:br/>
        <w:t xml:space="preserve">- мутагенных. </w:t>
        <w:br/>
        <w:t>Данные факторы влияют на репродуктивную функцию по пути проникновения в организм человека через органы дыхания, желудочно-кишечный тракт, кожные покровы и слизистые оболочки.</w:t>
        <w:br/>
        <w:t>7.9. Психофизиологические опасные и вредные производственные факторы по характеру действия подразделяются на следующие:</w:t>
        <w:br/>
        <w:t>- физические перегрузки;</w:t>
        <w:br/>
        <w:t>- нервно-психические перегрузки.</w:t>
        <w:br/>
        <w:t>Кроме того, возможно воздействие физических перегрузок, которые подразделяются на:</w:t>
        <w:br/>
        <w:t>- статические;</w:t>
        <w:br/>
        <w:t>- динамические.</w:t>
        <w:br/>
        <w:t xml:space="preserve">7.10. Нервно-психические перегрузки подразделяются на: </w:t>
        <w:br/>
        <w:t xml:space="preserve">- умственное перенапряжение; </w:t>
        <w:br/>
        <w:t xml:space="preserve">- перенапряжение анализаторов; </w:t>
        <w:br/>
        <w:t>- монотонность труда;</w:t>
        <w:br/>
        <w:t xml:space="preserve">8. ОБЩИЕ ТРЕБОВАНИЯ БЕЗОПАСНОСТИ </w:t>
        <w:br/>
        <w:t>8.1. При проведении занятий по лыжной подготовке</w:t>
        <w:br/>
        <w:t>8.1.1. К занятиям на лыжах допускаются учащиеся, прошедшие инструктаж по охране труда, медицинский осмотр и не имеющие противопоказаний по состоянию здоровья.</w:t>
        <w:br/>
        <w:t>- при проведении занятий по лыжам учащиеся обязаны соблюдать правила поведения, расписание учебных занятий, установленные режимы занятий и отдыха.</w:t>
        <w:br/>
        <w:t>- учащиеся должны одеваться в соответствии с температурой внешней окружающей среды, чтобы избежать обморожений.</w:t>
        <w:br/>
        <w:t>- учащиеся должны быть предельно осторожными, чтобы избежать травм при падении во время катания на лыжах.</w:t>
        <w:br/>
        <w:t>- учащиеся должны проверять крепление лыж к обуви, чтобы избежать травм.</w:t>
        <w:br/>
        <w:t>- учащиеся должны правильно подогнать лыжные ботинки, чтобы избежать потертости ног.</w:t>
        <w:br/>
        <w:t>- при получении травмы учащийся обязан немедленно поставить об этом в известность учителя, который сообщает об этом администрации гимназии. При неисправности лыжного инвентаря прекратить занятия и сообщить об этом учителю.</w:t>
        <w:br/>
        <w:t>- в процессе занятий ученики обязаны соблюдать установленный порядок проведения учебных занятий и правила личной гигиены.</w:t>
        <w:br/>
        <w:t xml:space="preserve">8.1.2. Учащимся запрещается: </w:t>
        <w:br/>
        <w:t>- приносить в школу колющие, режущие, легковоспламеняющиеся предметы;</w:t>
        <w:br/>
        <w:t xml:space="preserve">- бегать без разрешения учителя, толкать друг друга; кидать друг в друга различные предметы; </w:t>
        <w:br/>
        <w:t>- трогать без разрешения учителя спортивное снаряжение.</w:t>
        <w:br/>
        <w:t>8.1.3. Учащиеся обязаны:</w:t>
        <w:br/>
        <w:t>- переодеваться в лыжный костюм в раздевалке спортзала до начала урока;</w:t>
        <w:br/>
        <w:t>- в течение первых 5 минут урока, оставив сменную обувь в гардеробе, взять лыжи в хозблоке и приготовиться к уроку;</w:t>
        <w:br/>
        <w:t>- пройти инструктаж по охране труда перед уроками лыжной подготовки;</w:t>
        <w:br/>
        <w:t xml:space="preserve">- выполнять требования охраны труда и правил для учащихся при проведении уроков лыжной подготовки; </w:t>
        <w:br/>
        <w:t>- иметь спортивную форму для занятий на лыжах.</w:t>
        <w:br/>
        <w:t>8.1.4. Учителю запрещается:</w:t>
        <w:br/>
        <w:t>- оставлять без присмотра учащихся;</w:t>
        <w:br/>
        <w:t>- допускать к занятиям учащихся, не прошедших инструктаж по охране труда и технике безопасности при проведении занятий по лыжам;</w:t>
        <w:br/>
        <w:t>- использовать неисправное спортивное оборудование и инвентарь;</w:t>
        <w:br/>
        <w:t>- ремонтировать неисправное электрооборудование самостоятельно.</w:t>
        <w:br/>
        <w:t>8.1.5. Учитель обязан:</w:t>
        <w:br/>
        <w:t>- пройти инструктаж по охране труда при проведении занятий по лыжам;</w:t>
        <w:br/>
        <w:t>- подготовить лыжную базу для обеспечения всех учащихся инвентарем на уроках физической культуры;</w:t>
        <w:br/>
        <w:t>- провести инструктаж по охране труда и технике безопасности по лыжной подготовке для всех учащихся с обязательной отметкой в «Журнале инструктажа по технике безопасности» и классном журнале;</w:t>
        <w:br/>
        <w:t>- обеспечить устойчивость мебели, имеющейся на лыжной базе;</w:t>
        <w:br/>
        <w:t>- обеспечить исправность лыж и лыжных палок;</w:t>
        <w:br/>
        <w:t>- проводить занятия по лыжной подготовке только по согласованию с врачом гимназии в соответствии с температурой воздуха;</w:t>
        <w:br/>
        <w:t>- проверить перед началом занятий одежду учащихся, ознакомиться с медицинскими показаниями,</w:t>
        <w:br/>
        <w:t>- проверить крепление лыж к обуви;</w:t>
        <w:br/>
        <w:t>- проверять исправность спортивного оборудования перед каждым уроком;</w:t>
        <w:br/>
        <w:t>- о возникших неполадках сообщить администрации школы;</w:t>
        <w:br/>
        <w:t>- исключить из пользования непригодное оборудование;</w:t>
        <w:br/>
        <w:t>- обеспечить устойчивый порядок и дисциплину учащихся во время лыжных занятий и в процессе подготовки к ним на переменах;</w:t>
        <w:br/>
        <w:t>- использовать различные формы проведения разминки перед проведением урока лыжной подготовки;</w:t>
        <w:br/>
        <w:t>- соблюдать временные рамки урока лыжной подготовки (продолжительность самого занятия на лыжах не должна быть менее 30 минут);</w:t>
        <w:br/>
        <w:t>- завершать урок за 5 минут до звонка, организованно вести учащихся в гардероб для смены одежды.</w:t>
        <w:br/>
        <w:t>8.1.6. Уча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br/>
        <w:t>8.2. При проведении уроков легкой атлетики:</w:t>
        <w:br/>
        <w:t>8.2.1. К занятиям легкой атлетикой допускаются учащиеся,  прошедшие инструктаж по охране труда, медицинский осмотр и не имеющие противопоказаний по состоянию здоровья.</w:t>
        <w:br/>
        <w:t>8.2.2. При проведении занятий по легкой атлетике учащиеся обязаны соблюдать правила поведения, расписание учебных занятий, установленные режимы занятий и отдыха.</w:t>
        <w:br/>
        <w:t xml:space="preserve">8.2.3. На занятиях по легкой атлетике учащиеся должны избегать воздействия следующих опасных факторов: </w:t>
        <w:br/>
        <w:t>- травмы при падении на скользком грунте или твердом покрытии;</w:t>
        <w:br/>
        <w:t xml:space="preserve">- травмы при нахождении в зоне броска во время занятий по метанию; при выполнении упражнений без разминки. </w:t>
        <w:br/>
        <w:t xml:space="preserve">8.2.4. При получении травмы учащийся обязан немедленно поставить об этом в известность учителя, который сообщает об этом администрации и врачу гимназии. При неисправности спортивного инвентаря прекратить занятия и сообщить об этом учителю. </w:t>
        <w:br/>
        <w:t>8.2.5. В процессе занятий ученики обязаны соблюдать установленный порядок проведения учебных занятий и правила личной гигиены</w:t>
        <w:br/>
        <w:t xml:space="preserve">8.2.6. Учащимся запрещается: </w:t>
        <w:br/>
        <w:t>- приносить на занятия колющие, режущие, легковоспламеняющиеся предметы;</w:t>
        <w:br/>
        <w:t>- бегать без разрешения учителя, открывать окна, фрамуги; толкать друг друга; кидать друг в друга различные предметы;</w:t>
        <w:br/>
        <w:t xml:space="preserve">- трогать без разрешения учителя спортивное снаряжение. </w:t>
        <w:br/>
        <w:t>8.2.7. Учащиеся обязаны:</w:t>
        <w:br/>
        <w:t>- переодеваться в спортивный костюм и надевать спортивную обувь в раздевалке спортзала перед началом урока;</w:t>
        <w:br/>
        <w:t>- пройти инструктаж по охране труда на занятиях легкой атлетикой;</w:t>
        <w:br/>
        <w:t>- выполнять требования охраны труда и правил для учащихся на занятиях легкой атлетикой.</w:t>
        <w:br/>
        <w:t>8.2.8. Учителю запрещается:</w:t>
        <w:br/>
        <w:t>- оставлять без присмотра учащихся на уроке и во время перемены;</w:t>
        <w:br/>
        <w:t>- допускать к занятиям учащихся, не прошедших инструктаж по охране труда и технике безопасности на занятиях легкой атлетикой;</w:t>
        <w:br/>
        <w:t>- использовать неисправное спортивное оборудование;</w:t>
        <w:br/>
        <w:t>- ремонтировать неисправное электрооборудование самостоятельно.</w:t>
        <w:br/>
        <w:t>8.2.9. Учитель обязан:</w:t>
        <w:br/>
        <w:t>- пройти инструктаж по охране труда при проведении занятий по легкой атлетике;</w:t>
        <w:br/>
        <w:t>- провести инструктаж по охране труда на занятиях по легкой атлетике со всеми учащимися с обязательной отметкой в «Журнале по охране труда»  и классном журнале;</w:t>
        <w:br/>
        <w:t>- подготовить спортивное оборудование и спортинвентарь для обеспечения всех учащихся на уроках физической культуры;</w:t>
        <w:br/>
        <w:t>- проверять исправность спортивного оборудования, имеющегося в спортзале и на спортплощадке, перед каждым уроком;</w:t>
        <w:br/>
        <w:t>- обеспечить безопасность спортивного оборудования, используемого на занятиях, не допускать нарушения инструкции по использованию спортивного оборудования и инвентаря;</w:t>
        <w:br/>
        <w:t>- о возникших неполадках сообщить администрации гимназии;</w:t>
        <w:br/>
        <w:t>- исключить из пользования непригодное оборудование;</w:t>
        <w:br/>
        <w:t>- проверить перед началом занятий одежду учащихся и спортивную обувь, ознакомиться с медицинскими показаниями;</w:t>
        <w:br/>
        <w:t>- обеспечить устойчивый порядок и дисциплину учащихся во время занятий и в процессе подготовки к ним на переменах;</w:t>
        <w:br/>
        <w:t>- использовать различные формы проведения разминки  перед выполнением сложных упражнений;</w:t>
        <w:br/>
        <w:t>- придерживаться принципа доступности выполнения упражнений каждым учеником;</w:t>
        <w:br/>
        <w:t>- обеспечить показ приемов выполнения упражнений перед непосредственным выполнением их учащимися;</w:t>
        <w:br/>
        <w:t>- выполнять режим проветривания в спортивном зале;</w:t>
        <w:br/>
        <w:t>- соблюдать правила пожарной безопасности, знать места расположения первичных средств пожаротушения и направления эвакуации при пожаре.</w:t>
        <w:br/>
        <w:t>8.2.10. Уча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br/>
        <w:t>8.3. При проведении занятий по гимнастике</w:t>
        <w:br/>
        <w:t>8.3.1. К занятиям гимнастикой допускаются учащиеся,  прошедшие инструктаж по охране труда, медицинский осмотр и не имеющие противопоказаний по состоянию здоровья.</w:t>
        <w:br/>
        <w:t>8.3.2. При проведении занятий по гимнастике учащиеся обязаны соблюдать правила поведения, расписание учебных занятий, установленные режимы занятий и отдыха.</w:t>
        <w:br/>
        <w:t>8.3.3. При проведении занятий по гимнастике учащиеся должны избегать воздействия следующих опасных факторов:</w:t>
        <w:br/>
        <w:t xml:space="preserve">- травмы при выполнении упражнений на неисправных спортивных снарядах, а также при выполнении упражнений без страховки; </w:t>
        <w:br/>
        <w:t xml:space="preserve">- травмы при выполнении упражнений на спортивных снарядах с влажными ладонями на загрязненных снарядах; </w:t>
        <w:br/>
        <w:t xml:space="preserve">- травмы при выполнении гимнастических упражнений без использования гимнастических матов; </w:t>
        <w:br/>
        <w:t>- травмы при выполнении упражнений без разминки.</w:t>
        <w:br/>
        <w:t>8.3.4. При получении травмы учащийся обязан немедленно поставить об этом в известность учителя, который сообщает об этом администрации гимназии. При неисправности спортивного инвентаря прекратить занятия и сообщить об этом учителю.</w:t>
        <w:br/>
        <w:t>8.3.5. В процессе занятий ученики обязаны соблюдать установленный порядок проведения учебных занятий и правила личной гигиены.</w:t>
        <w:br/>
        <w:t xml:space="preserve">8.3.6. Учащимся запрещается: </w:t>
        <w:br/>
        <w:t>- приносить на занятия колющие, режущие, легковоспламеняющиеся предметы;</w:t>
        <w:br/>
        <w:t>- одевать на занятия предметы, способные привести к травме (цепочки, крестики и т.п.);</w:t>
        <w:br/>
        <w:t xml:space="preserve">- бегать без разрешения учителя, открывать окна, фрамуги; толкать друг друга; кидать различные предметы друг в друга; </w:t>
        <w:br/>
        <w:t>- трогать без разрешения учителя спортивное  снаряжение.</w:t>
        <w:br/>
        <w:t>8.3.7. Учащиеся обязаны:</w:t>
        <w:br/>
        <w:t>- надеть спортивный костюм и спортивную обувь в раздевалке спортзала до начала урока;</w:t>
        <w:br/>
        <w:t>- пройти инструктаж по охране труда перед уроками гимнастики;</w:t>
        <w:br/>
        <w:t>- выполнять требования охраны труда и правил для учащихся на занятиях гимнастикой.</w:t>
        <w:br/>
        <w:t>8.3.8. Учителю запрещается:</w:t>
        <w:br/>
        <w:t>- оставлять без присмотра учащихся на уроке и на перемене;</w:t>
        <w:br/>
        <w:t>- допускать к занятиям учащихся, не прошедших инструктаж по охране труда и технике безопасности на занятиях гимнастикой;</w:t>
        <w:br/>
        <w:t>- использовать неисправное спортивное оборудование и инвентарь;</w:t>
        <w:br/>
        <w:t>- ремонтировать неисправное электрооборудование самостоятельно.</w:t>
        <w:br/>
        <w:t>8.3.9. Учитель обязан:</w:t>
        <w:br/>
        <w:t>- пройти инструктаж по охране труда при проведении занятий по гимнастике;</w:t>
        <w:br/>
        <w:t>- подготовить спортивный инвентарь  для занятий гимнастикой;</w:t>
        <w:br/>
        <w:t>- провести инструктаж по охране труда и технике безопасности по гимнастике для всех учащихся с обязательной отметкой в «Журнале инструктажа по технике безопасности» и классном журнале;</w:t>
        <w:br/>
        <w:t>- проверить перед началом занятий одежду учащихся, ознакомиться с медицинскими показаниями,</w:t>
        <w:br/>
        <w:t>- проверять исправность спортивного оборудования перед каждым уроком;</w:t>
        <w:br/>
        <w:t>- о возникших неполадках сообщить администрации школы;</w:t>
        <w:br/>
        <w:t>- исключить из пользования непригодное оборудование;</w:t>
        <w:br/>
        <w:t>- обеспечить устойчивый порядок и дисциплину учащихся во время занятий и на переменах;</w:t>
        <w:br/>
        <w:t>- использовать различные формы проведения разминки перед проведением урока по гимнастике.</w:t>
        <w:br/>
        <w:t>8.3.10. Учителю запрещается:</w:t>
        <w:br/>
        <w:t>- допускать к занятиям учащихся, не прошедших инструктаж  по охране труда на уроках по гимнастике;</w:t>
        <w:br/>
        <w:t>- использовать непроверенное и неисправное оборудование;</w:t>
        <w:br/>
        <w:t>- оставлять без присмотра учащихся на уроке и на перемене.</w:t>
        <w:br/>
        <w:t>8.3.11. Уча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br/>
        <w:t>8.4. При проведении занятий по спортивным и подвижным играм</w:t>
        <w:br/>
        <w:t xml:space="preserve">8.4.1. К занятиям по спортивным и подвижным играм  допускаются учащиеся,  прошедшие инструктаж по охране труда, медицинский осмотр и не имеющие противопоказаний по состоянию здоровья. </w:t>
        <w:br/>
        <w:t>8.4.2. При проведении занятий учащиеся обязаны соблюдать правила поведения, расписание учебных занятий, установленные режимы занятий и отдыха.</w:t>
        <w:br/>
        <w:t>8.4.3. При проведении занятий по спортивным и подвижным играм (футбол, волейбол, баскетбол, теннис и др.) возможно воздействие на обучающихся следующих опасных факторов:</w:t>
        <w:br/>
        <w:t xml:space="preserve">- травмы при столкновениях, </w:t>
        <w:br/>
        <w:t xml:space="preserve">- травмы при нарушении правил проведения игры, </w:t>
        <w:br/>
        <w:t>- травмы при падении на мокром, скользком полу или площадке.</w:t>
        <w:br/>
        <w:t>8.4.5. Учащиеся должны: избегать травм при столкновениях, падений на мокром, скользком полу или площадке, не нарушать правила поведения игры.</w:t>
        <w:br/>
        <w:t>8.4.6. О каждой полученной травме необходимо немедленно поставить в известность учителя, который обязан обеспечить оказание медицинской помощи.</w:t>
        <w:br/>
        <w:t>8.4.7. В процессе занятий обучающиеся должны соблюдать правила проведения спортивной игры, ношения спортивной одежды и спортивной обуви, правила личной гигиены.</w:t>
        <w:br/>
        <w:t xml:space="preserve">8.4.8. Учащимся запрещается: </w:t>
        <w:br/>
        <w:t>- приносить на занятия колющие, режущие, легковоспламеняющиеся предметы;</w:t>
        <w:br/>
        <w:t xml:space="preserve">- бегать без разрешения учителя, открывать окна, фрамуги; толкать друг друга; кидать различные предметы друг в друга; </w:t>
        <w:br/>
        <w:t>- трогать без разрешения учителя спортивное оборудование.</w:t>
        <w:br/>
        <w:t>8.4.9. Учитель обязан:</w:t>
        <w:br/>
        <w:t>- пройти инструктаж по охране труда при проведении занятий по спортивным и подвижным играм;</w:t>
        <w:br/>
        <w:t>- подготовить спортивный инвентарь  для занятий;</w:t>
        <w:br/>
        <w:t>- провести инструктаж по охране труда и технике безопасности по спортивным и подвижным играм для всех учащихся с обязательной отметкой в «Журнале инструктажа по технике безопасности» и классном журнале;</w:t>
        <w:br/>
        <w:t>- проверить перед началом занятий одежду учащихся, ознакомиться с медицинскими показаниями,</w:t>
        <w:br/>
        <w:t>- проверять исправность спортивного оборудования перед каждым уроком;</w:t>
        <w:br/>
        <w:t>- о возникших неполадках сообщить администрации школы;</w:t>
        <w:br/>
        <w:t>- исключить из пользования непригодное оборудование;</w:t>
        <w:br/>
        <w:t>- обеспечить устойчивый порядок и дисциплину учащихся во время  занятий и на переменах;</w:t>
        <w:br/>
        <w:t>- использовать различные формы проведения разминки перед проведением урока</w:t>
        <w:br/>
        <w:t>8.4.10. Учителю запрещается:</w:t>
        <w:br/>
        <w:t>- оставлять без присмотра учащихся на уроке и на перемене;</w:t>
        <w:br/>
        <w:t>- допускать к занятиям учащихся, не прошедших инструктаж по охране труда и технике безопасности на занятиях по спортивным и подвижным играм;</w:t>
        <w:br/>
        <w:t>- использовать неисправное спортивное оборудование и инвентарь;</w:t>
        <w:br/>
        <w:t>- ремонтировать неисправное электрооборудование самостоятельно.</w:t>
        <w:br/>
        <w:t>8.4.11. Уча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br/>
        <w:t>8.4.12.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распорядка.</w:t>
        <w:br/>
        <w:t>8.5. При проведении занятий в тренажерном зале</w:t>
        <w:br/>
        <w:t>8.5.1. К занятиям в тренажерном зале допускаются учащиеся, прошедшие медицинский осмотр и инструктаж по охране труда. Обучающиеся в подготовительной и специальной медицинских группах к занятиям в тренажерном зале не допускаются.</w:t>
        <w:br/>
        <w:t>8.5.2. Учащиеся обязаны:</w:t>
        <w:br/>
        <w:t>- соблюдать правила использования тренажеров, установленные режимы занятий и отдыха;</w:t>
        <w:br/>
        <w:t>- избегать травм;</w:t>
        <w:br/>
        <w:t>- иметь спортивную одежду и спортивную обувь с нескользкой подошвой;</w:t>
        <w:br/>
        <w:t>- пройти дополнительный инструктаж о работе на каждом тренажере с учетом его особенностей.</w:t>
        <w:br/>
        <w:t>8.5.3. О каждом несчастном случае  ученик или очевидец несчастного  случая обязан немедленно сообщить учителю, который сообщает о несчастном случае администрации и врачу гимназии и принимает меры по оказанию первой помощи пострадавшему.</w:t>
        <w:br/>
        <w:t xml:space="preserve">8.5.4. Учащимся запрещается: </w:t>
        <w:br/>
        <w:t>- приносить в школу колющие, режущие, легковоспламеняющиеся предметы.</w:t>
        <w:br/>
        <w:t xml:space="preserve">- бегать без разрешения учителя, открывать окна, фрамуги; толкать друг друга; кидать различные предметы друг в друга; </w:t>
        <w:br/>
        <w:t>- трогать без разрешения учителя спортивное оборудование.</w:t>
        <w:br/>
        <w:t>8.5.5. Учитель обязан:</w:t>
        <w:br/>
        <w:t>- пройти инструктаж по охране труда при проведении занятий в тренажерном зале;</w:t>
        <w:br/>
        <w:t>- провести инструктаж по работе в тренажерном зале с обязательной отметкой в «Журнале инструктажа по охране труда и технике безопасности» и классном журнале;</w:t>
        <w:br/>
        <w:t>- подготовить тренажеры к работе;</w:t>
        <w:br/>
        <w:t>- проверять исправность тренажеров перед каждым занятием;</w:t>
        <w:br/>
        <w:t>- устранять неисправность тренажеров;</w:t>
        <w:br/>
        <w:t>- о возникших неполадках сообщить администрации гимназии;</w:t>
        <w:br/>
        <w:t>- исключить из пользования непригодное оборудование;</w:t>
        <w:br/>
        <w:t>- проверить перед началом занятия одежду учащихся, ознакомиться с медицинскими показаниями;</w:t>
        <w:br/>
        <w:t>- обеспечить устойчивый порядок и дисциплину учащихся во время занятий и на переменах;</w:t>
        <w:br/>
        <w:t>- использовать различные  формы проведения разминки перед работой на тренажерах;</w:t>
        <w:br/>
        <w:t xml:space="preserve">- придерживаться принципа посильности в выборе нагрузки на учащихся. </w:t>
        <w:br/>
        <w:t>8.5.6. Учителю запрещается:</w:t>
        <w:br/>
        <w:t>- оставлять без присмотра учащихся на уроке и на переменах;</w:t>
        <w:br/>
        <w:t>- допускать к занятиям учащихся, не прошедших инструктаж по охране труда при работе в тренажерном зале и имеющих медицинские противопоказания;</w:t>
        <w:br/>
        <w:t>- использовать неисправное спортивное оборудование;</w:t>
        <w:br/>
        <w:t>- ремонтировать неисправное электрооборудование самостоятельно.</w:t>
        <w:br/>
        <w:t>8.6. В раздевалках спортивного зала</w:t>
        <w:br/>
        <w:t>8.6.1. В раздевалки допускаются учащиеся, прошедшие инструктаж по охране труда и имеющие урок физической культуры по расписанию.</w:t>
        <w:br/>
        <w:t>8.6.2. Учитель обязан:</w:t>
        <w:br/>
        <w:t>- пройти инструктаж по охране труда в раздевалках спортивного зала;</w:t>
        <w:br/>
        <w:t>- провести инструктаж по охране труда в раздевалках спортивного зала для учащихся с обязательной отметкой в «Журнале по охране труда» и классном журнале;</w:t>
        <w:br/>
        <w:t>- обеспечить устойчивость мебели, имеющейся в раздевалках;</w:t>
        <w:br/>
        <w:t>- проверять безопасность крепления мебели перед каждым уроком  ежедневно перед началом занятий, в случае необходимости немедленно принять меры для устранения имеющихся неполадок;</w:t>
        <w:br/>
        <w:t>- следить за порядком в раздевалках во время переодевания учащихся;</w:t>
        <w:br/>
        <w:t>- обеспечить устойчивую дисциплину во время перемен;</w:t>
        <w:br/>
        <w:t>- своевременно принимать меры  по исправной работе сантехнического оборудования, сообщать о неполадках сантехнику;</w:t>
        <w:br/>
        <w:t>- исключить из пользования непригодное оборудование.</w:t>
        <w:br/>
        <w:t>8.6.3. Учителю запрещается:</w:t>
        <w:br/>
        <w:t>- оставлять без присмотра учащихся;</w:t>
        <w:br/>
        <w:t>- ставить тяжелые предметы на незакрепленные  шкафы;</w:t>
        <w:br/>
        <w:t xml:space="preserve">- использовать неисправную мебель и санитарно-техническое оборудование. </w:t>
        <w:br/>
        <w:t>8.6.4. Учащиеся обязаны:</w:t>
        <w:br/>
        <w:t>- пройти инструктаж по охране труда в раздевалках спортивного зала;</w:t>
        <w:br/>
        <w:t>- соблюдать правила поведения в раздевалке;</w:t>
        <w:br/>
        <w:t>- избегать травм, не нарушать установленный режим занятий и отдыха;</w:t>
        <w:br/>
        <w:t>- иметь спортивную одежду и спортивную обувь с нескользкой подошвой;</w:t>
        <w:br/>
        <w:t>- соблюдать правила ношения спортивной одежды и спортивной обуви, при пользовании душевой кабиной и туалетом - правила личной гигиены;</w:t>
        <w:br/>
        <w:t xml:space="preserve">- разговаривать негромко, соблюдать чистоту в шкафах, дисциплину; </w:t>
        <w:br/>
        <w:t>- по ковровым дорожкам ходить только в носках,  а после душа  - босиком.</w:t>
        <w:br/>
        <w:t>- аккуратно повесить вещи в шкафчик на крючок, положить сумку на среднюю полку, обувь поставить на нижнюю. Дверь шкафов закрывать аккуратно, не хлопать дверцей.</w:t>
        <w:br/>
        <w:t>- соблюдать осторожность при выходе из душа, избегая опасности падения.</w:t>
        <w:br/>
        <w:t>8.6.5. Учащимся запрещается:</w:t>
        <w:br/>
        <w:t>- приносить в раздевалку колющие, режущие, легковоспламеняющиеся предметы;</w:t>
        <w:br/>
        <w:t>- бегать без разрешения учителя, хлопать дверью, толкать друг друга; кидать различные предметы друг в друга, ломать дверцы шкафов и другую мебель;</w:t>
        <w:br/>
        <w:t>- двигать без разрешения учителя скамейки;</w:t>
        <w:br/>
        <w:t>- сидеть на нижней полке шкафчика.</w:t>
        <w:br/>
        <w:t>8.6.6. О каждом несчастном случае  ученик или очевидец несчастного  случая обязан немедленно сообщить учителю, который сообщает о несчастном случае администрации гимназии и принимает меры по оказанию первой помощи пострадавшему.</w:t>
        <w:br/>
        <w:t>8.7. При проведении спортивных соревнований</w:t>
        <w:br/>
        <w:t>8.7.1. К спортивным соревнованиям допускаются учащиеся, прошедшие медицинский осмотр и инструктаж по охране труда. Обучающиеся подготовительной и специальной медицинской групп к спортивным соревнованиям не допускаются.</w:t>
        <w:br/>
        <w:t>8.7.2. Участники спортивных соревнований обязаны соблюдать правила их проведения.</w:t>
        <w:br/>
        <w:t>8.7.3. При проведении спортивных соревнований возможно воздействие на их участников следующих опасных факторов:</w:t>
        <w:br/>
        <w:t>- травмы при проведении спортивных соревнований с использованием неисправных спортивных снарядов и оборудования;</w:t>
        <w:br/>
        <w:t>- травмы при падении на скользком грунте или твердом покрытии;</w:t>
        <w:br/>
        <w:t>- травмы во время прыжков в длину или высоту при неподготовленной прыжковой яме;</w:t>
        <w:br/>
        <w:t>- травмы при нахождении в зоне броска во время спортивных соревнований по метанию;</w:t>
        <w:br/>
        <w:t>- травмы при столкновениях во время бега или спортивной игре, при падениях во время спуска с горы на лыжах или при прыжках с лыжного трамплина;</w:t>
        <w:br/>
        <w:t>- обморожения при проведении спортивных соревнований по лыжам при ветре более 1,5 –2,0 м/с и при температуре воздуха ниже – 20о С;</w:t>
        <w:br/>
        <w:t>- травмы и утопления во время проведения спортивных соревнований по плаванию при прыжках в воду головой вниз на мелком месте или нахождении рядом других участников соревнований;</w:t>
        <w:br/>
        <w:t>- травмы при проведении соревнований без разминки.</w:t>
        <w:br/>
        <w:t>8.7.4. Спортивные соревнования необходимо проводить в спортивной одежде и спортивной обуви, соответствующих виду соревнований, сезону и погоде.</w:t>
        <w:br/>
        <w:t>8.7.5. При проведении спортивных соревнований должна быть медаптечка, укомплектованная необходимыми медикаментами и перевязочными средствами для оказания первой помощи пострадавшим.</w:t>
        <w:br/>
        <w:t>8.7.6. О каждом несчастном случае с участниками спортивных соревнований немедленно сообщить руководителю соревнований и администрации учреждения, оказать первую помощь пострадавшему, при необходимости отправить его в ближайшее лечебное учреждение в сопровождении учителя. При неисправности спортивного инвентаря и оборудования соревнования прекратить и сообщить об этом руководителю соревнований.</w:t>
        <w:br/>
        <w:t>8.7.7. Во время спортивных соревнований участники должны соблюдать правила ношения спортивной одежды и спортивной обуви, правила личной гигиены.</w:t>
        <w:br/>
        <w:t>8.7.8. Лица, допустившие невыполнение или нарушение инструкции по охране труда, привлекаются к дисциплинарной ответственности и, при необходимости, подвергаются внеочередной проверке знаний норм и правил охраны труда.</w:t>
        <w:br/>
        <w:t>8.8. При проведении занятий по плаванию</w:t>
        <w:br/>
        <w:t>8.8.1. К занятиям по плаванию допускаются учащиеся с 1-го класса, прошедшие инструктаж по охране труда, медицинский осмотр и не имеющие противопоказаний по состоянию здоровья.</w:t>
        <w:br/>
        <w:t>8.8.2. При проведении занятий по плаванию возможно воздействие на обучающихся следующих опасных факторов:</w:t>
        <w:br/>
        <w:t>- травмы и утопления при прыжках в воду головой вниз при недостаточной глубине воды;</w:t>
        <w:br/>
        <w:t>- купание сразу после приема пищи или большой физической нагрузки;</w:t>
        <w:br/>
        <w:t>- утопление при купании.</w:t>
        <w:br/>
        <w:t>8.8.3. Учащиеся обязаны:</w:t>
        <w:br/>
        <w:t>- пройти инструктаж по охране труда на занятиях по плаванию;</w:t>
        <w:br/>
        <w:t>- при проведении занятий по плаванию соблюдать правила поведения, расписание учебных занятий, установленные режимы занятий и отдыха;</w:t>
        <w:br/>
        <w:t>- при несчастном случае пострадавший или очевидец несчастного случая обязан сообщить об этом учителю;</w:t>
        <w:br/>
        <w:t>- в процессе занятий обучающиеся должны соблюдать порядок проведения учебных занятий;</w:t>
        <w:br/>
        <w:t>- иметь при себе принадлежности для купания;</w:t>
        <w:br/>
        <w:t>- соблюдать санитарно-гигиенические требования по поведению в бассейне;</w:t>
        <w:br/>
        <w:t>- выполнять требования учителя.</w:t>
        <w:br/>
        <w:t>8.8.4. Учащимся запрещается:</w:t>
        <w:br/>
        <w:t>- приступать к занятиям, прыгать в воду без сигнала (команды) учителя;</w:t>
        <w:br/>
        <w:t>- нарушать санитарно-гигиенические правила пользования бассейном, душевыми кабинами.</w:t>
        <w:br/>
        <w:t>8.8.5. Учитель обязан:</w:t>
        <w:br/>
        <w:t>- провести инструктаж по охране труда на занятиях по плаванию;</w:t>
        <w:br/>
        <w:t>- обеспечить устойчивый порядок во время проведения занятия и подготовки учащихся к нему;</w:t>
        <w:br/>
        <w:t>- требовать выполнения учащимися санитарно-гигиенических требований;</w:t>
        <w:br/>
        <w:t>- требовать выполнения функциональных обязанностей работниками бассейна по выполнению санитарно-гигиенических требований.</w:t>
        <w:br/>
        <w:t>- при проведении занятий по плаванию должны быть подготовлены средства для спасания утопающих, а также медаптечка с набором необходимых медикаментов и перевязочных средств для оказания первой помощи при травмах.</w:t>
        <w:br/>
        <w:t>8.8.6.Учителю запрещается:</w:t>
        <w:br/>
        <w:t>- оставлять учащихся без присмотра во время занятия и на перемене;</w:t>
        <w:br/>
        <w:t>- допускать к занятиям учащихся, не прошедших инструктаж по охране труда на занятиях по плаванию;</w:t>
        <w:br/>
        <w:t>- проводить занятие без разминки;</w:t>
        <w:br/>
        <w:t>- допускать к занятиям учащихся,  имеющих медицинские противопоказания для занятий плаванием.</w:t>
        <w:br/>
        <w:t>8.8.7. При несчастном случае пострадавший или очевидец несчастного случая обязан сообщить об этом учителю, который должен немедленно оказать первую помощь пострадавшему и сообщить об этом врачу и администрации гимназии.</w:t>
        <w:br/>
        <w:t xml:space="preserve">8.8.8. Обучаю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 </w:t>
        <w:br/>
        <w:t>9. ОСНОВНЫЕ ТРЕБОВАНИЯ ПРОИЗВОДСТВЕННОЙ САНИТАРИИ И ЛИЧНОЙ ГИГИЕНЫ.</w:t>
        <w:br/>
        <w:t>9.1. Работники обязаны соблюдать требования производственной санитарии и личной гигиены, предусмотренные действующими законами и иными нормативными актами.</w:t>
        <w:br/>
        <w:t>9.2. Работник обязан использовать выделенное ему оборудование по назначению, выполнять порученную работу. Запрещается эксплуатация оборудования, приспособлений и инструмента в личных целях. Запрещается:</w:t>
        <w:br/>
        <w:t>- курить на территории гимназии;</w:t>
        <w:br/>
        <w:t>- принимать пищу на рабочем месте;</w:t>
        <w:br/>
        <w:t>- оставлять личную и специальную одежду, личные вещи вне мест, предназначенных для их хранения;</w:t>
        <w:br/>
        <w:t>- приносить с собой или употреблять алкогольные напитки, приходить в организацию или находится в ней в состоянии алкогольного, наркотического или токсического опьянения.</w:t>
        <w:br/>
        <w:t>9.3. Требования к воздушно-тепловому режиму в помещении спортивного зала (выдержка из СанПин 2.4.2.1178-02):</w:t>
        <w:br/>
        <w:t>До начала занятий и после их окончания необходимо осуществлять сквозное проветривание учебных помещений. Длительность сквозного проветривания определяется погодными условиями (см. табл.1):</w:t>
      </w:r>
    </w:p>
    <w:p>
      <w:pPr>
        <w:pStyle w:val="Style15"/>
        <w:rPr>
          <w:rFonts w:ascii="Arial" w:hAnsi="Arial" w:cs="Arial"/>
          <w:color w:val="333333"/>
          <w:sz w:val="20"/>
          <w:szCs w:val="20"/>
        </w:rPr>
      </w:pPr>
      <w:r>
        <w:rPr>
          <w:rFonts w:cs="Arial" w:ascii="Arial" w:hAnsi="Arial"/>
          <w:color w:val="333333"/>
          <w:sz w:val="20"/>
          <w:szCs w:val="20"/>
        </w:rPr>
        <w:t xml:space="preserve">Таблица 1. </w:t>
        <w:br/>
        <w:t>Наружная температура, град С. длительность проветривания помещения, мин.</w:t>
        <w:br/>
        <w:t> в малые перемены в большие перемены и между сменами</w:t>
        <w:br/>
        <w:t>От +10 до +6 4-10 25-35</w:t>
        <w:br/>
        <w:t>От +5 до 0 3-7 20-30</w:t>
        <w:br/>
        <w:t>От 0 до -5 2-5 15-25</w:t>
        <w:br/>
        <w:t>От –5 до –10 1-3 10-15</w:t>
        <w:br/>
        <w:t>Ниже -10 1-1,5 5-10</w:t>
      </w:r>
    </w:p>
    <w:p>
      <w:pPr>
        <w:pStyle w:val="Style15"/>
        <w:rPr>
          <w:rFonts w:ascii="Arial" w:hAnsi="Arial" w:cs="Arial"/>
          <w:color w:val="333333"/>
          <w:sz w:val="20"/>
          <w:szCs w:val="20"/>
        </w:rPr>
      </w:pPr>
      <w:r>
        <w:rPr>
          <w:rFonts w:cs="Arial" w:ascii="Arial" w:hAnsi="Arial"/>
          <w:color w:val="333333"/>
          <w:sz w:val="20"/>
          <w:szCs w:val="20"/>
        </w:rPr>
        <w:t>Температура воздуха должна составлять в спортзале 15-17 град С., в гардеробе –16-19 град. С.</w:t>
        <w:br/>
        <w:t>Уроки физкультуры следует проводить в хорошо аэрируемых залах. Для этого необходимо во время проведения занятий открывать одно-два окна с подветренной стороны при температуре наружного воздуха выше +5 град. С и слабом ветре. При более низкой температуре и большей скорости движения воздуха занятия в зале проводятся при открытых фрамугах, а сквозное проветривание – во время перемен при отсутствии обучающихся.</w:t>
        <w:br/>
        <w:t>При достижении в помещении температуры воздуха 15-14 град. С проветривание зала следует прекращать.</w:t>
        <w:br/>
        <w:t xml:space="preserve">В туалетных кабинах и душевых оборудуется вытяжная вентиляция. </w:t>
        <w:br/>
        <w:t>10. ПОЖАРНАЯ БЕЗОПАСНОСТЬ. СПОСОБЫ И СРЕДСТВА ПРЕДОТВРАЩЕНИЯ ПОЖАРОВ, ВЗРЫВОВ, АВАРИЙ.</w:t>
        <w:br/>
        <w:t>10.1. Работники организаций допускаются к работе после прохождения противопожарного инструктажа</w:t>
        <w:br/>
        <w:t>10.2. Работники организаций обязаны:</w:t>
        <w:br/>
        <w:t>- соблюдать требования пожарной безопасности, а также соблюдать и поддерживать противопожарный режим;</w:t>
        <w:br/>
        <w:t>- в случае обнаружения пожара сообщить о нем работникам службы безопасности и принять возможные меры к спасению людей, имущества и ликвидации пожара.</w:t>
        <w:br/>
        <w:t>10.3. Запрещается:</w:t>
        <w:br/>
        <w:t>- загромождать проходы, коридоры, тамбуры мебелью, шкафами, оборудованием, различными материалами, а также забивать двери эвакуационных выходов;</w:t>
        <w:br/>
        <w:t>- устраивать в тамбурах выходов сушилки одежды любой конструкции, вешалки для одежды и гардеробы, хранение (в том числе временное) любого инвентаря и материалов;</w:t>
        <w:br/>
        <w:t>10.4. При эксплуатации электроустановок запрещается:</w:t>
        <w:br/>
        <w:t>- 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br/>
        <w:t>- обертывать электролампы и светильники бумагой, тканью и другими горючими материалами, а также эксплуатировать их со снятыми колпаками - пользоваться поврежденными розетками, рубильниками, другими электроустановочными приборами (рассеивателями);</w:t>
        <w:br/>
        <w:t>- пользоваться электроутюгами, электроплитами, электрочайниками и другими электронагревательными приборами;</w:t>
        <w:br/>
        <w:t>- оставлять без присмотра включенные в сеть электрические  приборы: телевизоры, радиоприемники и т.п.</w:t>
        <w:br/>
        <w:t>10.5. Обязанности и действия работников при пожаре:</w:t>
        <w:br/>
        <w:t>Работник при обнаружении пожара или признаков горения (задымление, запах гари, повышение температуры и т. п.) обязан:</w:t>
        <w:br/>
        <w:t>- немедленно сообщить об этом работникам службы безопасности гимназии и в ближайшую пожарную часть по телефону 01, 74-97-29;</w:t>
        <w:br/>
        <w:t>- немедленно оповестить людей о пожаре и сообщить директору  гимназии или дежурному администратору;</w:t>
        <w:br/>
        <w:t>- немедленно эвакуировать учащихся согласно утвержденного плана эвакуации;</w:t>
        <w:br/>
        <w:t>- принять меры по тушению пожара и сохранности материальных ценностей;</w:t>
        <w:br/>
        <w:t>- в случае угрозы жизни людей немедленно организовать их спасение, используя для этого имеющиеся силы и средства;</w:t>
        <w:br/>
        <w:t>- покидая помещение или здание, выключить вентиляцию, закрыть за собой все двери и окна во избежание распространения огня и дыма в смежные помещения;</w:t>
        <w:br/>
        <w:t xml:space="preserve">- отключить электроприборы; </w:t>
        <w:br/>
        <w:t>- прекратить работу в помещении;</w:t>
        <w:br/>
        <w:t>- обеспечить безопасность людей, принимающих участие в эвакуации и тушении пожара, от возможных обрушений конструкций, воздействия токсичных продуктов горения и повышенной температуры, поражения электрическим током;</w:t>
        <w:br/>
        <w:t>- одновременно с тушением пожара организовать эвакуацию и защиту материальных ценностей.</w:t>
        <w:br/>
        <w:t>11. ПЕРВАЯ ПОМОЩЬ ПОСТРАДАВШИМ.</w:t>
        <w:br/>
        <w:t>11.1. Действия работающих при возникновении несчастного случая</w:t>
        <w:br/>
        <w:t>Правила оказания первой медицинской помощи необходимо знать всем работникам организации, т.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При несчастном случае необходимо оказать пострадавшему первую медицинскую помощь и, в зависимости от состояния пострадавшего, немедленно сообщить о случившемся врачу гимназии, вызвать медицинскую помощь по телефону ОЗ и сообщить руководству.</w:t>
      </w:r>
    </w:p>
    <w:p>
      <w:pPr>
        <w:pStyle w:val="Style15"/>
        <w:rPr>
          <w:rFonts w:ascii="Arial" w:hAnsi="Arial" w:cs="Arial"/>
          <w:color w:val="333333"/>
          <w:sz w:val="20"/>
          <w:szCs w:val="20"/>
        </w:rPr>
      </w:pPr>
      <w:r>
        <w:rPr>
          <w:rFonts w:cs="Arial" w:ascii="Arial" w:hAnsi="Arial"/>
          <w:color w:val="333333"/>
          <w:sz w:val="20"/>
          <w:szCs w:val="20"/>
        </w:rPr>
        <w:t>11.2. 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езаные, колотые, рубленые, ушибленные, лоскутные, скальпированные, размозженные и др. раны.</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накладывают шину или другой подручный материал.</w:t>
        <w:br/>
        <w:t>Артериальное кровотечение распознается по характерному выбрасыванию из раны струи ярко - 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 - красной крови.</w:t>
        <w:br/>
        <w:t>Различают также и капиллярное кровотечени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глубже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части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ему следует дать валериановые капли.</w:t>
        <w:br/>
        <w:t>При наложении повязки пострадавшего следует посадить, а лучше положить, т.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 обморок.</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либо другим, не пропускающим воздух материалом, после чего туго забинтовывают грудную клетку.</w:t>
        <w:br/>
        <w:t xml:space="preserve">11.3. 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значительного его уменьшения поверхност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ку о времени его наложения.</w:t>
        <w:br/>
        <w:t>Продолжительность сдавливания конечности жгутом - 2 часа, при охлаждении конечности (до  10-15° 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11.4. Оказание помощи при ушибах.</w:t>
        <w:br/>
        <w:t>Ушиб возникает при падении или ударе каким - 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ли в дыхательные пути и пострадавший не захлебнулся, нужно повернуть его голову набок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11.5. 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перелома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11.6. Помощь при микротравмах.</w:t>
        <w:br/>
        <w:t>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ям   с потерей трудоспособности.</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Во всех случаях поражения электрическим током необходимо сообщить</w:t>
        <w:br/>
        <w:t>врачу и администрации гимназии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то ег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11.7. 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к. такая одежда является дополнительным источником отравления (вдыхание выделяющихся паров, всасывание яда через кожу).</w:t>
        <w:br/>
        <w:t>11.8. 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о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Использование других способов искусственной вентиляции легких, основанных на сжатии грудной клетки, поднимании и опускании рук и т.д., гораздо менее эффективны.</w:t>
        <w:br/>
        <w:t>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Для оказания своевременной и эффективной до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23:00Z</dcterms:created>
  <dc:creator>XTreme</dc:creator>
  <dc:description/>
  <cp:keywords/>
  <dc:language>en-US</dc:language>
  <cp:lastModifiedBy>XTreme</cp:lastModifiedBy>
  <dcterms:modified xsi:type="dcterms:W3CDTF">2011-01-22T12:23:00Z</dcterms:modified>
  <cp:revision>3</cp:revision>
  <dc:subject/>
  <dc:title/>
</cp:coreProperties>
</file>