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на рабочем месте при работе с лазерной аппаратур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 проведения инструк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дней,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бщие сведения о технологическом процессе и оборудовании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ехнологический процесс – это отработка, настройка, регулирование, испытания  и ремонт лазерной аппарату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пасные фактор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электротравматиз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падание в глаза прямого или зеркально-отраженного лазерного излуч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Э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езопасная организация и содержание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ение требования правил и инструкций по эксплуатации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мотр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ые средства защи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ойчивость приборов и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тсутствие отражающих поверхност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и исправность противопожарных сред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асные зон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падание в глаза прямого или зеркального лазерного излуч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ановка оборудования рядом с отопительными трубами и оборудованием, находящемся под напряжение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ключать оборудование к электророзеткам с помощью штепсельных вилок с исправными шнур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амостоятельно производить ремонт лазерного издел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рядок подготовки к работ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провести внешний осмотр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рит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равность инструмента и СИЗ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сутствие лишних предметов на рабочем мест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ойчивость установки оборудования, исключающих их пад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ановку электровыключателей на приборах в положении «выключено»;</w:t>
            </w:r>
          </w:p>
          <w:p>
            <w:pPr>
              <w:pStyle w:val="Normal"/>
              <w:ind w:left="360" w:hanging="28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ановить необходимые электровыключатели в положение «включено» и начать раб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безопасности при работ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Действия при возникновении опас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допускать присутствия посторонних лиц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ать правила эксплуатации лазерной у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держивать чистоту и порядок на рабочем ме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загромождать проходы и подходы к рабочему мест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ереносить и не передвигать включенную аппаратур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не производить самостоятельно вскрытие и ремонт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, связанной с оборудованием, инструментом, электропроводкой необходимо выключить лазерное устройство, обесточить оборудование и доложить руководителю работ и обратиться в соответствующее подразделение предприятия с целью их устран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, угрожающей жизни и здоровью работника, провести комплекс мер по оказанию первой помощ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безопасности по окончании рабо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ыключить из сети электропитания оборудовани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вести в порядок рабочее мес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нять и убрать СИЗ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ымыть руки теплой водой с мы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хема безопасного передвижения работников по территории лаборатории, отдела, предприят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Необходимо соблюдать следующие 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ередвигать ся осторож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бегать по лестница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держаться за пери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бходить скользкие поверх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оходить под поднятым груз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анспортные и грузовые средства и механиз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безопасности при погрузочно-разгрузочных работах и транспортировке груз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 30 мин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 работе необходимо пользоваться лифтом и средствами малой механизации (грузовыми тележк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ес поднимаемого груза вручную не должен превышать установленную норм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 грузе не должно быть незакрепленных дета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груз должен быть обвязан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отсутствие людей около груза.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арактерные причины аварий, взрывов, пожаров, случаев производственных трав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и по охране тру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требований эксплуатации лазерных установо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предупреждения аварий, взрывов, пожаров. Способы применения имеющихся средств пожаротуш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держание в чистоте помещений лаборатор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борка рабочего места после окончания рабо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огнетушителей и других средств пожаротуш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отдела 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56:00Z</dcterms:created>
  <dc:creator>user</dc:creator>
  <dc:description/>
  <cp:keywords/>
  <dc:language>en-US</dc:language>
  <cp:lastModifiedBy>user</cp:lastModifiedBy>
  <dcterms:modified xsi:type="dcterms:W3CDTF">2007-12-25T10:57:00Z</dcterms:modified>
  <cp:revision>2</cp:revision>
  <dc:subject/>
  <dc:title/>
</cp:coreProperties>
</file>