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 xml:space="preserve">Муниципальное общеобразовательное учреждение </w:t>
      </w:r>
      <w:r>
        <w:rPr>
          <w:rFonts w:cs="Arial" w:ascii="Arial" w:hAnsi="Arial"/>
          <w:b/>
          <w:bCs/>
          <w:color w:val="333333"/>
          <w:sz w:val="20"/>
          <w:szCs w:val="20"/>
        </w:rPr>
        <w:br/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«Гимназия № 4»</w:t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Style w:val="Emphasis"/>
          <w:rFonts w:cs="Arial" w:ascii="Arial" w:hAnsi="Arial"/>
          <w:color w:val="333333"/>
          <w:sz w:val="20"/>
          <w:szCs w:val="20"/>
        </w:rPr>
        <w:t>Согласовано</w:t>
      </w:r>
      <w:r>
        <w:rPr>
          <w:rFonts w:cs="Arial" w:ascii="Arial" w:hAnsi="Arial"/>
          <w:i/>
          <w:iCs/>
          <w:color w:val="333333"/>
          <w:sz w:val="20"/>
          <w:szCs w:val="20"/>
        </w:rPr>
        <w:br/>
      </w:r>
      <w:r>
        <w:rPr>
          <w:rStyle w:val="Emphasis"/>
          <w:rFonts w:cs="Arial" w:ascii="Arial" w:hAnsi="Arial"/>
          <w:color w:val="333333"/>
          <w:sz w:val="20"/>
          <w:szCs w:val="20"/>
        </w:rPr>
        <w:t>Председатель профсоюзного комитета</w:t>
      </w:r>
      <w:r>
        <w:rPr>
          <w:rFonts w:cs="Arial" w:ascii="Arial" w:hAnsi="Arial"/>
          <w:i/>
          <w:iCs/>
          <w:color w:val="333333"/>
          <w:sz w:val="20"/>
          <w:szCs w:val="20"/>
        </w:rPr>
        <w:br/>
      </w:r>
      <w:r>
        <w:rPr>
          <w:rStyle w:val="Emphasis"/>
          <w:rFonts w:cs="Arial" w:ascii="Arial" w:hAnsi="Arial"/>
          <w:color w:val="333333"/>
          <w:sz w:val="20"/>
          <w:szCs w:val="20"/>
        </w:rPr>
        <w:t>____________ И.Ю. Тимофеева</w:t>
      </w:r>
      <w:r>
        <w:rPr>
          <w:rFonts w:cs="Arial" w:ascii="Arial" w:hAnsi="Arial"/>
          <w:i/>
          <w:iCs/>
          <w:color w:val="333333"/>
          <w:sz w:val="20"/>
          <w:szCs w:val="20"/>
        </w:rPr>
        <w:br/>
      </w:r>
      <w:r>
        <w:rPr>
          <w:rStyle w:val="Emphasis"/>
          <w:rFonts w:cs="Arial" w:ascii="Arial" w:hAnsi="Arial"/>
          <w:color w:val="333333"/>
          <w:sz w:val="20"/>
          <w:szCs w:val="20"/>
        </w:rPr>
        <w:t>«____» ___________</w:t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Style w:val="Emphasis"/>
          <w:rFonts w:cs="Arial" w:ascii="Arial" w:hAnsi="Arial"/>
          <w:color w:val="333333"/>
          <w:sz w:val="20"/>
          <w:szCs w:val="20"/>
        </w:rPr>
        <w:t>Утверждаю</w:t>
      </w:r>
      <w:r>
        <w:rPr>
          <w:rFonts w:cs="Arial" w:ascii="Arial" w:hAnsi="Arial"/>
          <w:i/>
          <w:iCs/>
          <w:color w:val="333333"/>
          <w:sz w:val="20"/>
          <w:szCs w:val="20"/>
        </w:rPr>
        <w:br/>
      </w:r>
      <w:r>
        <w:rPr>
          <w:rStyle w:val="Emphasis"/>
          <w:rFonts w:cs="Arial" w:ascii="Arial" w:hAnsi="Arial"/>
          <w:color w:val="333333"/>
          <w:sz w:val="20"/>
          <w:szCs w:val="20"/>
        </w:rPr>
        <w:t>Директор гимназии № 4</w:t>
      </w:r>
      <w:r>
        <w:rPr>
          <w:rFonts w:cs="Arial" w:ascii="Arial" w:hAnsi="Arial"/>
          <w:i/>
          <w:iCs/>
          <w:color w:val="333333"/>
          <w:sz w:val="20"/>
          <w:szCs w:val="20"/>
        </w:rPr>
        <w:br/>
      </w:r>
      <w:r>
        <w:rPr>
          <w:rStyle w:val="Emphasis"/>
          <w:rFonts w:cs="Arial" w:ascii="Arial" w:hAnsi="Arial"/>
          <w:color w:val="333333"/>
          <w:sz w:val="20"/>
          <w:szCs w:val="20"/>
        </w:rPr>
        <w:t>___________ Т.В. Шамардина</w:t>
      </w:r>
      <w:r>
        <w:rPr>
          <w:rFonts w:cs="Arial" w:ascii="Arial" w:hAnsi="Arial"/>
          <w:i/>
          <w:iCs/>
          <w:color w:val="333333"/>
          <w:sz w:val="20"/>
          <w:szCs w:val="20"/>
        </w:rPr>
        <w:br/>
      </w:r>
      <w:r>
        <w:rPr>
          <w:rStyle w:val="Emphasis"/>
          <w:rFonts w:cs="Arial" w:ascii="Arial" w:hAnsi="Arial"/>
          <w:color w:val="333333"/>
          <w:sz w:val="20"/>
          <w:szCs w:val="20"/>
        </w:rPr>
        <w:t>«____» ___________</w:t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ПРОГРАММА</w:t>
      </w:r>
      <w:r>
        <w:rPr>
          <w:rFonts w:cs="Arial" w:ascii="Arial" w:hAnsi="Arial"/>
          <w:b/>
          <w:bCs/>
          <w:color w:val="333333"/>
          <w:sz w:val="20"/>
          <w:szCs w:val="20"/>
        </w:rPr>
        <w:br/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первичного инструктажа для учителя информатики</w:t>
      </w:r>
    </w:p>
    <w:p>
      <w:pPr>
        <w:pStyle w:val="Style15"/>
        <w:rPr/>
      </w:pPr>
      <w:r>
        <w:rPr>
          <w:rFonts w:cs="Arial" w:ascii="Arial" w:hAnsi="Arial"/>
          <w:color w:val="333333"/>
          <w:sz w:val="20"/>
          <w:szCs w:val="20"/>
        </w:rPr>
        <w:t>1. ОБЩИЕ СВЕДЕНИЯ О КАБИНЕТЕ ИНФОРМАТИКИ муниципального  общеобразовательного учреждения «Гимназия № 4»</w:t>
        <w:br/>
        <w:t>На третьем этаже гимназии расположены два кабинета информатики и инженерная комната. Лекционный кабинет оборудован компьютерными столами и стульями, лабораторными столами и стульями, рабочим столом учителя, шкафами для хранения учебного оборудования для лабораторных и практических работ.</w:t>
        <w:br/>
        <w:t xml:space="preserve">Инженерная комната оборудована компьютерными столами и стульями, шкафами для хранения учебного оборудования для лабораторных и практических работ. </w:t>
        <w:br/>
        <w:t xml:space="preserve">1.1. Кабинет оснащен оборудованием: </w:t>
        <w:br/>
        <w:t>- Технические средства обучения: компьютеры на базе процессора типа Pentium II в количестве 14 шт. в кабинете 309 и 15 штук в кабинете 308, компьютеры учителя на базе процессора  типа Pentium II в количестве 2 шт. (по одному в каждом кабинете), компьютеры на базе процессора типа Pentium III в количестве 2 шт. в инженерной комнате, один сервер, три принтера (HP LaserJet  1100, HP LaserJet  2100 и HP DeskJet), мультимедийный проектор Lumiere, три сканера (HP ScanJet3690, ScanExpress 12000P, HP ScanJet 5500c). Компьютеры объединены в локальную сеть. Имеется доступ к сети Интернет, благодаря наличию локальной сети доступ в Интернет может быть обеспечен с любого рабочего места.</w:t>
        <w:br/>
        <w:t>- Печатные, аудиовизуальные и компьютерные пособия.</w:t>
        <w:br/>
        <w:t xml:space="preserve">Укомплектованность кабинета информатики составляет 93% от перечня учебного оборудования для средней школы по информатике. </w:t>
        <w:br/>
        <w:t>1.2. В кабинете имеется медаптечка, укомплектованная в соответствии с Приложением 5 Правил по технике безопасности для кабинетов информатики, с описью медикаментов и инструкцией по охране труда при работе в кабинете.</w:t>
        <w:br/>
        <w:t>1.3. В кабинете имеются необходимые нормативные документы, инструкции по охране труда, соблюдаются санитарно-гигиенические требования.</w:t>
        <w:br/>
        <w:t xml:space="preserve">2. ПРЕДМЕТОМ ДЕЯТЕЛЬНОСТИ учителя информатики гимназии является осуществление образовательного процесса. </w:t>
        <w:br/>
        <w:t>Целями деятельности являются:</w:t>
        <w:br/>
        <w:t>-  создание благоприятных условий для развития индивидуальных способностей каждой личности, формирование потребностей к самообразованию и саморазвитию;</w:t>
        <w:br/>
        <w:t>- организация педагогического процесса на основе проектирования образовательных программ,  направленных на разностороннее развитие личности ребенка и на воспитание общей культуры в современных условиях развития образования;</w:t>
        <w:br/>
        <w:t>- построение учебно-воспитательного процесса на основе психолого-педагогической диагностики склонностей, интересов, способностей гимназистов;</w:t>
        <w:br/>
        <w:t>- создание оптимальных условий для обучения и воспитания учащихся с различными учебными возможностями;</w:t>
        <w:br/>
        <w:t>- сохранение и укрепление здоровья учащихся и сотрудников.</w:t>
        <w:br/>
        <w:t>Обучение и воспитание осуществляется в интересах личности, общества, государства, обеспечивает создание благоприятных условий для оптимального развития личности и способностей к социальному самоопределению.</w:t>
        <w:br/>
        <w:t>3. РЕЖИМ РАБОТЫ УЧИТЕЛЯ.</w:t>
        <w:br/>
        <w:t>* Каждое лицо наемного труда находится на своем рабочем месте в часы, установленные для начала и окончания работы. Работники гимназии, уходя с работы, сдают ключ от кабинета сотрудникам службы безопасности под роспись в журнале контроля.</w:t>
        <w:br/>
        <w:t>* Рабочий день учителей должен начинаться не позднее, чем за 20 минут до начала занятий. Это время отведено на подготовку к уроку кабинета с соблюдением санитарно-гигиенических норм. Перемена между уроками также является рабочим временем. Дежурный администратор является на дежурство за полчаса до начала уроков.</w:t>
        <w:br/>
        <w:t>* В течение учебного времени учителя приступают к очередным урокам со звонком, задержка учащихся на переменах, а также начала уроков после звонка не допускается и считается отсутствием учителя на рабочем месте.</w:t>
        <w:br/>
        <w:t>4. ВСЕ РАБОТНИКИ ОБЯЗАНЫ ПОДЧИНЯТЬСЯ РУКОВОДСТВУ организации и его представителям, наделенным административными полномочиями либо осуществляющим распорядительные функции, выполнять их указания, связанные с трудовой деятельностью, а также приказы и предписания, доводимые с помощью служебных инструкций и объявлений.</w:t>
        <w:br/>
        <w:t>Работники, независимо от должностного положения, обязаны проявлять взаимную вежливость, уважение, терпимость, соблюдая служебную дисциплину.</w:t>
        <w:br/>
        <w:t>5. ОРГАНИЗАЦИЯ РАБОТЫ ПО ОХРАНЕ ТРУДА НА РАБОЧЕМ МЕСТЕ</w:t>
        <w:br/>
        <w:t>5.1. Основными направлениями деятельности гимназии в области охраны труда являются:</w:t>
        <w:br/>
        <w:t>- обеспечение приоритета сохранения жизни и здоровья работников и учащихся;</w:t>
        <w:br/>
        <w:t>- административное  управление охраной труда;</w:t>
        <w:br/>
        <w:t>- административный надзор и контроль за соблюдением требований охраны труда;</w:t>
        <w:br/>
        <w:t>- расследование и учет несчастных случаев на производстве и профессиональных заболеваний.</w:t>
        <w:br/>
        <w:t>5.2. Работник обязан:</w:t>
        <w:br/>
        <w:t>- иметь I квалификационную группу по электробезопасности;</w:t>
        <w:br/>
        <w:t>- соблюдать требования охраны труда;</w:t>
        <w:br/>
        <w:t>- правильно применять средства индивидуальной и коллективной защиты;</w:t>
        <w:br/>
        <w:t>- проходить 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;</w:t>
        <w:br/>
        <w:t>-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, происшедшем  в гимназии, или об ухудшении состояния своего здоровья;</w:t>
        <w:br/>
        <w:t>- добросовестно выполнять свои трудовые обязанности;</w:t>
        <w:br/>
        <w:t>- соблюдать трудовую дисциплину;</w:t>
        <w:br/>
        <w:t>- бережно относиться к имуществу гимназии;</w:t>
        <w:br/>
        <w:t>- выполнять установленные нормы труда.</w:t>
        <w:br/>
        <w:t>5.3. Общее руководство работой по охране труда в гимназии осуществляет работодатель. Непосредственное руководство работой по охране труда в организации и ее структурных подразделениях осуществляет должностное лицо, на которое приказом возложены обязанности по обеспечению охраны труда в организации.</w:t>
        <w:br/>
        <w:t>5.4.Заместитель директора гимназии осуществляет руководство деятельностью по охране труда на уроках химии в соответствии с требованиями законодательных и нормативных правовых актов по охране труда. </w:t>
        <w:br/>
        <w:t>5.5. Общественный контроль за состоянием охраны труда в организации осуществляют уполномоченные (доверенные) лица по охране труда профессионального союза или трудового коллектива.</w:t>
        <w:br/>
        <w:t>6. ОБЩИЕ ПРАВИЛА ПОВЕДЕНИЯ УЧИТЕЛЕЙ НА РАБОЧЕМ МЕСТЕ</w:t>
        <w:br/>
        <w:t>* Работник обязан соблюдать нормы, правила и инструкции по охране труда, пожарной безопасности и правила внутреннего трудового распорядка.</w:t>
        <w:br/>
        <w:t>* Немедленно сообщить своему непосредственному руководителю о любом несчастном случае, происшедшем в гимназии, о признаках профессионального заболевания, а также о ситуации, которая создает угрозу жизни и здоровью людей.</w:t>
        <w:br/>
        <w:t>* Запрещается употребление спиртных напитков, а также приступать к работе в состоянии алкогольного опьянения. Курить разрешается только в специально отведенных местах.</w:t>
        <w:br/>
        <w:t>* При заболевании или травмировании как на работе, так и вне ее необходимо сообщить об этом руководителю и обратится в лечебное заведение.</w:t>
        <w:br/>
        <w:t>* При несчастном случае следует оказать помощь пострадавшему в соответствии с инструкцией по оказанию доврачебной помощи, вызвать работника медицинской службы. Сохранить до расследования обстановку на рабочем месте такой, какой она была в момент происшествия, если это не угрожает жизни и здоровью окружающих и не приведет к аварии.</w:t>
        <w:br/>
        <w:t>* При обнаружении неисправности оборудования, приспособлений сообщить об этом руководителю. Пользоваться и применять в работе неисправные оборудование и приспособления запрещается.</w:t>
        <w:br/>
        <w:t>Выполняя трудовые обязанности, соблюдать следующие требования:</w:t>
        <w:br/>
        <w:t>- ходить только по установленным проходам и площадкам;</w:t>
        <w:br/>
        <w:t>- не садиться и не облокачиваться на случайные предметы и ограждения;</w:t>
        <w:br/>
        <w:t>- не подниматься и не спускаться бегом по лестничным маршам и переходным мостикам;</w:t>
        <w:br/>
        <w:t>- не прикасаться к электрическим проводам, кабелям электротехнических установок;</w:t>
        <w:br/>
        <w:t>- не устранять неисправности в осветительной и силовой сети, а также пусковых устройствах;</w:t>
        <w:br/>
        <w:t>- обращать внимание на знаки безопасности, сигналы и выполнять их требования (запрещающий знак безопасности с поясняющей надписью « Не включать - работают люди!»).</w:t>
        <w:br/>
        <w:t>- для питья следует употреблять воду из специально оборудованных фонтанчиков или питьевых бачков.</w:t>
        <w:br/>
        <w:t>- принимать пищу следует в специально оборудованном помещении (столовой).</w:t>
        <w:br/>
        <w:t>7. ОСНОВНЫЕ ОПАСНЫЕ И ВРЕДНЫЕ ФАКТОРЫ.</w:t>
        <w:br/>
        <w:t>7.1. При проведении занятий возможно воздействие на учащихся следующих опасных и вредных факторов:</w:t>
        <w:br/>
        <w:t>- неблагоприятное воздействие на организм человека неонизирующих электромагнитных излучений видеотерминалов;</w:t>
        <w:br/>
        <w:t>- неблагоприятное воздействие на зрение визуальных эргономических параметров видеотерминалов, выходящих за пределы оптимального диа¬пазона;</w:t>
        <w:br/>
        <w:t>- нарушения осанки, искривления позвоночника, развития близорукости при неправильном подборе размеров ученической мебели;</w:t>
        <w:br/>
        <w:t>- нарушения остроты зрения при недостаточной освещенности в кабинете;</w:t>
        <w:br/>
        <w:t>- поражения электрическим током при неисправном электрооборудовании кабинета.</w:t>
        <w:br/>
        <w:t>7.2. Возможно возникновение физических, нервно-психических  перегрузок  как у учащихся, так и у учителей. Учитель должен знать, что физические перегрузки подразделяются на статические и динамические, а нервно - психические перегрузки подразделяются на умственное перенапряжение, перенапряжение анализаторов, монотонность труда, эмоциональные перегрузки.</w:t>
        <w:br/>
        <w:t>7.3. Биологически опасными могут быть отдельные растения, комнатные цветы.</w:t>
        <w:br/>
        <w:t>8. ОБЩИЕ ТРЕБОВАНИЯ БЕЗОПАСНОСТИ ПРИ ПРОВЕДЕНИИ ЗАНЯТИЙ В КАБИНЕТЕ ИНФОРМАТИКИ.</w:t>
        <w:br/>
        <w:t>8.1. Выполнять  свои должностные обязанности, правила внутреннего трудового распорядка, инструкцию по охране труда в кабинете информатики.</w:t>
        <w:br/>
        <w:t>8.2. При работе в кабинете обеспечить следующее:</w:t>
        <w:br/>
        <w:t>- В кабинете  должна быть медицинская аптечка с набором необходимых медикаментов и перевязочных средств для оказания первой помощи при травмах.</w:t>
        <w:br/>
        <w:t>- В кабинете должны быть средства индивидуальной защиты (ватно-марлевые повязки).</w:t>
        <w:br/>
        <w:t>- В кабинете должен быть комнатный термометр для контроля температурного режима.</w:t>
        <w:br/>
        <w:t>- В кабинете должно быть чисто, уютно.</w:t>
        <w:br/>
        <w:t>- С целью обеспечения надлежащей естественной освещенности в кабинете не расставлять на подоконниках цветы.</w:t>
        <w:br/>
        <w:t>- Все используемые в кабинете компьютеры, демонстрационные электрические приборы должны быть исправны и иметь заземление или зануление.</w:t>
        <w:br/>
        <w:t xml:space="preserve">- Стекла окон в кабинете должны очищаться от пыли и грязи, а также  очистка светильников не реже двух раз в год. Очистку и мытье окон проводить после прохождения целевого инструктажа. Привлекать учащихся к этим работам, а также к оклейке окон запрещается.  </w:t>
        <w:br/>
        <w:t xml:space="preserve">- При открывании окон рамы фиксировать в открытом положении крючками. При открывании фрамуг обязательно должны быть ограничители. </w:t>
        <w:br/>
        <w:t>- Во избежание падения из окна, а также ранения стеклом, не вставать на подоконник.</w:t>
        <w:br/>
        <w:t xml:space="preserve">8.3. В процессе занятий соблюдать правила личной гигиены, содержать в чистоте свое рабочее место. </w:t>
        <w:br/>
        <w:t>8.4. При проведении занятий соблюдать правила пожарной безопасности, знать места расположения первичных средств пожаротушения.</w:t>
        <w:br/>
        <w:t>8.5.Учитель должен  довести до сведения учащихся, что:</w:t>
        <w:br/>
        <w:t>-необходимо освободить проходы между рядами от сумок и портфелей, хранить их в шкафах;</w:t>
        <w:br/>
        <w:t>- во время проведения уроков и перемен необходимо соблюдать правила   внутреннего распорядка;</w:t>
        <w:br/>
        <w:t>- учащимся запрещается бегать по кабинету или играть в кабинете в подвижные игры, без разрешения учителя подходить к имеющемуся в кабинете оборудованию и пользоваться им, самостоятельно включать компьютеры или запускать компьютерные программы, трогать разъемы соединительных кабелей;</w:t>
        <w:br/>
        <w:t>- нельзя подходить к открытым окнам и открывать фрамуги;</w:t>
        <w:br/>
        <w:t>- нельзя трогать электроприборы, самостоятельно включать и выключать свет;</w:t>
        <w:br/>
        <w:t>- нельзя хлопать дверью;</w:t>
        <w:br/>
        <w:t>- запрещается учащимся приносить острые, колющие и другие опасные для жизни и здоровья предметы, химические вещества;</w:t>
        <w:br/>
        <w:t xml:space="preserve">- необходимо соблюдать технику безопасности при пользовании </w:t>
        <w:br/>
        <w:t>- при несчастном случае пострадавший или очевидец несчастного случая обязан немедленно сообщить учителю, который сообщает об этом администрации гимназии.</w:t>
        <w:br/>
        <w:t>8.6. Перед началом занятий учитель должен:</w:t>
        <w:br/>
        <w:t>- Включить полностью освещение в кабинете, убедиться в исправной работе светильников. Наименьшая освещенность в кабинете должна быть не менее 300 лк (20 Вт/кв. м) при люминисцентных лампах и не менее 150 лк (48 Вт/кв. м) при лампах накаливания.</w:t>
        <w:br/>
        <w:t xml:space="preserve">- Убедиться в исправности электрооборудования кабинета: светильники должны быть надежно подвешены к потолку и иметь светорассеивающую арматуру; коммутационные коробки должны быть закрыты крышками; корпуса и крышки выключателей и розеток не должны иметь  трещин и сколов, а также оголенных контактов. </w:t>
        <w:br/>
        <w:t>- Убедиться в правильной расстановке мебели в кабинете: расстояние между наружной стеной кабинета и первым столом должно быть не менее 0,5 – 0,7 м, расстояние между внутренней стеной кабинета и столами должно быть не менее 0,5 – 0,7 м, расстояние между задней стеной кабинета и столами должно быть 0,7 м, расстояние от классной доски до первых столов должно быть 2,4 – 2,7 м, расстояние от классной доски до последних столов должно быть не более 8,6 м, удаление мест занятий от окон не должно превышать 6,0 м.</w:t>
        <w:br/>
        <w:t>- Проверить санитарное состояние кабинета, убедиться в целостности стекол в окнах и провести сквозное проветривание кабинета.</w:t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Длительность сквозного проветривания учебных помещений в зависимости от температуры наружного воздуха</w:t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Наружная температура, град С. длительность проветривания помещения, мин.</w:t>
        <w:br/>
        <w:t> в малые перемены в большие перемены и между сменами</w:t>
        <w:br/>
        <w:t>От +10 до +6 4-10 25-35</w:t>
        <w:br/>
        <w:t>От +5 до 0 3-7 20-30</w:t>
        <w:br/>
        <w:t>От 0 до -5 2-5 15-25</w:t>
        <w:br/>
        <w:t>От –5 до –10 1-3 10-15</w:t>
        <w:br/>
        <w:t>Ниже -10 1-1,5 5-10</w:t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Убедиться в том, что температура воздуха в кабинете находится в пределах 18 – 200 С.</w:t>
        <w:br/>
        <w:t>- Убедиться в том, что все стационарное оборудование (шкафы, классная доска и др.) закреплено во избежание его падения и травмирования детей.</w:t>
        <w:br/>
        <w:t>- Убедиться в наличии защитного заземления оборудования, а так¬же защитных экранов видеотерминалов.</w:t>
        <w:br/>
        <w:t>- Включить видеотерминалы и проверить стабильность и четкость изображения на экранах.</w:t>
        <w:br/>
        <w:t>8.7. Во время занятий учитель обязан:</w:t>
        <w:br/>
        <w:t>- Посадку учащихся производить за рабочие столы, соответствующие их росту: мебель группы № 1 (оранжевая маркировка) – рост 100 – 115 см, мебель группы № 2 (фиолетовая маркировка) – рост 115 – 130 см, мебель группы № 3 (желтая маркировка) – рост 130 – 145 см, мебель группы № 4 (красная маркировка) – рост 145 – 160 см, мебель группы № 5 (зеленая маркировка) – рост свыше 175 см.</w:t>
        <w:br/>
        <w:t>- Учащимся со значительным снижением слуха рабочие места отводить за первыми и вторыми столами. Учащимся с пониженной остротой зрения места отводить ближе к окну за первыми столами. Учащимся с ревматическими заболеваниями, склонных к частым ангинам и острым воспалениям верхних дыхательных путей, рабочие места отводятся дальше от окон. Не менее двух раз в год учащихся, сидящих в крайних первом и третьем рядах, меняют местами с целью предупреждения нарушения осанки и искривления позвоночника.</w:t>
        <w:br/>
        <w:t>- Во время уроков следует проводить физминутки для глаз, осанки, пальцев, групп мышц длительностью 1-2 минуты согласно приказу № 121 от 3.09.2004 г. «Об организации работы по сохранению и укреплению здоровья учащихся».</w:t>
        <w:br/>
        <w:t>- При использовании в гимназии аудиовизуальных ТСО деятельность их непрерывного применения в учебном процессе устанавливается согласно таблице:</w:t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Длительность непрерывного применения на уроках различных технических средств обучения</w:t>
        <w:br/>
        <w:t> Длительность просмотра (в мин.)</w:t>
        <w:br/>
        <w:t>Классы Диафильмов, диапозитивов кинофильмов Телепередач</w:t>
        <w:br/>
        <w:t>1-2 7-15 15-20 15</w:t>
        <w:br/>
        <w:t>3-4 15-20 15-20 20</w:t>
        <w:br/>
        <w:t>5-7 20-25 20-25 20-25</w:t>
        <w:br/>
        <w:t>8-11 - 25-30 25-30</w:t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В процессе работы с видеотерминалами обеспечить соблюдение учащимися порядка проведения работ, правил личной гигиены, содержания в чистоте рабочего места;</w:t>
        <w:br/>
        <w:t>- Не допускать включение видеотерминалов учащимися без разрешения учителя;</w:t>
        <w:br/>
        <w:t>- Помнить:</w:t>
        <w:br/>
        <w:t>- Недопустимы занятия за одним видеотерминалом двух и более человек.</w:t>
        <w:br/>
        <w:t>- При работающем видеотерминале расстояние от глаз до экрана должно быть 0,6-0,7 м, уровень глаз должен приходиться на центр экрана или на 2/3 его высоты.</w:t>
        <w:br/>
        <w:t>- Тетрадь для записей располагать на подставке с наклоном 12-15° на расстоянии 55-65 см от глаз, которая должна быть хорошо освещена.</w:t>
        <w:br/>
        <w:t>- Изображение на экранах видеотерминалов должно быть стабиль¬ным, ясным и предельно четким, не иметь мерцаний символов и фона, на экранах не должно быть бликов и отражений светильников, окон и окру¬жающих предметов.</w:t>
        <w:br/>
        <w:t>- Длительность работы с видеотерминалами не должно превышать: для учащихся 1-х классов (6 лет) - 10 мин, для учащихся 2-5 классов - 15 мин, для учащихся 6-7 классов - 20 мин, для учащихся 8-9 классов - 25 мин, для учащихся 10-11 классов - при двух уроках подряд на первом из них - 30 мин, на втором - 20 мин, после чего сделать перерыв не менее 10 мин для выполнения специальных упражнений, снимающих зрительное утомление.</w:t>
        <w:br/>
        <w:t>- Во время производственной практики ежедневная длительность работы за видеотерминалами не должна превышать 3-х часов для учащихся старше 16 лет и 2-х часов для учащихся моложе 16 лет с обязательным проведением гимнастики для глаз через каждые, 20-25 мин работы и физических упражнений через каждые 45 мин во время перерывов.</w:t>
        <w:br/>
        <w:t>- Занятия в кружках с использованием видеотерминалов должны проводиться не раньше, чем через 1 час после окончания учебных занятий в школе, не чаще 2-х раз в неделю общей продолжительностью: для уча¬щихся 2-5 классов - не более 60 мин, для учащихся 6-х классов и старше - до 90 мин.</w:t>
        <w:br/>
        <w:t xml:space="preserve">- Не рекомендуется использовать в кабинете для написания информации меловую доску. </w:t>
        <w:br/>
        <w:t xml:space="preserve">8.8. В аварийных ситуациях учитель должен: </w:t>
        <w:br/>
        <w:t xml:space="preserve">- При возникновении пожара немедленно эвакуировать учащихся из здания, сообщить о пожаре администрации учреждения и в ближайшую пожарную часть и приступить к тушению очага возгорания с помощью первичных средств пожаротушения. </w:t>
        <w:br/>
        <w:t>- При поражении электрическим током немедленно отключить видеотерминалы, оказать первую помощь пострадавшему, при необходимости отправить его в ближайшее лечебное учреждение и сообщить об этом администрации гимназии, врачу.</w:t>
        <w:br/>
        <w:t>- При прорыве системы отопления удалить учащихся из кабинета, перекрыть задвижки в тепловом узле здания и вызвать слесаря – сантехника.</w:t>
        <w:br/>
        <w:t>- При получении травмы оказать первую помощь пострадавшему, сообщить об этом администрации, врачу гимназии, при необходимости отправить пострадавшего в ближайшее лечебное учреждение.</w:t>
        <w:br/>
        <w:t>- При возникновении нестандартной ситуации действовать по инструкции, обеспечить сохранение спокойствия со стороны учащихся, по возможности, связаться с администрацией для получения дальнейших указаний.</w:t>
        <w:br/>
        <w:t>7.8. По окончании занятий учитель должен:</w:t>
        <w:br/>
        <w:t>- Выключить компьютеры и демонстрационные электрические приборы.</w:t>
        <w:br/>
        <w:t>- Обеспечить проветривание и проведение влажной уборки кабинета.</w:t>
        <w:br/>
        <w:t>- Закрыть окна, фрамуги и выключить свет.</w:t>
        <w:br/>
        <w:t>- Сопроводить детей до гардероба, помочь одеться, проконтролировать их выход из гимназии.</w:t>
        <w:br/>
        <w:t xml:space="preserve">9. ПОЖАРНАЯ БЕЗОПАСНОСТЬ. </w:t>
        <w:br/>
        <w:t>9.1. Учителя информатики допускаются к работе после прохождения противопожарного инструктажа, а при изменении специфики работы проходят дополнительное обучение по предупреждению и тушению возможных пожаров в порядке, установленном руководителем.</w:t>
        <w:br/>
        <w:t>9.2. Учитель обязан:</w:t>
        <w:br/>
        <w:t>- соблюдать требования пожарной безопасности, а также соблюдать и поддерживать противопожарный режим;</w:t>
        <w:br/>
        <w:t>- выполнять меры предосторожности при пользовании предметами бытовой химии, проведении  демонстрационных и практических работ с легковоспламеняющимися (ЛВЖ) и горючими (ГЖ) жидкостями, другими опасными в пожарном отношении веществами, материалами и оборудованием;</w:t>
        <w:br/>
        <w:t>- в случае обнаружения пожара сообщить о нем в пожарную охрану и принять возможные меры к эвакуации учащихся, спасению имущества гимназии и ликвидации пожара;</w:t>
        <w:br/>
        <w:t>- проводить инструктаж с учащимися по пожарной безопасности и добиваться от них выполнения всех требований пожарной безопасности;</w:t>
        <w:br/>
        <w:t>- знать местонахождения ближайших к кабинету средств пожаротушения и уметь применять их;</w:t>
        <w:br/>
        <w:t>- содержать в порядке кабинет, не загромождать проходы между столами, выход из кабинета, не закрывать дверь кабинета на ключ во время уроков.</w:t>
        <w:br/>
        <w:t>9.3. При эксплуатации технических средств обучения запрещается:</w:t>
        <w:br/>
        <w:t>- использовать электроаппараты и приборы в условиях, не соответствующих рекомендациям (инструкциям) предприятий- изготовителей, или имеющие неисправности, могущие привести к пожару, а также эксплуатировать провода и кабели с поврежденной или потерявшей защитные свойства изоляцией;</w:t>
        <w:br/>
        <w:t>-пользоваться поврежденными розетками, рубильниками, другими электроустановочными приборами;</w:t>
        <w:br/>
        <w:t>- обертывать электролампы и светильники бумагой, тканью и другими горючими материалами, а также эксплуатировать их со снятыми колпаками (рассеивателями);</w:t>
        <w:br/>
        <w:t>- оставлять без присмотра включенные в сеть электронагревательные приборы, телевизоры, радиоприемники и т.п.</w:t>
        <w:br/>
        <w:t>9.4. Не разрешается эксплуатация в кабинете электрочайников и других бытовых электрических приборов.</w:t>
        <w:br/>
        <w:t>10. ТРЕБОВАНИЯ К ДЕЙСТВИЯМ УЧИТЕЛЯ ПРИ ВОЗНИКНОВЕНИИ НЕСТАНДАРТНОЙ СИТУАЦИИ:</w:t>
        <w:br/>
        <w:t>10.1. При возникновении нестандартной ситуации учитель должен действовать на основе соответствующих инструкций. В случае, если ситуация не входит в категорию, описанную в инструкциях, действовать по обстоятельствам в интересах сохранения жизни и безопасности учащихся.</w:t>
        <w:br/>
        <w:t>10.2. Учитель должен знать правила оказания первой медицинской помощи, т.к. правильно и своевременно оказанная доврачебная помощь имеет большое значение для выздоровления пострадавшего.</w:t>
        <w:br/>
        <w:t xml:space="preserve">При несчастном случае необходимо оказать пострадавшему первую медицинскую помощь и, в зависимости от состояния пострадавшего, сообщить администрации гимназии, врачу и вызвать медицинскую помощь по телефону 03. </w:t>
        <w:br/>
        <w:t>11. УЧИТЕЛЬ, ДОПУСТИВШИЙ НЕВЫПОЛНЕНИЕ ИЛИ НАРУШЕНИЕ ИНСТРУКЦИИ ПО ОХРАНЕ ТРУДА, ПРИВЛЕКАЕТСЯ К ОТВЕТСТВЕННОСТИ.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01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2:10:00Z</dcterms:created>
  <dc:creator>XTreme</dc:creator>
  <dc:description/>
  <cp:keywords/>
  <dc:language>en-US</dc:language>
  <cp:lastModifiedBy>XTreme</cp:lastModifiedBy>
  <dcterms:modified xsi:type="dcterms:W3CDTF">2011-01-22T12:11:00Z</dcterms:modified>
  <cp:revision>3</cp:revision>
  <dc:subject/>
  <dc:title/>
</cp:coreProperties>
</file>