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Утверждаю</w:t>
        <w:tab/>
        <w:tab/>
        <w:tab/>
        <w:tab/>
        <w:tab/>
        <w:tab/>
        <w:t>Согласовано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« ___ » ___________ 2007 г.</w:t>
        <w:tab/>
        <w:tab/>
        <w:tab/>
        <w:tab/>
        <w:t>« ___ » ___________ 2007 г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ведения первичного инструктажа по охране труда на рабочих местах всех работников предприятия, занятых эксплуатацией ПЭВМ и ВД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ма проведения инструкт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ни, ча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Общие сведения о технологическом процессе и оборудовании на данном рабочем месте, в лаборатории, в отделе. Основные опасные и вредные производственные факторы, возникающие при эксплуатации ПЭВМ и ВД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ПЭВМ и ВДТ в отделе используются для разработки, проверке, отладке программного обеспечения, а также для выпуска программной документ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Основные опасные и вредные производственные факторы: повышенные уровни электромагнитного и рентгеновского излучения, прямой и отраженной блёсткости, яркости изображения, напряжение зрения и другие факторы, возникающие при работе на ПЭВМ и ВД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b/>
                <w:sz w:val="28"/>
                <w:szCs w:val="28"/>
                <w:lang w:val="en-US" w:eastAsia="en-US"/>
              </w:rPr>
              <w:t>В процессе инструктажа изучаютс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нструкция по охране труда №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нструкция по охране труда для пользователей ПЭВМ и ВДТ №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Безопасная организация и содержание рабочего мест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К работе на ПЭВМ и ВДТ допускаютс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- лица не моложе 18 лет, прошедшие при приеме на работу медицинское освидетельствование на предмет пригодности для работы на ПЭВМ и ВДТ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- прошедшие курс обучения принципам работы с вычислительной техникой, специальное обучение работе на персональном компьютере с использованием конкретного программного обеспеч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рабочем месте должен быть установлен только один компьют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Опасные зоны ПЭВМ и ВДТ, средства безопасности. Требования по предупреждению электротравматизм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При работе с ПЭВМ и ВДТ необходимо использовать только исправное оборудование с изолированными токоведущими частями. Устройство для включения и выключения аппаратуры (сетевые фильтры, источники бесперебойного питания) должны иметь общий выключатель, предохранители, сигнальные лампы клеммы заземл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Рабочая зона должна быть не менее 6 кв.м. и не должна быть загромождена посторонними предметами. Расстояние от глаз до экрана в пределах 50-70 с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 процессе инструктажа изучаютс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нструкция по охране труда для пользователей ПЭВМ и ВДТ №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-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нь, 2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орядок подготовки к работ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Перед началом работы пользователь ПЭВМ обязан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- привести в порядок рабочее мест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- отрегулировать освещенность на рабочем мест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- проверить правильность установки стола, стул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расположение элементов компьютера и д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 процессе инструктажа изучаютс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нструкция по охране труда для пользователей ПЭВМ и ВДТ №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2-ой д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Безопасные приемы и методы рабо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Все сотрудники, допущенные к работе на ПЭВМ должны иметь квалификационную группу по электробезопасности, проходить повторные, внеплановые инструктажи, соблюдать правила эксплуатации вычислительной техники в соответствии с инструкциями по эксплуатации и д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 процессе инструктажа изучаютс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нструкция по охране труда для пользователей ПЭВМ и ВДТ №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3-и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редства индивидуальной защиты на рабочем мест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 xml:space="preserve">Все рабочие места должны быть оснащены мониторами стандарта не ниже </w:t>
            </w:r>
            <w:r>
              <w:rPr>
                <w:sz w:val="28"/>
                <w:szCs w:val="28"/>
                <w:lang w:val="en-US" w:eastAsia="en-US"/>
              </w:rPr>
              <w:t>MPR</w:t>
            </w:r>
            <w:r>
              <w:rPr>
                <w:sz w:val="28"/>
                <w:szCs w:val="28"/>
                <w:lang w:val="en-US" w:eastAsia="en-US"/>
              </w:rPr>
              <w:t xml:space="preserve"> II, не требующие применения экранного защитного фильтр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 процессе инструктажа изучаютс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нструкция по охране труда для пользователей ПЭВМ и ВДТ 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хема безопасного передвижения работающих на территории лаборатории, отдела, предприят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При передвижении по территории предприятия необходимо быть внимательным, смотреть под ноги, не бегать по лестницам, не наступать на люки и крышки колодце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В условиях проведения на территории и в помещениях предприятия ремонтно-строительных работ необходимо особое внимание обратить на неукоснительное соблюдение предупреждающих указа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 процессе инструктажа изучаютс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нструкция по охране труда  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4-ы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Характерные причины аварий, взрывов, пожаров, случаев производственных трав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Основными причинами аварийных ситуаций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- короткое замыкани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- возгорание ПЭВМ и ВДТ и д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 процессе инструктажа изучаютс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нструкция по охране труда для пользователей ПЭВМ и ВДТ 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-ый 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при направлении сотрудников отдела на внеплановые работ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 xml:space="preserve">При напрвлении сотрудников на внеплановые работы, такие как уборка территории либо перемещение грузов, с ними должен быть проведен целевой инструктаж. Особо необходимо уделить внимание соблюдению допустимых норм поднятия тяжестей. Грузы массой более 100 кг должны перемещаться при помощи 3-4 колесных тележек, имеющих маркировку с указанием допустимого для перевозки веса. Поднятие тяжести не более 50 кг -  для мужчин и 10 кг – для женщин. В случае необходимости обеспечение средствами индивидуальной защиты (рукавицы и др.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-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еры предупреждения аварий, взрывов, пожаров. Обязанности и действия при аварии, взрыве, пожаре. Способы применения имеющихся в лаборатории и отделе средств пожаротуш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Безопасная безаварийная работа возможна только при знании и четком соблюдении инструкций о мерах пожарной безопасности, соблюдения правил эксплуатации вычислительной техники. Необходимо знать места размещения и правила пользования средствами пожаротушения, знать пути эвакуа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-ы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 мин.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ользователю во время работы запрещаетс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- пользоваться неисправным оборудование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- производить самостоятельное вскрытие и ремон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оборудова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Во всех случаях обнаружения неисправности оборудования необходимо отключить питание и сообщить об аварийной ситуации руководителю подразделения. При обнаружении человека, попавшего под напряжение, немедленно освободить от действия тока путем отключения электропитания и до прибытия врача оказать потерпевшему первую медицинскую помощь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В случае возникновении пожара необходимо прекратить работу, покинуть опасную зону, отключить электропитание, сообщить о пожаре своему руководителю и пожарной охране по телефону 01 и, по возможности, приступить к тушению пожар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 процессе инструктажа изучаютс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нструкция по охране труда №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нструкция по охране труда для пользователей ПЭВМ и ВДТ №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Общеобъектовая инструкция о мерах пожарной безопасности (от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нструкция по оказанию первой помощи пострадавшим при несчастных случаях и иных повреждений здоровья на производстве 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1:14:00Z</dcterms:created>
  <dc:creator>user</dc:creator>
  <dc:description/>
  <cp:keywords/>
  <dc:language>en-US</dc:language>
  <cp:lastModifiedBy>user</cp:lastModifiedBy>
  <dcterms:modified xsi:type="dcterms:W3CDTF">2007-12-25T11:14:00Z</dcterms:modified>
  <cp:revision>2</cp:revision>
  <dc:subject/>
  <dc:title/>
</cp:coreProperties>
</file>