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280"/>
        <w:gridCol w:w="1607"/>
        <w:gridCol w:w="2404"/>
        <w:gridCol w:w="640"/>
        <w:gridCol w:w="314"/>
        <w:gridCol w:w="1921"/>
        <w:gridCol w:w="954"/>
      </w:tblGrid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6" w:type="dxa"/>
            <w:gridSpan w:val="5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954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6886" w:type="dxa"/>
            <w:gridSpan w:val="5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    </w:t>
            </w:r>
            <w:r>
              <w:rPr/>
              <w:t>(Наименование организации)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54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gridSpan w:val="7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00001"/>
              </w:rPr>
              <w:t>ПРОГРАММА ПРОВЕДЕНИЯ ИНСТРУКТАЖА ПО ОХРАНЕ ТРУДА НА РАБОЧЕМ МЕСТЕ ДЛЯ ПРОФЕССИИ: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МАЛЯР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2887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г.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404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4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20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г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</w:tbl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/>
      </w:pPr>
      <w:r>
        <w:rPr/>
        <w:t>                     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296"/>
        <w:gridCol w:w="850"/>
        <w:gridCol w:w="280"/>
        <w:gridCol w:w="850"/>
        <w:gridCol w:w="1002"/>
        <w:gridCol w:w="279"/>
        <w:gridCol w:w="1142"/>
        <w:gridCol w:w="570"/>
        <w:gridCol w:w="851"/>
      </w:tblGrid>
      <w:tr>
        <w:trPr/>
        <w:tc>
          <w:tcPr>
            <w:tcW w:w="32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982" w:type="dxa"/>
            <w:gridSpan w:val="4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842" w:type="dxa"/>
            <w:gridSpan w:val="4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УТВЕРЖДАЮ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руководитель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824" w:type="dxa"/>
            <w:gridSpan w:val="8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824" w:type="dxa"/>
            <w:gridSpan w:val="8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824" w:type="dxa"/>
            <w:gridSpan w:val="8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"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"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281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142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20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г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824" w:type="dxa"/>
            <w:gridSpan w:val="8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EADERTEXT"/>
        <w:numPr>
          <w:ilvl w:val="0"/>
          <w:numId w:val="0"/>
        </w:numPr>
        <w:ind w:left="0" w:hanging="0"/>
        <w:jc w:val="center"/>
        <w:rPr/>
      </w:pPr>
      <w:r>
        <w:rPr>
          <w:color w:val="000001"/>
        </w:rPr>
        <w:t xml:space="preserve"> </w:t>
      </w:r>
      <w:r>
        <w:rPr>
          <w:b/>
          <w:bCs/>
          <w:color w:val="000001"/>
        </w:rPr>
        <w:t xml:space="preserve">ПРОГРАММА ПРОВЕДЕНИЯ ИНСТРУКТАЖА ПО ОХРАНЕ ТРУДА НА РАБОЧЕМ МЕСТЕ ДЛЯ ПРОФЕССИИ: МАЛЯР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461"/>
        <w:gridCol w:w="5659"/>
      </w:tblGrid>
      <w:tr>
        <w:trPr/>
        <w:tc>
          <w:tcPr>
            <w:tcW w:w="3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9120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Согласовано: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Специалист по охране труд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659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659" w:type="dxa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EADERTEXT"/>
        <w:numPr>
          <w:ilvl w:val="0"/>
          <w:numId w:val="0"/>
        </w:numPr>
        <w:ind w:left="0" w:hanging="0"/>
        <w:jc w:val="center"/>
        <w:rPr/>
      </w:pPr>
      <w:r>
        <w:rPr>
          <w:color w:val="000001"/>
        </w:rPr>
        <w:t xml:space="preserve"> </w:t>
      </w:r>
      <w:r>
        <w:rPr>
          <w:b/>
          <w:bCs/>
          <w:color w:val="000001"/>
        </w:rPr>
        <w:t xml:space="preserve">1. ПОЯСНИТЕЛЬНАЯ ЗАПИСК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 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2003 N 1/29, работодатель (или уполномоченное им лицо) обязан для всех принимаемых на работу лиц, а также для работников, переводимых на другую работу, проводить инструктаж по охране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се принимаемые на работу лица, а также командированные в организацию работники и работники сторонних организаций, выполняющие работы на выделенном участке, обучающиеся образовательных учреждений соответствующих уровней, проходящие в организации производственную практику, и другие лица, участвующие в производственной деятельности организации, проходят первичный инструктаж на рабочем месте, повторный, внеплановый и целевой инструктаж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вичный инструктаж на рабочем месте, повторный, внеплановый и целевой инструктажи проводит непосредственный руководитель (производитель) работ (мастер, прораб, преподаватель и так далее), прошедший в установленном порядке обучение по охране труда и проверку знаний требований охраны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ведение инструктажей по охране труда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локальных нормативных актах организации, инструкциях по охране труда, технической, эксплуатационной документации, а также применение безопасных методов и приемов выполнения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Инструктаж по охране труда завершается устной проверкой приобретенных работником знаний и навыков безопасных приемов работы лицом, проводившим инструктаж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вичный инструктаж на рабочем месте проводится до начала самостоятельной работы: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со всеми вновь принятыми в организацию работниками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я (совместители), а также на дому (надомники) с использованием материалов, инструментов и механизмов, выделяемых работодателем или приобретаемых ими за свой счет;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с работниками организации, переведенными в установленном порядке из другого структурного подразделения, либо работниками, которым поручается выполнение новой для них работы;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с командированными работниками сторонних организаций, обучающимися образовательных учреждений соответствующих уровней, проходящими производственную практику (практические занятия), и другими лицами, участвующими в производственной деятельности организаци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вичный инструктаж на рабочем месте проводится руководителями структурных подразделений организации по программам, разработанным и утвержденным в соответствии с требованиями законодательных и иных нормативных правовых актов по охране труда, локальных нормативных актов организации, инструкций по охране труда, технической и эксплуатационной документаци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Настоящая программа инструктажа на рабочем месте разработана в соответствии с Единым тарифно-квалификационным справочником работ и профессий рабочих (ЕТКС) и с учетом характеристики условий и безопасности труда маляр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 программе приведен перечень нормативной, справочной, учебно-методической и другой документации по охране труда, рекомендуемой для подготовки к проведению инструктажа по охране труда на рабочем мест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2. ХАРАКТЕРИСТИКА РАБОТ МАЛЯР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крашивает поверхности после нанесения шпаклевок и грунтовочных слоев красками и лаками в несколько тонов, шлифует и полирует их. Разделывает под простой рисунок поверхности различных пород дерева, мрамора и камня. Наносит рисунки и надписи по трафаретам. Окрашивает детали и поверхности на электростатических установках и электростатическими краскораспылителями. Выполняет отделку поверхностей набрызгиванием. Обрабатывает поверхности замедлителями коррозии. Регулирует подачу воздуха и краски в распылители. Покрывает изделия лаками на основе битума и нитролаками. Изготавливает несложные трафареты. Варит клей по заданной рецептуре. Составляет смеси из масляных красок и лаков, нитрокрасок, нитролаков и синтетических эмалей. Подбирает колер по заданным образцам. Выполняет смену и наклеивание линолеума, релина и других материалов. Осуществляет подналадку механизмов и приспособлений, применяемых в производстве малярных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олжен знать: принцип действия и способы подналадки механизмов и приспособлений, применяемых при малярных работах. Устройство электростатических установок поля и электростатических краскораспылителей, правила их регулировки по показаниям контрольно-измерительных приборов. Способы окраски и лакировки изделий из различных материалов и  процесс подготовки изделий под отделку. Процесс разделки под простой рисунок поверхностей различных пород дерева, мрамора и камня. Свойства декоративных и изоляционных лаков и эмалей и рецепты их составления. Способы составления красок различных цветов и тонов. Химический состав красок и правила подбора колеров. Методы и способы наклеивания, смены линолеума, линкруста и других материалов. Технические условия на отделку и сушку изделий. Правила, нормы и инструкции по охране труда и пожарной безопасности. Правила пользования первичными средствами пожаротушения. Способы оказания первой помощи при несчастных случаях. Правила внутреннего трудового распорядка организаци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3. ПРОГРАММА ИНСТРУКТАЖА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1. Характеристика условий труда маляр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Специфика условий труда маляра. Характерные причины несчастных случаев и профессиональных заболеваний среди маляров и примеры производственного травматизм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2. Общие требования охраны труд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орядок допуска к работе маляром. Ограничения  по  возрасту для допуска к работе по приготовлению малярных составов, а также с ручными пневматическими машинами. Предварительные и периодические медицинские осмотры. Недопущение к работе с лакокрасочными материалами беременных женщин с момента установления беременности на весь период грудного вскармливания ребенка. Виды инструктажей по охране труда:  вводный, первичный на рабочем месте, повторный, внеплановый, целевой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бучение, проверка знаний и получение допуска к работе маляром. Объем знаний, которыми должен владеть маляр, в том числе, требования безопасности при работе на высоте с применением лесов, люлек, подмостей, лестниц и т.п., а также правила передвижения по строительной площадк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стажировке под руководством опытного маляра для приобретения практических навыков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новные опасные и вредные производственные факторы, которые могут оказывать неблагоприятное воздействие на маляра во время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Неблагоприятное воздействие опасных и вредных производственных факторов на маляр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изводственные ситуации, представляющие для маляра наибольшую опасность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использованию маляром спецодежды, спецобуви и других средств индивидуальной защиты от воздействия опасных и вредных производственных фактор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маляра в случае заболевания, плохого самочувствия. Действия маляра, если с кем-либо из работников произошел несчастный случай. Способы оказания первой помощи. Пользование медицинской аптечкой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удовая и производственная дисциплина, правила внутреннего трудового распорядка. Режим рабочего времени и времени отдых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пожарной безопасности при выполнении малярных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авила личной гигиены при малярных работа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тветственность за невыполнение или нарушение требований инструкций по охране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3. Требования охраны труда перед началом работы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маляра перед началом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, предъявляемые к специальной одежде, специальной обуви и другим средствам индивидуальной защиты от воздействия опасных и вредных производственных фактор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новные меры предосторожности при подготовке рабочей зоны к выполнению окрасочных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проверке перед началом работы наличия и исправности применяемого инструмента, ручных машин, средств индивидуальной защиты, медицинской аптечки, первичных средств пожаротушени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предосторожности при ежедневной проверке работоспособности и герметичности окрасочного аппарат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включению, при необходимости, принудительной вентиляции перед началом окрасочных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предосторожности при проверке исправности лесов, подмостей, лестниц, стремянок и других приспособлений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оценке достаточности освещенности рабочей зоны и ее подготовленности к выполнению окрасочных работ перед началом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т маляру приступать к выполнению работы, если у него имеются сомнения в обеспечении безопасности предстоящей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4. Требования охраны труда во время работы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обенности применения и меры предосторожности при работе с лакокрасочными материалами и растворами, обладающими токсичными свойствами, в том числе: с силикатными красками; перхлорвиниловыми красками; нитроэмалями; с глюфталевыми и пентафталевыми эмалями и грунтовками; с кремнийорганическими эмалями; с эпоксидными эмалями, грунтовками, шпаклевками и их составляющими; с битумными лаками и красками; с водоэмульсионными синтетическими красками; с мочевино-формальдегидными материалами; с растворителями,  содержащими химические добавк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оксические свойства лакокрасочных материалов и растворов, их класс опасности и предельно допустимые концентраци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предосторожности при работе с лакокрасочными материалами и растворам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тодика безопасной окраски различных поверхностей, деталей, материалов, помещений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помещениям и местам производства работ. Мероприятия по обеспечению вентиляции мест производства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устройству лесов, подмостей, подъемных площадок, инвентарных консолей для подвешивания люлек, передвижных телескопических башен и правила пользования ими во время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окрасочному оборудованию, инструментам, приспособлениям и механизмам, применяемым при производстве отделочных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безопасности при эксплуатации сосудов и трубопроводов, находящихся под давлением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безопасности при хранении и транспортировании лакокрасочных материал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5. Требования охраны труда в аварийных ситуациях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маляра в случае пролива на пол лакокрасочных материалов и их компонент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маляра при обнаружении во время работы неисправностей средств подмащивания, применяемого оборудования, инструмент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маляра при возникновении в рабочей зоне опасных условий (неизолированных токоведущих частей, перемещаемых краном грузов, вышерасположенных рабочих мест и т.п.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маляра при несчастном случае, внезапном заболевании, отравлении парами лакокрасочных материалов. Способы оказания первой помощи при отравлениях и других несчастных случая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маляра при обнаружении на территории рабочей зоны пожара или признаков горения (задымление, запах гари, повышение температуры и т.п.). Порядок использования первичных средств пожаротушени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6. Требования охраны труда по окончании работы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маляра по окончании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предосторожности при уборке рабочего места, лестниц, стремянок, приспособлений, другой оснастки, используемой при выполнении окрасочных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, предъявляемые к хранению и уходу за спецодеждой, спецобувью и другими средствами индивидуальной защи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сообщению обо всех замеченных в процессе работы неполадках и неисправностях применяемого инструмента и оборудования, а также о других нарушениях требований охраны труда своему непосредственному руководителю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авила личной гигиены после окончания работы с различными лакокрасочными материалами и растворам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4. РЕКОМЕНДУЕМАЯ ЛИТЕРАТУР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1. Типовая инструкция по охране труда для маляров строительных (ТИ Р О-014-2003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2. Требования безопасности при производстве работ с применением ручных инструментов (сборник нормативных документов). - М.: НИЦ "Норматив-Информ", 2004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3. Межотраслевые правила по охране труда при окрасочных работах (ПОТ Р М-017-2001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4. Правила по охране труда при использовании химических веществ (ПОТ Р М-004-97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5. Правила пожарной безопасности в Российской Федерации (ППБ 01-03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6. Межотраслевые правила обеспечения работников специальной одеждой, специальной обувью и другими средствами индивидуальной защиты, утвержденные приказом Министерства здравоохранения и социального развития Российской Федерации от 1 июня 2009 г. N 290н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7. 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04 N 83 (с изменениями от 16 мая 2005 г.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8. Межотраслевая инструкция по оказанию первой помощи при несчастных случаях на производстве. - М.: Издательство НЦ ЭНАС, 2007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default"/>
  </w:font>
  <w:font w:name="DejaVu Sans Condensed">
    <w:charset w:val="cc"/>
    <w:family w:val="roman"/>
    <w:pitch w:val="default"/>
  </w:font>
  <w:font w:name="Courier New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HEADERTEXT">
    <w:name w:val=".HEADER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color w:val="2B4279"/>
      <w:kern w:val="2"/>
      <w:sz w:val="22"/>
      <w:szCs w:val="22"/>
      <w:lang w:val="ru-RU" w:eastAsia="zh-CN" w:bidi="hi-IN"/>
    </w:rPr>
  </w:style>
  <w:style w:type="paragraph" w:styleId="FORMATTEXT">
    <w:name w:val=".FORMAT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BODY">
    <w:name w:val="BODY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DejaVu Sans Condensed" w:hAnsi="DejaVu Sans Condensed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paragraph" w:styleId="COLTOP">
    <w:name w:val="#COL_TOP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PRINTSECTION">
    <w:name w:val="#PRINT_SECTION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LBOTTOM">
    <w:name w:val="#COL_BOTTOM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UNFORMATTEXT">
    <w:name w:val=".UNFORMAT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Courier New" w:hAnsi="Courier New" w:eastAsia="Courier New" w:cs="Courier New"/>
      <w:color w:val="auto"/>
      <w:kern w:val="2"/>
      <w:sz w:val="24"/>
      <w:szCs w:val="24"/>
      <w:lang w:val="ru-RU" w:eastAsia="zh-CN" w:bidi="hi-IN"/>
    </w:rPr>
  </w:style>
  <w:style w:type="paragraph" w:styleId="HORIZLINE">
    <w:name w:val=".HORIZLINE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OPLEVELTEXT">
    <w:name w:val=".TOPLEVEL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ENTERTEXT">
    <w:name w:val=".CENTER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Программа проведения инструктажа по охране труда на рабочем месте для профессии: маляр </dc:title>
</cp:coreProperties>
</file>