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Департамент лесного комплекс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инистерства экономики Российской Феде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843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1701"/>
        <w:gridCol w:w="3470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2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ом лесного комплекса Министерства экономики Российской Федерации</w:t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ая инструкция по охране тру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водителя, перевозящего бензин и други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егковоспламеняющиеся жидкости и веществ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И Р-15-031-97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 Общие требования безопасности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. К управлению и обслуживанию грузового автомобиля, предназначенного для перевозки сжиженных газов в бидонах, легковоспламеняющихся жидкостей (бензин, керосин), допускаются водители не моложе 18 лет, имеющие стаж водителя не менее 3-х лет, прошедшие специальную подготовку и получившие в установленном порядке удостоверение на право управления автомобилем. Водитель должен пройти обучение по охране труда, а также ознакомиться с инструкцией о порядке перевозки опасных грузов автомобильным транспортом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2. Водитель транспортного средства обязан соблюдать инструкцию о порядке перевозки опасных грузов и правила на перевозку отдельных видов опасных грузо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3. В случае, когда водитель вынужден управлять автомобилем более 12 часов, в рейс направляются 2 водител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4. Водитель, осуществляющий перевозку сжиженных газов и других легковоспламеняющихся жидкостей, кроме документов, перечисленных в Правилах дорожного движения, обязан при себе иметь документы, оговоренные в инструкции на перевозку опасных грузо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5. Все водители оформляются на работу и закрепляются за определенным автомобилем приказом по предприятию.</w:t>
      </w:r>
    </w:p>
    <w:p>
      <w:pPr>
        <w:pStyle w:val="TextBodyIndent"/>
        <w:widowControl/>
        <w:ind w:firstLine="284"/>
        <w:rPr>
          <w:sz w:val="20"/>
        </w:rPr>
      </w:pPr>
      <w:r>
        <w:rPr>
          <w:sz w:val="20"/>
        </w:rPr>
        <w:t>1.6. После оформления на работу водитель обязан принять автомобиль по акту и выполнять только ту работу, для которой машина предназначена и которая разрешена. Без разрешения и дополнительного инструктажа по охране труда производить работу, не входящую в обязанности водителя, не разрешаетс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7. Техническое состояние автомобиля на перевозке сжиженного газа и других легковоспламеняющихся жидкостей должно отвечать требованиям Правил дорожного движения, технической эксплуатации автомобильных дорог, инструкции завода-изготовителя и инструкции о порядке перевозки опасных грузов автомобильным транспортом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8. Каждый автомобиль, предназначенный для перевозки сжиженных газов, легковоспламеняющихся жидкостей, должен быть укомплектова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абором инструмента для мелкого ремонта транспортного средства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двумя огнетушителям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наком аварийной остановк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аптечкой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средствами нейтрализации перевозимых вещест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9. На территории гаража и РММ необходимо соблюдать следующие правила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быть внимательным к сигналам водителей движущегося транспорта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е разрешается:</w:t>
      </w:r>
    </w:p>
    <w:p>
      <w:pPr>
        <w:pStyle w:val="TextBodyIndent"/>
        <w:widowControl/>
        <w:ind w:firstLine="284"/>
        <w:rPr>
          <w:sz w:val="20"/>
        </w:rPr>
      </w:pPr>
      <w:r>
        <w:rPr>
          <w:sz w:val="20"/>
        </w:rPr>
        <w:t>прикасаться к электрооборудованию, клеммам и электропроводам, арматуре общего освещения и открывать дверь электрошкафов;</w:t>
      </w:r>
    </w:p>
    <w:p>
      <w:pPr>
        <w:pStyle w:val="2"/>
        <w:widowControl/>
        <w:ind w:left="0" w:firstLine="284"/>
        <w:rPr>
          <w:sz w:val="20"/>
        </w:rPr>
      </w:pPr>
      <w:r>
        <w:rPr>
          <w:sz w:val="20"/>
        </w:rPr>
        <w:t>включать и останавливать машины, станки, механизмы, работа на которых не поручена руководителем предприяти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работать при ремонте автомобиля неисправным инструментом или на неисправном оборудовании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1.10. Инструмент и приспособления использовать только по назначению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1. Заметив нарушения Правил другим водителем, создающие опасность для окружающих, необходимо предупредить нарушителя и принять меры к обеспечению безопасност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2. Водитель должен работать в спецодежде, которую ему выдает предприяти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3. В случаях, не предусмотренных настоящей инструкцией, за конкретным решением обратиться к непосредственным руководителям.</w:t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 Требования безопасности до начала работы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2.1. Перед выездом из гаража, с места погрузки или приемки автомобиля от сменщика водитель обязан проверить исправность транспортного средства, а также следить за его техническим состоянием в пути.</w:t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  <w:t>2.2. Перед выездом проверке подлежат тормоза, рулевое управление, колеса и шины, двигатель и трансмиссия, внешние световые приборы, кабина и дополнительное оборудование.</w:t>
      </w:r>
    </w:p>
    <w:p>
      <w:pPr>
        <w:pStyle w:val="3"/>
        <w:widowControl/>
        <w:ind w:firstLine="284"/>
        <w:rPr>
          <w:sz w:val="20"/>
        </w:rPr>
      </w:pPr>
      <w:r>
        <w:rPr>
          <w:sz w:val="20"/>
        </w:rPr>
        <w:t>2.3. Не разрешается эксплуатация автомобилей при одной из следующих неисправностей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рабочий тормоз не обеспечивает равномерного затормаживания всех колес, то есть при торможении происходит заклинивание колес или автомобиль уводит в сторону;</w:t>
      </w:r>
    </w:p>
    <w:p>
      <w:pPr>
        <w:pStyle w:val="TextBodyIndent"/>
        <w:widowControl/>
        <w:ind w:firstLine="284"/>
        <w:rPr>
          <w:sz w:val="20"/>
        </w:rPr>
      </w:pPr>
      <w:r>
        <w:rPr>
          <w:sz w:val="20"/>
        </w:rPr>
        <w:t>нарушена герметичность системы пневматических тормозов, что вызывает падение давления воздуха при неработающем двигателе более 0,1 МПа (0,98 кг/см кв/в 1 ч). Нарушение герметичности гидравлической системы тормозов определяется обнаружением подтеков жидкост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е работает манометр системы пневматических тормозов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компрессор не обеспечивает установленного давления воздуха в системе пневматических тормозов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тсутствует страховочный башмак, медицинская аптечка, огнетушители, знак аварийной остановк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до выезда из гаража или с места погрузки все обнаруженные неисправности должны быть устранены силами водителя или ремонтных рабочих с соблюдением требований безопасности при техническом обслуживании и ремонте автомобилей.    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2.4. Перед выездом на линию из гаража необходимо получить подтверждение механика о технической исправности автомобиля, о чем делается запись в путевом листе. Без этого автомобиль не разрешается выпускать в рейс.    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2.5. Заправку автомобиля топливом следует осуществлять при неработающем двигателе. При перевозке сжиженных газов и других легковоспламеняющихся жидкостей автомобиль обеспечивается топливом на весь путь следования без дозаправки на автозаправочных станциях общего пользования.</w:t>
      </w:r>
    </w:p>
    <w:p>
      <w:pPr>
        <w:pStyle w:val="TextBodyIndent"/>
        <w:widowControl/>
        <w:ind w:firstLine="284"/>
        <w:rPr>
          <w:sz w:val="20"/>
        </w:rPr>
      </w:pPr>
      <w:r>
        <w:rPr>
          <w:sz w:val="20"/>
        </w:rPr>
        <w:t>2.6. Перед пуском двигателя необходимо рычаг коробки передач поставить в нейтральное положени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2.7. При запуске двигателя рукояткой необходимо выполнять следующие условия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акладывать ладонь на ручку пусковой рукоятки, не отделяя большой палец от других пальцев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движение пусковой рукоятки производить только снизу вверх рывкам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Требования безопасности во время работы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. Перед началом движения водитель обязан проверить состояние перевозимых грузов, надежность крепления баллонов или емкостей и состояние замков кузов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. Запрещается перевозить в кузове автомобиля с опасными грузами посторонние предметы, которые могут вызвать повреждение грузовых мест (емкостей) или воспламенение перевозимых грузо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3. Перед началом движения водитель автомобиля обязан убедиться в отсутствии на пути движения людей, затем подать сигнал световым указателем поворота соответствующего направления. Начинать движение нужно плавно, без рывков, на низшей передач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4. При выезде из гаража или другой территории на дорогу водитель обязан уступить дорогу транспортным средствам, движущимся по ней, и пропустить пешеходо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5. Допустимая скорость движения при перевозке опасных грузов устанавливается Госавтоинспекцией при согласовании маршрута перевозки в соответствии с правилами или техническими условиями на перевозку конкретного вида опасных грузов с учетом конкретных дорожных условий. В случае ограничения скорости на транспортном средстве устанавливается знак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6. Водитель обязан принять меры по снижению скорости или к полной остановке перед любым препятствием, которое он должен предвидеть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7. В зависимости от скорости движения, водитель выбирает такую дистанцию, чтобы избежать столкновения в случае торможения движущегося впереди средств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8. Обгонять впереди идущие транспортные средства разрешается только при хорошей видимости дороги, когда полоса движения, на которую водитель намерен выехать, свободна на достаточном расстоянии и этот маневр не создает помех других транспортным средствам и пешеходам.</w:t>
      </w:r>
    </w:p>
    <w:p>
      <w:pPr>
        <w:pStyle w:val="Normal"/>
        <w:widowControl/>
        <w:ind w:firstLine="284"/>
        <w:jc w:val="both"/>
        <w:rPr/>
      </w:pPr>
      <w:r>
        <w:rPr>
          <w:sz w:val="20"/>
        </w:rPr>
        <w:t>3.9. Приближаясь к перекрестку, водитель должен снизить скорость движения автомобиля и убедиться в безопасности дальнейшего следовани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0. При подъезде к железнодорожному переезду водитель должен убедиться в безопасности движения и руководствоваться дорожными знакам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1. Запрещается самовольно открывать шлагбаум или объезжать его, въезжать на переезд при начинающем закрываться шлагбауме, при мигающих красных сигналах светофора или включенной звуковой сигнализаци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2. При приближении к неохраняемому железнодорожному переезду водитель должен остановиться не ближе 10 м до первого рельса, убедиться в отсутствии движущихся поездов и только после этого продолжать движение по железнодорожному переезду. При движении по переезду не рекомендуется переключать передачи и выключать сцепление, резко сбрасывать газ (уменьшать обороты двигателя), так как эти действия могут вызвать вынужденную остановку автомобиля на переезд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3. Переезжать железнодорожные пути в неустановленных местах не разрешаетс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3.14. При вынужденной остановке автомобиля на дороге по причине неисправности водитель обязан выставить на расстоянии 25-30 метров сзади автомобиля знак аварийной остановки -треугольник установленной формы и цвета или фонарь, мигающий красным светом, а также принять меры к эвакуации транспортного средства за пределы дороги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5. При поломке автомобиля и невозможности устранения неисправности своими силами водитель должен сообщить о месте вынужденной стоянки в Госавтоинспекцию и руководству предприяти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6. Буксировка неисправного автомобиля разрешается при выполнении следующих условий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пасный груз должен быть перегружен на другое приспособленное для перевозки его транспортное средство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ри буксировке на гибкой сцепке у буксируемого транспортного средства должны быть исправны тормоза и рулевое управление, а при буксировке на жесткой сцепке -рулевое управление. Транспортное средство с неисправным рулевым управлением буксируется путем его частичной погрузк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длина жесткой сцепки должна быть не менее 4 м, а гибкой -в пределах от 4 до 6 м. При гибкой сцепке связующее звено через каждый метр обозначается сигнальными флажками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3.17. Буксировка не разрешается: двух или более автомобилей одновременно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8. С наступлением темноты на транспортном средстве, перевозящем сжиженный газ и легковоспламеняющиеся жидкости, а также при плохой видимости в дневное время должны быть включены все внешние осветительные приборы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9. Запрещается перевозка на транспортном средстве грузов, не предусмотренных документацией, а также посторонних лиц, не связанных с перевозкой сжиженных газов и других опасных грузо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0. Сопровождающие транспортные средства лица, ответственные за перевозку, обязаны иметь свидетельство, удостоверяющее их право на участие в перевозках сжиженных газов по данному маршруту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1. Во время погрузки баллонов и других емкостей водитель обязан следить за правильностью их расположения и креплени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2. При движении с опасным грузом водитель должен наблюдать за состоянием груза и при обнаружении неисправностей остановиться и принять меры к их устранению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3. На участках пути с ограниченной видимостью необходимо снижать скорость до минимальной, подавать предупредительные сигналы и двигаться с осторожностью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4. Выходя из кабины автомобиля на проезжую часть дороги, водитель должен предварительно убедиться в отсутствии движения в попутном и встречном направлениях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5. Оставлять автомобиль разрешается только после принятия мер, исключающих возможность его продвижения во время отсутствия водител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6. При перевозке сжиженных газов устраивать стоянки для отдыха разрешается в указанных в маршруте местах, расположенных не ближе 200 м от жилых строений и других мест скопления людей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7. Водитель автомобиля обяза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доставить в лечебное учреждение пострадавших при дорожно-транспортном происшествии, а также оказать первую медицинскую помощь пострадавшим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немедленно остановиться по сигналу работников милиции, общественных инспекторов Госавтоинспекции и представлять им для проверки водительское удостоверение, путевой лист, регистрационные документы на автомобиль и документы на перевозимый груз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3.28. Водителю автомобиля, перевозящего сжиженный газ и другие легковоспламеняющиеся жидкости, запрещается: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управлять автомобилем в состоянии алкогольного опьянения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выезжать в рейс в болезненном состоянии или при такой степени утомления, которая может повлиять на безопасность движения, при стоянке автомобиля спать и отдыхать при работающем двигателе;</w:t>
      </w:r>
    </w:p>
    <w:p>
      <w:pPr>
        <w:pStyle w:val="TextBodyIndent"/>
        <w:widowControl/>
        <w:ind w:firstLine="284"/>
        <w:rPr>
          <w:sz w:val="20"/>
        </w:rPr>
      </w:pPr>
      <w:r>
        <w:rPr>
          <w:sz w:val="20"/>
        </w:rPr>
        <w:t>передавать управление автомобиля лицам, за которыми не закреплена данная машина, или посторонним лицам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использовать автомобиль в личных целях без разрешени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безопасности в аварийных ситуациях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1. При дорожно-транспортном происшествии водитель, причастный к нему, обяза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без промедления остановиться и не трогать с места автомобиль, а также другие предметы, имеющие отношение к происшествию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в случае необходимости вызвать скорую помощь или пожарных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тправить пострадавшего при ДТП на попутном или отвезти его на своем автомобиле в ближайшее лечебное учреждение и сообщить там свою фамилию, номерной знак автомобиля, после чего возвратиться к месту происшествия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сообщить о происшествии в милицию и на предприятие, записать фамилии и адреса очевидцев происшествия и ожидать прибытия работников милици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если невозможно движение других транспортных средств, освободить или оказать помощь в освобождении проезжей части дороги, предварительно зафиксировав положение автомобиля, следов и предметов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4.2. При заклинивании дверцы кабины необходимо воспользоваться выходом через открывающиеся окна, при невозможности сделать это выдавить или разбить стекло и покинуть кабину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3. При необходимости устранения возникшей неисправности в процессе работы и проведения технического обслуживания машинист обязан выключить двигатель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4. В случае возникновения пожара для тушения пламени необходимо использовать огнетушители, находящиеся в кабин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4.5. Работа машины должна быть прекращена во время ливневого дождя, при грозе, сильном снегопаде, густом тумане.    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4.6. Водитель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до наложить сухую повязку; при обморожении пораженный участок осторожно растереть, используя мягкие или пушистые ткани)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безопасности по окончании работы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5.1. После возвращения с линии совместно с механиком проверить автомобиль. В случае необходимости составить заявку на текущий ремонт с перечнем неисправностей, подлежащих устранению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5.2. Очистить автомобиль от грязи, снега и льд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5.3. Поставить автомобиль на место стоянк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5.4. При безгаражном хранении в зимнее время слить воду из радиатора и двигателя, затянуть рычаг стояночной тормозной системы. </w:t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21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03:00Z</dcterms:created>
  <dc:creator/>
  <dc:description/>
  <cp:keywords/>
  <dc:language>en-US</dc:language>
  <cp:lastModifiedBy>Сергей</cp:lastModifiedBy>
  <dcterms:modified xsi:type="dcterms:W3CDTF">2009-08-23T02:00:00Z</dcterms:modified>
  <cp:revision>4</cp:revision>
  <dc:subject/>
  <dc:title>ТОИ Р-15-031-97</dc:title>
</cp:coreProperties>
</file>