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для слесаря по изготовлению узлов и деталей санитарно-технических систем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ОИ Р-15-044-97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1.1. К работе в качестве слесаря-сантехника допускаются лица не моложе 18 лет, прошедшие медицинское освидетельствование, получившие вводный инструктаж и инструктаж на рабочем месте, а также прошедшие обучение по безопасности работ и сдавшие экзамены по утвержденной программ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2. Слесарь-сантехник, имеющий несколько профессий, должен быть обучен безопасным приемам по всем видам выполняемых им рабо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3. Слесарь-сантехник, имеющий перерыв в работе в качестве сварщика свыше трех месяцев, к сварочным работам без дополнительной проверки знаний не допуск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совместной работе с электросварщиком необходимо надевать защитную маску или щиток со стеклами ЭС, либо очки со стеклами ГС, применяемыми при газосварк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4. Работа вблизи токонесущих проводов и электрооборудования разрешается только при снятом напряжен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5. На особо опасные работы слесарь-сантехник должен получить наряд-допуск, в котором перечисляются необходимые мероприятия по охране труд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6. Помещение, где выполняется монтаж внутренних санитарно-технических систем, должно быть очищено от мусора и защищено от атмосферных осадков и сквозняк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7. При работе в ночное время или в затемненных местах должно быть обеспечено равномерное освещение рабочего места искусственным светом в соответствии с действующими нормами освещенност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8. Оборудование систем вентиляции должно иметь соответствующее ограждение приводных ремней, шкивов, соединительных муф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9. Площадки для обслуживания вентиляционного оборудования, стационарные лестницы к ним должны иметь защитные огражде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0. Крышки люков, подъемные зонты должны быть снабжены устройством для их закрепления в открытом положен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1. Вентиляционные установки, регулирующая и запорная аппаратура систем отопления должны быть установлены в местах, легко доступных для обслужива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2. Каждый сантехник должен быть обеспечен спецодеждой: комбинезон хлопчатобумажный, рукавицы комбинированны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3. Во избежание пожаров необходимо осторожно обращаться с огнем и выполнять противопожарные мероприят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3.1. Курить разрешается только в специально отведенных местах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3.2. Обтирочный материал следует убирать в железные ящики с крышк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3.3. Банки с маслом, керосином, бензином нельзя оставлять в помещении, их необходимо уносить в места, специально отведенные для хранения огнеопасных материал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4. О всех обнаруженных неисправностях оборудования, приспособлений, инструмента сантехник должен сообщить мастеру или начальнику цех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5. Слесарь-сантехник должен соблюдать правила личной гигиены. Одежда должна быть чистой, аккуратно заправлена и не иметь свисающих конц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6. Настоящая инструкция является обязательной для слесаря-сантехника. Лица, нарушившие требования инструкции, привлекаются к дисциплинарной и материальной ответственности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2.1. До начала работы слесарь обязан проверить инструмен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ть с неисправным и неправильно подобранным инструментом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2. Рабочее место необходимо содержать в чистоте, не разбрасывать и не оставлять на полу инструмент. Обрезки и ненужные материалы следует убирать ежедневно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3. К работе с электрифицированным и пневматическим инструментом допускаются только слесари, прошедшие специальное обучение и инструктаж по охране труда на рабочем мест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4. При выдаче электрифицированного инструмента необходимо проверить его исправность (отсутствие замыкания на корпус, исправность изоляции питающих проводов, отсутствие оголенных токоведущих частей и соответствие условиям работы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5. Перед началом работы слесарь обязан проверить электрическую дрель (нет ли оголенных проводов, излома шнура, в порядке ли заземляющий провод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6. При работе в помещениях с повышенной опасностью, особо опасных и вне помещений, в сырых местах напряжение электродрели должно быть не выше 12 В, в металлических резервуарах, баках, котлах -12 В, а в сухих -42 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я с электроинструментом в емкостях, слесарь должен применять диэлектрические резиновые перчатки, галоши, коври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7. В случае невозможности обеспечить работу электродрели на напряжении 42 В, допускается в виде исключения, в помещении с повышенной опасностью работа электродрели на напряжении 127-220 В с обязательным применением диэлектрических резиновых перчаток и галош. Корпус электроинструмента должен быть надежно заземлен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8. Работать с электроинструментом следует в спецодежде без свисающих конц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9. Места присоединения воздушных шлангов к пневматическим инструментам и соединения шлангов между собой не должны пропускать воздуха. Для крепления шлангов следует применять кольца и зажимы. Крепить шланги проволокой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10. Клапаны на рукоятках пневматических инструментов должны быть отрегулирован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11. Со строительно-монтажным пистолетом может работать только специально обученный слесарь, имеющий соответствующее удостоверение на право работ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12. При работе с пистолетом необходимо надевать специальные защитные очк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13. Материалы, изделия и оборудование при хранении их на строительных площадках и возле строящихся объектов у мест монтажа должны быть уложены следующим образом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санитарно-технические, вентиляционные блоки и плиты - в штабеля до 10 рядов при общей высоте штабеля не более 2,5 м с подкладками и прокладк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мелкосортный металл - в стеллажи высотой не более 1,5 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гревательные приборы (радиаторы и др.) в виде отдельных секций или в собранном виде - в штабеля высотой не более 1 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крупногабаритное и тяжеловесное оборудование и его части - в один ряд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черные прокатные металлы - в штабеля, высота которых для листовой стали, швеллеров, двутавровых балок, уголковой стали - до 1,5 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трубы диаметром до 300 мм - в штабель высотой до 3 м на прокладках и подкладках с концевыми упор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трубы диаметром более 300 мм в штабель высотой до 3 м в седло без прокладо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ижний ряд труб должен быть уложен на подкладки, укреплен инвентарными металлическими башмаками и концевыми упорами, надежно закрепленными на подкладк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14. Трубы, детали и трубные заготовки нельзя прислонять к стене, они должны быть уложены горизонтально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15. Слесарю запрещается исправлять электропроводку, рубильники, электрические дрели, устанавливать и менять электролампы, а также присоединять концы проводов к рубильникам и распределительным устройствам, прикасаться к неизолированным проводам плоскогубцами и другим металлическим инструменто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16. Перед началом чистки или ремонта вентилятора или электродвигателя необходимо принять меры, препятствующие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шибочному включению электродвигателя (снять напряжение с фидера или вынуть плавкие вставки в силовом шкафу, вывесить предупреждающий плакат "Не включать, работают люди!"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ращению вентилятора в обратную сторону за счет параллельно работающего вентилятора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3.1. Санитарно-технические работы внутри здания допускаются только после готовности объекта или отдельных его частей к монтажу. Запрещается производство санитарно-технических работ, если в верхней части площадки производится монтаж блоков, панелей и других сборных конструкций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. Запрещает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днимать грузы по приставной лестнице и оставлять на ней инструмент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менять обыкновенную электролампу в качестве переносной (нужно пользоваться специальной переносной лампой напряжением не выше 42 В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льзоваться лесами, подмостями, стремянками и лестницами до окончательного их изготовления и без разрешения мастера или производителя работ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ть с настила, уложенного на случайные опоры, а также находиться на одной или двух уложенных на козлах досках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гружать леса, подмости, стремянки материалами и оборудованием без разрешения мастера или производителя работ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доступ и нахождение людей под установленным оборудованием и монтажными узлами трубопроводов до их окончательного закрепления (эти места и проходы должны быть ограждены и иметь предупредительные надписи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крепление подмостей, настилов и других устройств, а также тросов и тяг непосредственно к смонтированному оборудованию, приборам, трубопроводам и к их элементам, не рассчитанным на это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дъем груза с использованием балок, ферм и других конструкций зданий и сооружений без разрешения руководителя работ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рять соединения трубопроводов с фланцевой арматурой и между собой и совпадение болтовых отверстий во фланцах пальцами (проверять необходимо оправками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сбрасывать с лесов инструменты и детали, работать около не огороженных движущихся механизмов, станков, открытых и не огражденных люков, отверстий, а также под работающим мостовым крано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ть вблизи электрических устройств и электрических проводов, если они не выключены или не огражден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. В местах пробивки отверстий в перекрытиях и стенах необходимо устраивать защитные козырьки или огражде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4. Производство работ, связанных с монтажом трубопроводов на высоте (монтаж узлов, арматуры, компрессоров, варка и т.д.), допускается только с лесов, подмостей или стремяно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5. Резка, гнутье труб и другие операции по обработке труб должны осуществляться вне подмостей, служащих для монтажа трубопровод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6. При работе на высоте без лесов, подмостей или подмостей без ограждений слесарь должен надевать предохранительный пояс, привязав его к прочной конструкции. На поясе должно быть клеймо о сроке его испыта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7. Приставные деревянные лестницы должны иметь ступени, врезанные в тетивы, которые не реже чем через 2 м должны скрепляться стяжными болтами. Не разрешается работать на лестницах, сбитых гвоздями. Общая длина лестницы не должна превышать 5 м, на нижних концах приставных лестниц необходимо закреплять упоры в виде острых металлических клиньев или резиновых наконечников в зависимости от поверхности, на которую устанавливается лестница, а на верхних концах - крюк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8. При работе на трубоогибочных станках и приспособлениях необходимо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вободить площадку от предметов вокруг станка радиусом не менее 2 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уществлять смену роликов только после полной остановки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держаться за обрабатываемую трубу не ближе 400 мм от работающего ролик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9. При работе на станках для нарезки и накатки труб следует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ыполнять нарезку резьбы, только убедившись в том, что деталь надежно закреплена в тисках или прижим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еред пуском станка установить кожух, закрывающий вращающуюся планку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нарезке резьбы на длинных трубах их свободные концы поддерживать при помощи специальной подстав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терегаться прикосновения к вращающейся резьбонарезной головк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мерять резьбу только после полной остановки станк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0. Работы при монтаже котельных установок необходимо выполнять звеньями или бригадами, состоящими не менее чем из двух человек. Запрещается выполнять работы в одиночк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1. Поднимать и устанавливать котлы, насосы и другое тяжелое оборудование разрешается только в присутствии и под наблюдением мастера, прораб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2. Перемещение монтируемого оборудования (котлов, баков, крупных вентиляторов, насосов и т.п.) в пределах монтажной зоны осуществляется по заранее разработанной схеме при помощи механизированных устройств. Для спуска указанного оборудования по наклонной плоскости применяются кроме тяговых тормозные лебедки. Торможение путем подклинивания не допуск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3. Не разрешается выполнять какие-либо работы по калориферным установкам, находящимся под давлением теплоносителя - необходимо отключить его как со стороны смежных трубопроводов и оборудования, так и со стороны дренажных и обводных линий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4. При обслуживании вентиляционных установок нельзя загромождать помещение вентооборудования посторонними предметам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5. Не разрешается влезать внутрь воздуховодов, бункеров, укрытий, входить внутрь отсеков, в которых установлены осевые вентиляторы при работающих вентиляционных установк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6. При обнаружении стука или шума в вентиляторе необходимо немедленно выключить электродвигатель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7. Надевать соскользнувший приводной ремень допускается только после полной остановки электродвигател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8. Перед опробованием и испытанием трубопроводов слесарь обязан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нать способы удаления воздуха из системы, порядок постепенного повышения и снижения давле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рять крепления фундаментных блоков, состояние изоляции и заземление электрической части оборудования, наличие и исправность ограждений, контрольно-измерительных приборо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убедиться в. исправности манометров, правильной и надежной установке заглушек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крыть доступ посторонним лицам в зону испыта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9. Давление в смонтированной системе следует увеличивать постепенно и равномерно, с постоянным контролем за показанием приборов и работой испытываемой систем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0. Запрещается при гидравлическом и пневматическом испытании трубопроводов ремонтировать на нем арматуру, выполнять какие бы то ни было работы (кроме обтяжки фланцев), ударять по трубопроводу и арматуре и находиться против заглушек испытываемой труб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1. При использовании электроинструмента запрещает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держать включенным электроинструмент за провод или касаться вращающихся частей инструмент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удалять руками стружку во время сверле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льзоваться переносными металлическими лестниц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ыполнять работы на лесах и подмостях без ограждений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тавлять инструмент на лесах и подмостя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2. Запрещается работать электроинструментом вне помещений во время дождя, если над рабочим местом нет навеса. При наличии навесов рабочий должен работать в диэлектрических перчатк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3. При проведении технического осмотра канализационных систем и сооружений и работ в колодцах и резервуарах бригада должна состоять из трех рабочих. Каждый рабочий должен быть снабжен предохранительным поясом и веревкой, длина которой на 2 метра больше глубины колодца или резервуар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 К работам, связанным с соприкосновением со сточной жидкостью, запрещается применение труда рабочих, имеющих ссадины, порезы и царапины на рук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5. Рабочие должны иметь изолирующий противогаз со шлангом, длина которого больше длины колодца на 2 метра, но не более 12 метр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прещается изолирующий противогаз заменять фильтрующи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6. Рабочий должен иметь две бензиновые лампы ЛБВК, аккумуляторный фонарь напряжением не выше 42 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прещается заменять аккумуляторный фонарь источником света с открытым огне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7. У рабочего должны быть: ручной вентилятор, оградительные переносные знаки, крючки для открывания крышек колодце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8. Около каждого колодца при выполнении работ или его освидетельствовании должно быть выставлено временное ограждение переносными знаками,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9. Перед спуском в колодец или резервуар необходимо проверить наличие в них газов опусканием зажженной бензиновой лампы ЛБВК. При наличии сероводорода и метана пламя уменьшается, при парах бензина и эфира - гаснет. Обнаруженные газы необходимо удалить, а затем вторично проверить, полностью ли удалены газ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0. Для удаления газа применяют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тривание путем открывания на несколько часов крышки колодца, в который намечен спуск, а затем соседних с ним колодце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тривание путем нагнетания воздуха ручным вентилятором и воздуходувками, установленными на машинах АВМ-2 и РВМ-2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качивание воды (метод вытеснения воздуха водой) с последующей откачкой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1. Запрещается обнаруживать газ опусканием в колодец горящих предметов, курить, зажигать спички, а также пользоваться огнем, как в самом колодце, так и над открытым люко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2. Если газ из колодца или резервуара полностью удалить не удалось, то работу разрешается выполнять только в изолирующем противогазе со шлангом ПШ-2 или ПШ-1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ть в колодце в маске с выкидным шлангом без перерыва разрешается не более 10 минут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4.1. При любой аварии или возникновении ситуаций, которые могут привести к авариям и несчастным случаям, рабочий обязан немедленно принять все зависящие от него меры, предотвращающие возможность повреждений (разрушений) аварийного объекта и устраняющие опасность для жизни людей. Одновременно сообщить о случившемся руководителю рабо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2. Каждый рабочий должен уметь оказывать доврачебную помощь. Такая помощь оказывается немедленно, непосредственно на месте происшествия и в определенной последовательности: сначала нужно устранить источник травмирования (выключить механизм, извлечь пострадавшего и др.). Оказание помощи надо начинать с самого существенного, что угрожает здоровью или жизни человека: сделать искусственное дыхание; 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одозрении повреждений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3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4. При пожаре или загорании немедленно сообщить об этом в пожарную часть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ступить к тушению очага пожар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нять меры для вызова к месту пожара руководителя работ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5.1. По окончании работы слесарь-сантехник должен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убрать весь инструмент в отведенное для него место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чистить рабочее место от отходов и мусор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2. Вымыть руки и лицо теплой водой или принять душ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3. О всех замеченных во время работы недостатках сообщить мастеру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19:00Z</dcterms:created>
  <dc:creator/>
  <dc:description/>
  <cp:keywords/>
  <dc:language>en-US</dc:language>
  <cp:lastModifiedBy>Сергей</cp:lastModifiedBy>
  <dcterms:modified xsi:type="dcterms:W3CDTF">2009-08-23T01:45:00Z</dcterms:modified>
  <cp:revision>4</cp:revision>
  <dc:subject/>
  <dc:title>ТОИ Р-15-044-97</dc:title>
</cp:coreProperties>
</file>