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по охране труда на рабочем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сте гальваника и корректировщика ванн цеха №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11"/>
        <w:gridCol w:w="15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, количество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Химические материалы (кислоты, щелочи и прочие), сильнодействующие ядовитые вещества – СДЯВ (цианистые соединения) их характерист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Требования к технологии и производственному оборудовани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1. Организация технологических процесс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2. Требования к химическим  материалам (паспорт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сертификаты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3. Порядок приготовления и корректиро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химических растворов и электроли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Требования к производственному помещению и рабочему мес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1. Требования к общеобменной и местной вентиля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2. требования к хранению химических материалов 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СДЯ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3. Меры безопасности при транспортировани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переливании в процессе работы. Нормы хранения 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менения химических материалов на участке (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рабочем месте)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Требования к хранению отходов после гальванических производственных процессов. Совместимость. Утилизац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 Требования к таре для хранения и траснпортировки химических материалов и СДЯВ. Маркировка та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6. Меры безопасности при выполнении работ по гальваническому покрытию деталей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 30 мину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 Порядок допуска персонала к работе со СДЯВ и на гальваническом участ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1. Возра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2. Состояние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3. Предварительный и периодический медосмот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4. Обучение, инструктаж и проверка зна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 порядок отпуска СДЯВ из помещения для хранения СДЯВ. Нормы выдачи и хранения на рабочем месте химических материал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у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 Требования к санитарно-техническим устройств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1. Требования к рабочим местам. Удаление возду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на электролит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2. Требования к вентиляционным выброс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3. Эксплуатация всех вентиляционных агрегат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4. Периодичность контроля испытания вентиля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на гальванических ванн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5. Надзор за исправным состоянием гальваниче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. Искусственное и естесственное освещение. Нормы освещенности  рабочих мест и их очистка от пыли.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 30 мину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 Спецодежда, спецобувь, индивидуальные средства защит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11.1. Порядок выдачи, использования и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спецодежды, спеобу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11.2. Требования к хранению спецодежды, стир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спецодеж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 Методико-профилактическое обследование. Личная гигие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1. Медосмот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2. Профосмот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3. Гигиена во время работы и по окончании работ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12.4. Физико-гигиенические требования к режиму труда     и отдых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6-ой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цеха №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02:00Z</dcterms:created>
  <dc:creator>user</dc:creator>
  <dc:description/>
  <cp:keywords/>
  <dc:language>en-US</dc:language>
  <cp:lastModifiedBy>user</cp:lastModifiedBy>
  <dcterms:modified xsi:type="dcterms:W3CDTF">2007-12-25T11:02:00Z</dcterms:modified>
  <cp:revision>2</cp:revision>
  <dc:subject/>
  <dc:title/>
</cp:coreProperties>
</file>