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Уполномоченный по охране труда</w:t>
        <w:tab/>
        <w:tab/>
        <w:tab/>
        <w:tab/>
        <w:t>Директор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ООО</w:t>
        <w:tab/>
        <w:tab/>
        <w:tab/>
        <w:tab/>
        <w:t xml:space="preserve">ООО 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______________</w:t>
        <w:tab/>
        <w:tab/>
        <w:t xml:space="preserve">            ________________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«_____»_______________ 2011 г.</w:t>
        <w:tab/>
        <w:tab/>
        <w:tab/>
        <w:tab/>
        <w:t>«_____»__________________ 2011 г.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ПРОГРАММА №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ведения первичного инструктажа на рабочем месте  термис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Тематический план 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24"/>
      </w:tblGrid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Общие сведения о технологическом процессе и оборудовании на данном рабочем месте термиста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Основные опасные и вредные производственные факторы, возникающие при данном техпроцессе. Характерные причины аварий, взрывов, пожаров, случаев производственных травм. Предупреждение производственного травматизма и  профессиональных заболеваний.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ребования охраны труда к территории, производственным и санитарно-бытовым помещениям. Схема безопасного передвижения работников по территории предприятия, цеха, участка. Правила дорожного движения для пешеходов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езопасная организация и содержание рабочего места. Опасные зоны машин, механизмов, приборов. Средства безопасности оборудования (предохранительные, тормозные устройства и ограждения, системы блокировки и сигнализации, знаки безопасности). Общие требования охраны труда при производстве работ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ребования охраны труда при работе с грузоподъёмными механизмами, управляемыми с пол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ребования  к печам. Требования охраны труда при эксплуатации печей. Установка ТВЧ. Требования охраны труда при эксплуатации установки ТВЧ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Безопасные методы и приемы выполнения работ при работе с электроинструментом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Электробезопасность. Требования по предупреждению электротравматизма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24"/>
              </w:rPr>
              <w:t xml:space="preserve">Средства индивидуальной защиты работников на данном рабочем месте и правила пользования ими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еры предупреждения аварий, взрывов, пожаров. Пожарная безопасность. Способы применения имеющихся средств пожаротушения, противоаварийной защиты и сигнализации, места их расположения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азание первой доврачебной помощи при несчастных случаях.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а инструкций по охране труда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</w:tbl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СОДЕРЖАНИЕ ПРОГРАММЫ № </w:t>
      </w:r>
    </w:p>
    <w:p>
      <w:pPr>
        <w:pStyle w:val="TextBody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567" w:hanging="0"/>
        <w:rPr/>
      </w:pPr>
      <w:r>
        <w:rPr>
          <w:b/>
        </w:rPr>
        <w:t>Тема 1: «Общие сведения о технологическом процессе и оборудовании на данном рабочем месте  термиста»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>Контроль  выполнения работ по закалке. Контроль  деталей и приборов. Технологические процессы при ведении работ по закалке. Нормы и допуски при контроле деталей и приборов.</w:t>
      </w:r>
    </w:p>
    <w:p>
      <w:pPr>
        <w:pStyle w:val="TextBodyIndent"/>
        <w:rPr>
          <w:u w:val="none"/>
        </w:rPr>
      </w:pPr>
      <w:r>
        <w:rPr>
          <w:u w:val="none"/>
        </w:rPr>
        <w:t>Оборудование: камерная, шахтная печи, ТВЧ.</w:t>
      </w:r>
    </w:p>
    <w:p>
      <w:pPr>
        <w:pStyle w:val="TextBodyIndent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Indent"/>
        <w:jc w:val="center"/>
        <w:rPr/>
      </w:pPr>
      <w:r>
        <w:rPr>
          <w:b/>
          <w:u w:val="none"/>
        </w:rPr>
        <w:t>Тема 2: «Основные  опасные и вредные производственные факторы, возникающие при данном техпроцессе. Характерные причины аварий, взрывов, пожаров, случаев производственных травм. Предупреждение производственного травматизма и профессиональных заболеваний»</w:t>
      </w:r>
    </w:p>
    <w:p>
      <w:pPr>
        <w:pStyle w:val="Normal"/>
        <w:ind w:firstLine="284"/>
        <w:jc w:val="both"/>
        <w:rPr/>
      </w:pPr>
      <w:r>
        <w:rPr>
          <w:sz w:val="24"/>
        </w:rPr>
        <w:t>Воздействие на работника опасных и (или) вредных производственных факторов. Основные причины производственного травматизма и профессиональных заболеваний. Характеристика и причины несчастных случаев и аварийных ситуаций, характерных для профессии термиста. Меры, обеспечивающие безопасность работников. Профилактика производственного травматизма на предприятии.</w:t>
      </w:r>
    </w:p>
    <w:p>
      <w:pPr>
        <w:pStyle w:val="311"/>
        <w:ind w:left="0" w:right="0" w:firstLine="284"/>
        <w:rPr>
          <w:sz w:val="24"/>
        </w:rPr>
      </w:pPr>
      <w:r>
        <w:rPr>
          <w:sz w:val="24"/>
        </w:rPr>
        <w:t xml:space="preserve">Обучение и инструктажи по охране труда. Организация работ с повышенной опасностью и работ, на проведение которых требуется наряд-допуск. </w:t>
      </w:r>
    </w:p>
    <w:p>
      <w:pPr>
        <w:pStyle w:val="311"/>
        <w:ind w:left="0" w:right="0" w:firstLine="284"/>
        <w:rPr>
          <w:sz w:val="24"/>
        </w:rPr>
      </w:pPr>
      <w:r>
        <w:rPr>
          <w:sz w:val="24"/>
        </w:rPr>
      </w:r>
    </w:p>
    <w:p>
      <w:pPr>
        <w:pStyle w:val="211"/>
        <w:jc w:val="center"/>
        <w:rPr>
          <w:b/>
          <w:b/>
          <w:u w:val="none"/>
        </w:rPr>
      </w:pPr>
      <w:r>
        <w:rPr>
          <w:b/>
          <w:u w:val="none"/>
        </w:rPr>
        <w:t>Тема 3: «Требования  охраны труда к территории, производственным и санитарно-бытовым помещениям. Схема безопасного передвижения работников по территории предприятия, цеха, участка»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ерритория. Подъездные пути, проезды, проходы. Правила поведения и передвижения по территории и производственным помещениям термиста. Правила дорожного движения для пешеходов. Санитарно-бытовые помещения. Требования безопасности, предъявляемые к складированию материалов и отходов  на территории предприятия. Цвета сигнальные и знаки безопасности, их назначение и содержание. Требования безопасности к вентиляции, отоплению и освещению производственных помещений, защита от влияния шум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211"/>
        <w:jc w:val="center"/>
        <w:rPr/>
      </w:pPr>
      <w:r>
        <w:rPr>
          <w:b/>
          <w:u w:val="none"/>
        </w:rPr>
        <w:t>Тема 4: «Безопасная организация и содержание рабочего места. Опасные зоны машин, механизмов, приборов. Средства безопасности оборудования (предохранительные, тормозные устройства и ограждения, системы блокировки и сигнализации, знаки безопасности). Общие требования охраны труда при производстве работ»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бщие требования охраны труда. Оборудование и приспособления, создающие опасность для работников. Требования к оборудованию и приспособлениям, обеспечивающие безопасные условия труда. Рабочие места и требования охраны труда к ни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Требования охраны труда перед началом работы. Требования охраны труда во время работы. Специальные требования для отдельных рабочих мест. Требования охраны труда по окончании работы. Требования охраны труда в аварийной ситуации.  </w:t>
      </w:r>
    </w:p>
    <w:p>
      <w:pPr>
        <w:pStyle w:val="TextBody"/>
        <w:ind w:firstLine="142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/>
      </w:pPr>
      <w:r>
        <w:rPr>
          <w:b/>
        </w:rPr>
        <w:t>Тема 5: «Требования охраны труда при работе с грузоподъёмными механизмами, управляемыми с пола»</w:t>
      </w:r>
    </w:p>
    <w:p>
      <w:pPr>
        <w:pStyle w:val="21"/>
        <w:ind w:left="567" w:hanging="0"/>
        <w:jc w:val="both"/>
        <w:rPr/>
      </w:pPr>
      <w:r>
        <w:rPr/>
        <w:t>Общие требования безопасности. Правила безопасной эксплуатации грузоподъемных машин, управляемых с пола. Требования к грузозахватным устройствам и приспособлениям. Правила погрузки, выгрузки, складирования грузов.</w:t>
      </w:r>
    </w:p>
    <w:p>
      <w:pPr>
        <w:pStyle w:val="21"/>
        <w:ind w:left="567" w:hanging="0"/>
        <w:jc w:val="both"/>
        <w:rPr/>
      </w:pPr>
      <w:r>
        <w:rPr/>
      </w:r>
    </w:p>
    <w:p>
      <w:pPr>
        <w:pStyle w:val="21"/>
        <w:ind w:left="567" w:hanging="0"/>
        <w:rPr/>
      </w:pPr>
      <w:r>
        <w:rPr>
          <w:b/>
        </w:rPr>
        <w:t>Тема 6: «Требования  к печам. Требования охраны труда при эксплуатации печей.</w:t>
      </w:r>
      <w:r>
        <w:rPr/>
        <w:t xml:space="preserve"> </w:t>
      </w:r>
      <w:r>
        <w:rPr>
          <w:b/>
        </w:rPr>
        <w:t>Установка ТВЧ. Требования охраны труда при эксплуатации установки ТВЧ»</w:t>
      </w:r>
    </w:p>
    <w:p>
      <w:pPr>
        <w:pStyle w:val="21"/>
        <w:ind w:firstLine="142"/>
        <w:jc w:val="both"/>
        <w:rPr/>
      </w:pPr>
      <w:r>
        <w:rPr/>
        <w:t>Общие требования безопасности. Требования к печам. Правила эксплуатации электропечи. Требования охраны труда при эксплуатации установки ТВЧ.</w:t>
      </w:r>
    </w:p>
    <w:p>
      <w:pPr>
        <w:pStyle w:val="21"/>
        <w:ind w:firstLine="142"/>
        <w:jc w:val="both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4"/>
          <w:szCs w:val="24"/>
        </w:rPr>
        <w:t>Тема 7: «Безопасные методы и приемы выполнения работ при работе с электроинструментом»</w:t>
      </w:r>
    </w:p>
    <w:p>
      <w:pPr>
        <w:pStyle w:val="TextBody"/>
        <w:ind w:left="142" w:hanging="0"/>
        <w:jc w:val="left"/>
        <w:rPr/>
      </w:pPr>
      <w:r>
        <w:rPr/>
        <w:t>Общие требования безопасности. Правила безопасной эксплуатации электроинструмента.</w:t>
      </w:r>
    </w:p>
    <w:p>
      <w:pPr>
        <w:pStyle w:val="TextBody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b/>
        </w:rPr>
        <w:t>Тема 8: «Электробезопасность. Требования по предупреждению  электротравматизма»</w:t>
      </w:r>
    </w:p>
    <w:p>
      <w:pPr>
        <w:pStyle w:val="TextBody"/>
        <w:ind w:firstLine="142"/>
        <w:rPr/>
      </w:pPr>
      <w:r>
        <w:rPr/>
        <w:t>Подразделение электроустановок в отношении мер электробезопасности. Причины электротравматизма. Понятие об электрическом токе. Действие электротока на организм человека. Факторы, влияющие на сопротивление тела человека.</w:t>
      </w:r>
    </w:p>
    <w:p>
      <w:pPr>
        <w:pStyle w:val="TextBody"/>
        <w:ind w:firstLine="142"/>
        <w:rPr/>
      </w:pPr>
      <w:r>
        <w:rPr/>
        <w:t>Профилактика электропоражений. Порядок допуска к самостоятельной работе  электротехнического персонала.</w:t>
      </w:r>
    </w:p>
    <w:p>
      <w:pPr>
        <w:pStyle w:val="TextBody"/>
        <w:ind w:left="567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ind w:left="567" w:hanging="0"/>
        <w:jc w:val="center"/>
        <w:rPr/>
      </w:pPr>
      <w:r>
        <w:rPr>
          <w:b/>
        </w:rPr>
        <w:t>Тема 9: «Средства индивидуальной защиты работников на данном рабочем месте и правила пользования ими»</w:t>
      </w:r>
    </w:p>
    <w:p>
      <w:pPr>
        <w:pStyle w:val="TextBody"/>
        <w:ind w:firstLine="142"/>
        <w:rPr/>
      </w:pPr>
      <w:r>
        <w:rPr/>
        <w:t xml:space="preserve">Определение электрозащитных средств. Порядок хранения и содержания средств индивидуальной защиты. Общие правила пользования средствами индивидуальной защиты. </w:t>
      </w:r>
    </w:p>
    <w:p>
      <w:pPr>
        <w:pStyle w:val="TextBody"/>
        <w:ind w:firstLine="142"/>
        <w:rPr/>
      </w:pPr>
      <w:r>
        <w:rPr/>
        <w:t>Нормы и сроки испытаний средств индивидуальной защиты. Защита от опасного воздействия статического электрич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b/>
          <w:u w:val="none"/>
        </w:rPr>
        <w:t>Тема  10: «Меры предупреждения аварий, взрывов, пожаров. Пожарная безопасность. Способы применения имеющихся средств пожаротушения, противоаварийной защиты и сигнализации, места их расположения»</w:t>
      </w:r>
    </w:p>
    <w:p>
      <w:pPr>
        <w:pStyle w:val="TextBody"/>
        <w:ind w:firstLine="142"/>
        <w:rPr/>
      </w:pPr>
      <w:r>
        <w:rPr/>
        <w:t>Основные причины возникновения пожаров. Классификация помещений предприятия по взрывопожарной безопасности. Средства пожарной сигнализации и связи. Способы и средства тушения пожаров. Действия работника при возникновении пожара. Эвакуация людей при пожаре. Пожарная безопасность при пользовании легковоспламеняющимися материалами. Эвакуация людей при пожаре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567" w:leader="none"/>
        </w:tabs>
        <w:ind w:left="567" w:right="0" w:hanging="0"/>
        <w:jc w:val="center"/>
        <w:rPr>
          <w:b/>
          <w:b/>
          <w:u w:val="none"/>
        </w:rPr>
      </w:pPr>
      <w:r>
        <w:rPr>
          <w:b/>
          <w:u w:val="none"/>
        </w:rPr>
        <w:t>Тема 11: «Оказание первой доврачебной помощи при несчастных случаях»</w:t>
      </w:r>
    </w:p>
    <w:p>
      <w:pPr>
        <w:pStyle w:val="Normal"/>
        <w:numPr>
          <w:ilvl w:val="0"/>
          <w:numId w:val="1"/>
        </w:numPr>
        <w:ind w:left="0" w:firstLine="142"/>
        <w:rPr>
          <w:sz w:val="24"/>
        </w:rPr>
      </w:pPr>
      <w:r>
        <w:rPr>
          <w:sz w:val="24"/>
        </w:rPr>
        <w:t>Последовательность действий при оказании первой (доврачебной) помощи. Организация первой (доврачебной) помощи пострадавшим при ранениях, ушибах, переломах, ожогах, тепловом ударе, обморожениях, отравлениях, поражениях электрическим током и иных повреждениях здоровья. Искусственное дыхание, непрямой массаж сердца. Аптечка для оказания первой помощи.</w:t>
      </w:r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  <w:tab/>
        <w:t>Разработал: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  <w:tab/>
        <w:t>Согласовано: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567" w:right="0" w:hanging="0"/>
    </w:pPr>
    <w:rPr>
      <w:sz w:val="24"/>
      <w:u w:val="single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4"/>
      <w:u w:val="single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426" w:leader="none"/>
      </w:tabs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42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04:00Z</dcterms:created>
  <dc:creator>Машинистки</dc:creator>
  <dc:description/>
  <cp:keywords/>
  <dc:language>en-US</dc:language>
  <cp:lastModifiedBy>User</cp:lastModifiedBy>
  <cp:lastPrinted>2010-12-06T16:10:00Z</cp:lastPrinted>
  <dcterms:modified xsi:type="dcterms:W3CDTF">2011-08-18T13:55:00Z</dcterms:modified>
  <cp:revision>11</cp:revision>
  <dc:subject/>
  <dc:title>СОГЛАСОВАНО</dc:title>
</cp:coreProperties>
</file>