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18"/>
      </w:tblGrid>
      <w:tr>
        <w:trPr/>
        <w:tc>
          <w:tcPr>
            <w:tcW w:w="10306" w:type="dxa"/>
            <w:gridSpan w:val="2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Heading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ПО</w:t>
            </w:r>
          </w:p>
          <w:p>
            <w:pPr>
              <w:pStyle w:val="Heading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Н.Б. </w:t>
            </w:r>
          </w:p>
          <w:p>
            <w:pPr>
              <w:pStyle w:val="Heading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»______________200____г. </w:t>
            </w:r>
          </w:p>
        </w:tc>
        <w:tc>
          <w:tcPr>
            <w:tcW w:w="4618" w:type="dxa"/>
            <w:tcBorders/>
          </w:tcPr>
          <w:p>
            <w:pPr>
              <w:pStyle w:val="Head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TextBodyIndent"/>
              <w:spacing w:before="24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лавный инженер </w:t>
            </w:r>
          </w:p>
          <w:p>
            <w:pPr>
              <w:pStyle w:val="TextBodyIndent"/>
              <w:spacing w:before="240" w:after="120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sz w:val="24"/>
              </w:rPr>
              <w:t xml:space="preserve">_______________  М.В. </w:t>
            </w:r>
          </w:p>
          <w:p>
            <w:pPr>
              <w:pStyle w:val="Heading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200____г.</w:t>
            </w:r>
          </w:p>
        </w:tc>
      </w:tr>
    </w:tbl>
    <w:p>
      <w:pPr>
        <w:pStyle w:val="Heading2"/>
        <w:rPr>
          <w:spacing w:val="54"/>
          <w:sz w:val="44"/>
          <w:szCs w:val="32"/>
        </w:rPr>
      </w:pPr>
      <w:r>
        <w:rPr>
          <w:spacing w:val="54"/>
          <w:sz w:val="44"/>
          <w:szCs w:val="32"/>
        </w:rPr>
      </w:r>
    </w:p>
    <w:p>
      <w:pPr>
        <w:pStyle w:val="Heading2"/>
        <w:rPr>
          <w:spacing w:val="54"/>
          <w:sz w:val="44"/>
          <w:szCs w:val="32"/>
        </w:rPr>
      </w:pPr>
      <w:r>
        <w:rPr>
          <w:spacing w:val="54"/>
          <w:sz w:val="44"/>
          <w:szCs w:val="32"/>
        </w:rPr>
        <w:t>ПРОГРАММА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НСТРУКТАЖА ПО ОХРАНЕ ТРУДА НА РАБОЧЕМ МЕСТЕ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(ПЕРВИЧНОГО И ПОВТОРНОГО)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ЛЯ РАБОТНИКОВ ООО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 xml:space="preserve">№ </w:t>
            </w:r>
            <w:r>
              <w:rPr>
                <w:b/>
                <w:sz w:val="18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сновные разделы инструктажа на рабочем ме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Вопросы, раскрываемые при инструктаже на рабочем мес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Общие  требования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, предъявляемые к рабочему (возраст, обучение, инструктаж, медосмотр и т.д.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для переодевания, отдыха, обеденного перерыва, кур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а оборудованных постов пожар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ые факторы: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i/>
                <w:sz w:val="24"/>
              </w:rPr>
              <w:t>Физические</w:t>
            </w:r>
            <w:r>
              <w:rPr>
                <w:sz w:val="24"/>
              </w:rPr>
              <w:t>: движущиеся машины и механизмы, повышенная или пониженная температура воздуха рабочей зоны, опасный уровень напряжения в электрической цепи, недостаточная освещенность рабочей зоны, повышенный уровень шума, повышенный уровень вибрации, работа на высоте, верхолазные работы;</w:t>
            </w:r>
            <w:r>
              <w:rPr/>
              <w:t xml:space="preserve"> </w:t>
            </w:r>
            <w:r>
              <w:rPr>
                <w:sz w:val="24"/>
              </w:rPr>
              <w:t>работа в вечернее или ночное врем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Химические:</w:t>
            </w:r>
            <w:r>
              <w:rPr>
                <w:sz w:val="24"/>
              </w:rPr>
              <w:t xml:space="preserve"> действующие через дыхательные пути (сварочные аэрозоли, ароматические углеводороды, пыли, вещества химических предприятий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4"/>
              </w:rPr>
              <w:t>Психофизиологические</w:t>
            </w:r>
            <w:r>
              <w:rPr>
                <w:sz w:val="24"/>
              </w:rPr>
              <w:t>: статические и динамические физические перегрузки;</w:t>
            </w:r>
            <w:r>
              <w:rPr/>
              <w:t xml:space="preserve"> </w:t>
            </w:r>
            <w:r>
              <w:rPr>
                <w:sz w:val="24"/>
              </w:rPr>
              <w:t>нервно-психические перегрузки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чины производственного травматиз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одежда и средства индивидуальной защи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навыки.</w:t>
            </w:r>
          </w:p>
        </w:tc>
      </w:tr>
      <w:tr>
        <w:trPr>
          <w:trHeight w:val="4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ния безопасности перед началом рабо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ктаж, стажировка, проверка знаний по охране труда и допуск к самостоятельной работе по профессии и виду рабо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стоверение о проверке знаний безопасных  методов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вторный, целевой, внеочередной инструктаж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рабочему мест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исправности спецодежды, средств индивидуальной защиты, инструмента, оборудова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ния безопасности при работе с электроинструментом, при работах на высоте, при производстве погрузо-разгрузочных рабо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опасность движения автотранспорта по территории подразде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ещенность рабочего мес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безопасности во время производства рабо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только порученной работы. Использование исправного инструмента и оборудова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мер безопасности при работах с использованием электрооборудования и механизм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 по нарядам-допускам, Разрешениям (согласно перечню работ, которые должны производиться по наряду-допуск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безопасности по окончании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ршение производственного процесс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точивание электроинструмента и электро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борка рабочего места, Рабочий инструмент и приспособления убирать в места хра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кладывать непосредственному руководителю о внештатных ситуациях во время рабо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безопасности при аварий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кращение основных работ, уход из опасной зо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е специальных мер безопас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первой доврачебной помощ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фоны экстренного вызов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первой доврачебной медицинской помощ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доврачебной помощ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кция по оказанию первой доврачебной помощ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зов скорой медицинской помощ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рукции для проведения инструктажа на рабочем месте для рабочих  по профессиям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ень профессий и номера инструкций для инструктажа по каждой профессии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струкции по видам работ указываются индивидуально или проводятся  по ним целевые инструктаж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опасные и вредные производственные факторы, характерные для данного произво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ение безопасным методам работ. Проверка знаний Правил и инструкций, изменение технологического процесс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обенности при производстве рабо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на высоте, верхолазные рабо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с использованием  баллонов со сжатыми сжиженными газ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с использованием открытого огн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с использованием движущихся машин и механизм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вблизи интенсивного автомобильного движ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специальная мобильная техник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вблизи работы крановой техник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в ночную смен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тоды и средства предупреждения несчастных случаев и профессиональных заболеваний: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- средства индивидуальной защиты;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- средства коллективной защиты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-  плакаты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-  знаки безопасности;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- система сигн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ства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ветривание и местный отсос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свеще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оп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спользование работниками средств коллективных и индивидуальных защиты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ложение о порядке выдачи, хранения и использования спецодежды, специальной обуви и других средств индивидуальной защиты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Личные карточки выдачи средств индивидуальной защиты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Инструкции по охране труда по специальностям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хране тру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требования по предупреждению электрического травматиз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каз о назначении ответственных лиц на объект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электротехнического персона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ение лиц, использующих электроинструмент, электрическое оборудование, для получения группы по электрической безопасност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знаний персонала: электротехнического и неэлектротехнического.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Группа по электробезопас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)по эксплуатации электрохозяйства (энергетик –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группа по электробезопасности)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) подключение, отключение и ремонт ЭУ (электромонтер – Ш группа по электробезопасности)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)рабочий по эксплуатации электрического инструмента и электрооборудования  (1-П группа по электробезопасности)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Инструкция по охране труда для неэлектротехнического персонала по 1 группе электробезопасности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Инструкция по охране труда для неэлектротехнического персонала по П группе электробезопасности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кции по ОТ по специальностя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рукция по оказанию первой доврачебной помощ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ла охраны труда при работе на высо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вила охраны труда при производстве верхолаз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ятие терминов: работа на высоте и верхолазная работ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нение мер безопасност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редств подмащивания (леса, настилы, лестницы, ограждения, площадки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крытие проемов в перекрытия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безопасная работа с приставной лестниц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рименение  монтажного предохранительного пояс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сонал, допускаемый к выполнению работ на высот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ния инструкции при работе на высо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сонал, допускаемый к выполнению верхолазных рабо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ния инструкции при производстве верхолаз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езопасность электросварочных, газопламен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 обученными рабочими.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Безопасное хранение газовых баллонов и материалов.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Безопасная транспортировка газовых баллонов и материалов.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людение безопасного расстояния от источника огня до огнеопасных материалов. 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Выполнение требований производственных инструкций и  рабочих инструкций по охране тру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опасность движения на участках и на улиц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хема движения рабочих на участках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авил дорожного движения для водителей и пешеход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требования производственной санитарии и личной гигие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жение о внутреннем трудовом распорядк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хране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я (текст) вводного инструктаж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анитарно-бытовые условия на участках и объект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ые заявки на бытовое обеспеч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а для ку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ства индивидуальной защит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и нормы выдачи СИЗ, сроки нос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ложение о порядке выдачи, хранении и пользовании спецодеждой, спецобувью и другими средствами индивидуальной защиты. 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Перечень СИЗ со сроками носки.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Личная карточка выдачи СИЗ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Дежурная спецодежда.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Списание спецодежды.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 за состоянием охраны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 за состоянием охраны труда со стороны администрации предприят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ый контроль за состоянием охраны тру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тоятельства и причины отдельных характерных несчастных случаев, аварий, пожаров, происшедших на данном предприятии и других аналогичных предприятиях из-за нарушения требований охраны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чины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адение с высоты (неприменение предохранительного пояса, отсутствие ограждения и т.д.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захламленность проходов и рабочих мест; - несоблюдение  правил    дорожного движения (пешеходами и водителями автотранспортных средств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адение предмета сверх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опадание рук в оборудование (отсутствие ограждения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еремещение груза ного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акачивание шины без страховоч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жар (курение в бытовых помещениях или из-за неисправности средств обогрева и сушк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кус собак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ермические и химические ожоги (капли расплавленного металла, агрессивные жидкост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ражение электрическим током (неисправность электропроводки и электрического оборудова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расследования и оформления несчастных случаев (НС) и профессиональных заболе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ссификация несчастных случаев.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Комиссия по расследованию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ставление акта расследования и акта по форме Н-1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жарная безопасность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пособы и средства предотвращения пожаров, взрывов, аварий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е персонала при их возникновени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ла пользования огнетушител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пожарной безопасности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рукция по общим правилам пожарной безопасности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рукция по охране труда при эксплуатации и работе с порошковым и углекислотным огнетушителем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Приказ о назначении ответственных за пожарную безопасность на объектах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Места для ку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ая помощь пострадавшим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йствия работающих при возникновении несчастного случая на объек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рукция по организации первой доврачебной помощ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и по ОТ по специальностям и видам работ (раздел «</w:t>
            </w:r>
            <w:r>
              <w:rPr>
                <w:i/>
                <w:sz w:val="24"/>
              </w:rPr>
              <w:t>Требования охраны труда в аварийных ситуациях</w:t>
            </w:r>
            <w:r>
              <w:rPr>
                <w:sz w:val="24"/>
              </w:rPr>
              <w:t>»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одолжительность первичного инструктажа на рабочем месте – 1 час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8"/>
          <w:szCs w:val="24"/>
        </w:rPr>
      </w:pPr>
      <w:r>
        <w:rPr>
          <w:sz w:val="28"/>
          <w:szCs w:val="24"/>
        </w:rPr>
        <w:t xml:space="preserve">Первичный инструктаж на рабочем месте проводится с каждым работником  или     с группой лиц, обслуживающих однотипное оборудование и выполняющих однотипную работу в пределах общего рабочего места.  Инструктаж на рабочем месте проводит непосредственный руководитель работ (мастер, старший мастер, начальник участка или службы, механик, энергетик, согласно приказу по предприятию). </w:t>
      </w:r>
    </w:p>
    <w:p>
      <w:pPr>
        <w:pStyle w:val="TextBody"/>
        <w:ind w:firstLine="720"/>
        <w:rPr/>
      </w:pPr>
      <w:r>
        <w:rPr>
          <w:sz w:val="28"/>
          <w:szCs w:val="24"/>
        </w:rPr>
        <w:t>Регистрация первичного инструктажа производится в  Журнале регистрации инструктажей на рабочем месте и (или) в Личной карточке инструктажа с росписью инструктируемого и инструктирующего и указания даты инструктажа.</w:t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Heading3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Инженер по охране труда  ______________________   ________________________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4:49:00Z</dcterms:created>
  <dc:creator/>
  <dc:description/>
  <cp:keywords/>
  <dc:language>en-US</dc:language>
  <cp:lastModifiedBy>Анатолий</cp:lastModifiedBy>
  <dcterms:modified xsi:type="dcterms:W3CDTF">2009-08-26T15:15:00Z</dcterms:modified>
  <cp:revision>43</cp:revision>
  <dc:subject/>
  <dc:title/>
</cp:coreProperties>
</file>