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ПРИГОТОВИТЕЛЕЙ ЛАКОВ, КРАСОК И ЛЕВКАС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4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и вредные производственные факторы</w:t>
      </w:r>
    </w:p>
    <w:p>
      <w:pPr>
        <w:pStyle w:val="ConsPlusNormal"/>
        <w:widowControl/>
        <w:ind w:firstLine="540"/>
        <w:jc w:val="both"/>
        <w:rPr/>
      </w:pPr>
      <w:r>
        <w:rPr/>
        <w:t>1.2.1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выделение токсических веществ, входящих в состав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Воздействие фактора: возможность заболевания органов дыхания.</w:t>
      </w:r>
    </w:p>
    <w:p>
      <w:pPr>
        <w:pStyle w:val="ConsPlusNormal"/>
        <w:widowControl/>
        <w:ind w:firstLine="540"/>
        <w:jc w:val="both"/>
        <w:rPr/>
      </w:pPr>
      <w:r>
        <w:rPr/>
        <w:t>1.2.2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взрывоопасная концентрация паров лакокрасочных материалов; искрообразование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е травмирование работающих при взрыве, пожаре.</w:t>
      </w:r>
    </w:p>
    <w:p>
      <w:pPr>
        <w:pStyle w:val="ConsPlusNormal"/>
        <w:widowControl/>
        <w:ind w:firstLine="540"/>
        <w:jc w:val="both"/>
        <w:rPr/>
      </w:pPr>
      <w:r>
        <w:rPr/>
        <w:t>1.2.3. Опасные химические и вредные факторы, проникающие в организм человека через кожные покровы и слизистые оболочки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лакокрасочные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воздействия раздражающих веществ на глаза, кожу рук и другие части тел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фартук прорезиненный с нагрудником; перчатки резиновые техническ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извести внешний осмотр помещения и убедиться в отсутствии посторонних предметов в помещении и на рабочем месте, а также в том, что лакокрасочные материалы хранятся в плотно закрытой таре. Проверить исправность контрольно-измерительных приборов и предохранительных устройств, наличие и исправность инструментов, респираторов, защитных очков, резиновых перчаток.</w:t>
      </w:r>
    </w:p>
    <w:p>
      <w:pPr>
        <w:pStyle w:val="ConsPlusNormal"/>
        <w:widowControl/>
        <w:ind w:firstLine="540"/>
        <w:jc w:val="both"/>
        <w:rPr/>
      </w:pPr>
      <w:r>
        <w:rPr/>
        <w:t>2.2. Включить приточно-вытяжную вентиляцию за 10 мин. до начала работы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наличие маркировки на всех емкостях, а также наличие технической документации на материалы и соответствие их техническим условиям.</w:t>
      </w:r>
    </w:p>
    <w:p>
      <w:pPr>
        <w:pStyle w:val="ConsPlusNormal"/>
        <w:widowControl/>
        <w:ind w:firstLine="540"/>
        <w:jc w:val="both"/>
        <w:rPr/>
      </w:pPr>
      <w:r>
        <w:rPr/>
        <w:t>2.4. Смазать руки защитной пастой, силиконовым или другим специальным крем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облюдать технологическую инструкцию по приготовлению рабочих растворов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Запрещается смешивать полиэфирные лаки и их компоненты с нитроцеллюлозными во избежание самовозгорания.</w:t>
      </w:r>
    </w:p>
    <w:p>
      <w:pPr>
        <w:pStyle w:val="ConsPlusNormal"/>
        <w:widowControl/>
        <w:ind w:firstLine="540"/>
        <w:jc w:val="both"/>
        <w:rPr/>
      </w:pPr>
      <w:r>
        <w:rPr/>
        <w:t>При работе с инициатором для полиэфирных лаков не допускать контакта его с химикатами, а также его загрязнения. Не допускается приготовление рабочих растворов полиэфирных лаков в одном помещении с нитролаками и хранение инициаторов в лакоприготовительной.</w:t>
      </w:r>
    </w:p>
    <w:p>
      <w:pPr>
        <w:pStyle w:val="ConsPlusNormal"/>
        <w:widowControl/>
        <w:ind w:firstLine="540"/>
        <w:jc w:val="both"/>
        <w:rPr/>
      </w:pPr>
      <w:r>
        <w:rPr/>
        <w:t>3.2. Следить за работой установки централизованной подачи лака и за состоянием сливочного крана, не допуская его засорения.</w:t>
      </w:r>
    </w:p>
    <w:p>
      <w:pPr>
        <w:pStyle w:val="ConsPlusNormal"/>
        <w:widowControl/>
        <w:ind w:firstLine="540"/>
        <w:jc w:val="both"/>
        <w:rPr/>
      </w:pPr>
      <w:r>
        <w:rPr/>
        <w:t>3.3. Переливать растворитель из бочек в бидоны, ведра и другие емкости только с помощью насосов. Сливать остатки лака или растворителя из бочек необходимо двум рабочим со специально оборудованной площадки.</w:t>
      </w:r>
    </w:p>
    <w:p>
      <w:pPr>
        <w:pStyle w:val="ConsPlusNormal"/>
        <w:widowControl/>
        <w:ind w:firstLine="540"/>
        <w:jc w:val="both"/>
        <w:rPr/>
      </w:pPr>
      <w:r>
        <w:rPr/>
        <w:t>3.4. При переливании и сливании лакокрасочных материалов пользоваться защитными очками закрытого типа.</w:t>
      </w:r>
    </w:p>
    <w:p>
      <w:pPr>
        <w:pStyle w:val="ConsPlusNormal"/>
        <w:widowControl/>
        <w:ind w:firstLine="540"/>
        <w:jc w:val="both"/>
        <w:rPr/>
      </w:pPr>
      <w:r>
        <w:rPr/>
        <w:t>3.5. Случайно пролитый на пол лак засыпать песком, затем собрать совком в ведро и вынести в отведенное место. Пол промыть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3.6. Следить за тем, чтобы бачки и бидоны с лакокрасочными материалами были плотно закрыты.</w:t>
      </w:r>
    </w:p>
    <w:p>
      <w:pPr>
        <w:pStyle w:val="ConsPlusNormal"/>
        <w:widowControl/>
        <w:ind w:firstLine="540"/>
        <w:jc w:val="both"/>
        <w:rPr/>
      </w:pPr>
      <w:r>
        <w:rPr/>
        <w:t>3.7. Не скапливать у рабочего места пустые бочки и бидоны из-под лакокрасочных материалов и растворителей, выносить их в специально отведенные места. Не разрешается сливать растворитель в канализацию.</w:t>
      </w:r>
    </w:p>
    <w:p>
      <w:pPr>
        <w:pStyle w:val="ConsPlusNormal"/>
        <w:widowControl/>
        <w:ind w:firstLine="540"/>
        <w:jc w:val="both"/>
        <w:rPr/>
      </w:pPr>
      <w:r>
        <w:rPr/>
        <w:t>3.8. Не допускать в лакоприготовительное помещение случайных лиц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е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ителю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Произвести уборку помещения, выполняя при этом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убирать при включенной вентиляции;</w:t>
      </w:r>
    </w:p>
    <w:p>
      <w:pPr>
        <w:pStyle w:val="ConsPlusNormal"/>
        <w:widowControl/>
        <w:ind w:firstLine="540"/>
        <w:jc w:val="both"/>
        <w:rPr/>
      </w:pPr>
      <w:r>
        <w:rPr/>
        <w:t>промыть емкости и тару в респираторе, защитных очках и резиновых перчатках;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ный во время промывки емкостей растворитель вынести в специально отведенное место. Сливать его в канализацию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Инструмент, рабочую посуду убрать в металлические запирающиеся шкафы, оборудованные местным отсосом.</w:t>
      </w:r>
    </w:p>
    <w:p>
      <w:pPr>
        <w:pStyle w:val="ConsPlusNormal"/>
        <w:widowControl/>
        <w:ind w:firstLine="540"/>
        <w:jc w:val="both"/>
        <w:rPr/>
      </w:pPr>
      <w:r>
        <w:rPr/>
        <w:t>5.2. При уходе из лакоприготовительного помещения закрыть его на замок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5:00Z</dcterms:created>
  <dc:creator>Сергей</dc:creator>
  <dc:description/>
  <cp:keywords/>
  <dc:language>en-US</dc:language>
  <cp:lastModifiedBy>Сергей</cp:lastModifiedBy>
  <dcterms:modified xsi:type="dcterms:W3CDTF">2009-08-23T04:25:00Z</dcterms:modified>
  <cp:revision>2</cp:revision>
  <dc:subject/>
  <dc:title>ТОИ Р-15-094-97</dc:title>
</cp:coreProperties>
</file>