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80"/>
        <w:gridCol w:w="1607"/>
        <w:gridCol w:w="2404"/>
        <w:gridCol w:w="640"/>
        <w:gridCol w:w="314"/>
        <w:gridCol w:w="1921"/>
        <w:gridCol w:w="954"/>
      </w:tblGrid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7"/>
            <w:tcBorders/>
          </w:tcPr>
          <w:p>
            <w:pPr>
              <w:pStyle w:val="HEADER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color w:val="000001"/>
              </w:rPr>
              <w:t xml:space="preserve"> </w:t>
            </w:r>
            <w:r>
              <w:rPr>
                <w:b/>
                <w:bCs/>
                <w:color w:val="000001"/>
              </w:rPr>
              <w:t>ПРОГРАММА ПРОВЕДЕНИЯ ИНСТРУКТАЖА ПО ОХРАНЕ ТРУДА НА РАБОЧЕМ МЕСТЕ ДЛЯ ПРОФЕССИИ: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МАЛЯР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(работающий с нитрокрасками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color w:val="000001"/>
              </w:rPr>
              <w:t xml:space="preserve"> </w:t>
            </w:r>
            <w:r>
              <w:rPr>
                <w:b/>
                <w:bCs/>
                <w:color w:val="000001"/>
              </w:rPr>
              <w:t>и другими токсичными материалами)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87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240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1"/>
              </w:rPr>
              <w:t> </w:t>
            </w: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1"/>
              </w:rPr>
              <w:t>     </w:t>
            </w: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hanging="0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numPr>
          <w:ilvl w:val="0"/>
          <w:numId w:val="0"/>
        </w:numPr>
        <w:ind w:left="0" w:hanging="0"/>
        <w:rPr/>
      </w:pPr>
      <w:r>
        <w:rPr/>
        <w:t xml:space="preserve">           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7"/>
        <w:gridCol w:w="315"/>
        <w:gridCol w:w="471"/>
        <w:gridCol w:w="315"/>
        <w:gridCol w:w="472"/>
        <w:gridCol w:w="1284"/>
        <w:gridCol w:w="471"/>
        <w:gridCol w:w="642"/>
        <w:gridCol w:w="643"/>
      </w:tblGrid>
      <w:tr>
        <w:trPr/>
        <w:tc>
          <w:tcPr>
            <w:tcW w:w="45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3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УТВЕРЖДАЮ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(руководитель подразделения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573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040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573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(ф.и.о.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756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1"/>
              </w:rPr>
              <w:t>     </w:t>
            </w: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3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1"/>
              </w:rPr>
              <w:t>     </w:t>
            </w: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ПРОГРАММА ПРОВЕДЕНИЯ ИНСТРУКТАЖА ПО ОХРАНЕ ТРУДА НА РАБОЧЕМ МЕСТЕ ДЛЯ ПРОФЕССИИ: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АЛЯР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(работающий с нитрокрасками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и другими токсичными материалами) 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61"/>
        <w:gridCol w:w="5659"/>
      </w:tblGrid>
      <w:tr>
        <w:trPr/>
        <w:tc>
          <w:tcPr>
            <w:tcW w:w="3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>Согласован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ециалист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1. ПОЯСНИТЕЛЬНАЯ ЗАПИСКА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для всех принимаемых на работу лиц, а также для работников, переводимых на другую работу, проводить инструктаж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се 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первичный инструктаж на рабочем месте, повторный, внеплановый и целевой инструктаж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дение 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таж по охране труда завершается устной проверкой приобретенных работником знаний и навыков безопасных приемов работы лицом, проводившим инструктаж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до начала самостоятельной работы: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руководителями структурных подразделений организации по программам, разработанным и утвержденным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астоящая программа инструктажа на рабочем месте разработана в соответствии с Единым тарифно-квалификационным справочником работ и профессий рабочих (ЕТКС) и с учетом характеристики условий и безопасности труда маляра (работающего с нитрокрасками и другими токсичными материалами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программе приведен перечень нормативной, справочной, учебно-методической и другой документации по охране труда, рекомендуемой для подготовки к проведению инструктажа по охране труда на рабочем мес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2. ХАРАКТЕРИСТИКА РАБОТ МАЛЯРА (работающего с нитрокрасками и другими токсичными материалами)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крашивает поверхности после нанесения шпаклевок и грунтовочных слоев нитрокрасками и нитролаками в несколько тонов, шлифует и полирует их. Разделывает под простой рисунок поверхности различных пород дерева, мрамора и камня. Наносит рисунки и надписи по трафаретам. Окрашивает детали и поверхности на электростатических установках и электростатическими краскораспылителями. Выполняет отделку поверхностей набрызгиванием. Обрабатывает поверхности замедлителями коррозии. Регулирует подачу воздуха и краски в распылители. Покрывает изделия нитролаками. Изготавливает несложные трафареты. Варит клей по заданной рецептуре. Составляет смеси из масляных красок и лаков, нитрокрасок, нитролаков и синтетических эмалей. Подбирает колер по заданным образцам. Выполняет смену и наклеивание линолеума, релина и других материалов. Осуществляет подналадку механизмов и приспособлений, применяемых в производстве маляр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лжен знать: принцип действия и способы подналадки механизмов и приспособлений, применяемых при малярных работах. Устройство электростатических установок поля и электростатических краскораспылителей, правила их регулировки по показаниям контрольно-измерительных приборов. Способы окраски и лакировки изделий из различных материалов и  процесс подготовки изделий под отделку. Процесс разделки под простой рисунок поверхностей различных пород дерева, мрамора и камня. Свойства декоративных и изоляционных лаков и эмалей и рецепты их составления. Способы составления красок различных цветов и тонов. Химический состав красок и правила подбора колеров. Методы и способы наклеивания, смены линолеума, линкруста и других материалов. Технические условия на отделку и сушку изделий. Правила, нормы, инструкции по охране труда. Способы оказания первой помощи при несчастных случаях. Правила внутреннего трудового распоряд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 ПРОГРАММА ИНСТРУКТАЖА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1. Характеристика условий труда маляра (работающего с нитрокрасками и другими токсичными материалами)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пецифика условий труда маляра (работающего с нитрокрасками и другими токсичными материалами) (далее именуется - маляр). Характерные причины несчастных случаев и заболеваний среди маляров и примеры производственного травматизм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2. Общие требования охраны труда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допуска к работе маляром. Ограничения по возрасту для допуска к работе по приготовлению малярных составов, а также с ручными пневматическими машинами. Предварительные и периодические медицинские осмотры. Недопущение к работе с лакокрасочными материалами беременных женщин с момента установления беременности на весь период грудного вскармливания ребенка. Виды инструктажей по безопасности труда:  вводный, первичный на рабочем месте, повторный, внеплановый, целевой. Обучение, проверка знаний и получение допуска к работе маляром. Объем знаний, которыми должен владеть маляр, в том числе, требования безопасности при работе на высоте с применением лесов, люлек, подмостей, лестниц и т.п., а также правила передвижения по строительной площадк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новные опасные и вредные производственные факторы, которые могут оказывать неблагоприятное воздействие на маляра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благоприятное воздействие опасных и вредных производственных факторов на маляра. Производственные ситуации во время выполнения отделочных работ, представляющие для маляра наибольшую опасность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именение средств индивидуальной защиты, в том числе, органов дыхания и кожи рук от воздействия опасных и вредных производственных факторов. Оказание первой помощи при несчастных случаях. Пользование медицинской аптечк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облюдение трудовой и производственной дисциплины, правил внутреннего трудового распорядка. Соблюдение требований пожарной безопасности. Выполнение правил личной гигиены при малярных работа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тветственность за невыполнение или нарушение требований инструкц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3. Требования охраны труда перед началом работы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 наличия и исправности применяемого инструмента, ручных машин, средств индивидуальной защиты, медицинской аптечки, первичных средств пожаротуш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Ежедневная проверка работоспособности и герметичности окрасочного аппара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ключение, при необходимости, принудительной вентиляции перед началом окрас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 исправности лесов, подмостей, лестниц, стремянок и других приспособлени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ценка достаточности освещенности рабочей зоны и ее подготовленности к выполнению отдел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4. Требования охраны труда во время работы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применения и меры предосторожности при работе с лакокрасочными материалами и растворами, обладающими токсичными свойствами, в том числе: с силикатными красками; перхлорвиниловыми красками; нитроэмалями; с глюфталевыми и пентафталевыми эмалями и грунтовками; с кремнийорганическими эмалями; с эпоксидными эмалями, грунтовками, шпаклевками и их составляющими; с битумными лаками и красками; с водоэмульсионными синтетическими красками; с мочевино-формальдегидными материалами; с растворителями,  содержащими химические добавк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оксические свойства лакокрасочных материалов и растворов, их класс опасности и предельно допустимые концентр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Характерные симптомы и первая доврачебная помощь при отравлениях и поражени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работе с лакокрасочными материалами и раствор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помещениям и местам производства работ. Мероприятия по обеспечению вентиляции мест производства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устройству лесов, подмостей, подъемных площадок, инвентарных консолей для подвешивания люлек, передвижных телескопических башен и правила пользования ими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окрасочному оборудованию, инструментам, приспособлениям и механизмам, применяемым при производстве отдел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эксплуатации сосудов и трубопроводов, находящихся под давлением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хранении и транспортировании лакокрасочных материал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 при производстве ремонтных и налад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5. Требования охраны труда в аварийных ситуациях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в случае пролива на пол лакокрасочных материалов и их компонен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обнаружении во время работы неисправностей средств подмащивания, применяемого оборудования, инструмен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возникновении в рабочей зоне опасных условий (неизолированных токоведущих частей, перемещаемых краном грузов, вышерасположенных рабочих мест и т.п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, если во время работы обнаружится какая-либо неисправность механизированного инструмен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несчастном случае. Способы оказания первой помощи при отравлениях и других несчастных случа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маляра при обнаружении пожара или признаков горения (задымление, запах гари, повышение температуры и т.п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6. Требования охраны труда по окончании работы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рка состояния пожаробезопасности на рабочем мес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иведение в порядок рабочего места, лестниц, стремянок, приспособлений, другой оснастки, используемой при выполнении отделочны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ьное хранение и уход за спецодеждой, спецобувью и другими средствами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 после окончания работы с различными лакокрасочными материалами и раствор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4. РЕКОМЕНДУЕМАЯ ЛИТЕРАТУРА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1. Межотраслевые правила по охране труда при окрасочных работах (ПОТ РМ-017-2001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2. Требования безопасности при производстве работ с применением ручных инструментов (сборник нормативных документов). - М.: НИЦ "Норматив-Информ", 2004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3. СП 12-135-2003. Безопасность труда в строительстве. Отраслевые типовые инструкции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4. Правила по охране труда при использовании химических веществ (ПОТ РМ-004-97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5. Правила пожарной безопасности в Российской Федерации (ППБ 01-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rPr/>
      </w:pPr>
      <w:r>
        <w:rPr>
          <w:color w:val="000001"/>
        </w:rPr>
        <w:t>     </w:t>
      </w:r>
      <w:r>
        <w:rPr>
          <w:color w:val="000001"/>
        </w:rPr>
        <w:t>4.6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</w:t>
      </w:r>
    </w:p>
    <w:p>
      <w:pPr>
        <w:pStyle w:val="FORMATTEXT"/>
        <w:numPr>
          <w:ilvl w:val="0"/>
          <w:numId w:val="0"/>
        </w:numPr>
        <w:ind w:left="0" w:right="0"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/>
      </w:pPr>
      <w:r>
        <w:rPr>
          <w:color w:val="000001"/>
        </w:rPr>
        <w:t xml:space="preserve"> </w:t>
      </w:r>
      <w:r>
        <w:rPr>
          <w:color w:val="000001"/>
        </w:rPr>
        <w:t xml:space="preserve">4.7. 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8. Межотраслевая инструкция по оказанию первой помощи при несчастных случаях на производстве. - М.: Издательство НЦ ЭНАС, 2007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DejaVu Sans Condensed">
    <w:charset w:val="cc"/>
    <w:family w:val="roman"/>
    <w:pitch w:val="default"/>
  </w:font>
  <w:font w:name="Courier New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TEXT">
    <w:name w:val=".HEAD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ODY">
    <w:name w:val="BODY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DejaVu Sans Condensed" w:hAnsi="DejaVu Sans Condensed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COLTOP">
    <w:name w:val="#COL_TOP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RINTSECTION">
    <w:name w:val="#PRINT_SECTION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LBOTTOM">
    <w:name w:val="#COL_BOTTOM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UNFORMATTEXT">
    <w:name w:val=".UN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OPLEVELTEXT">
    <w:name w:val=".TOPLEVEL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ENTERTEXT">
    <w:name w:val=".CENT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ограмма проведения инструктажа по охране труда на рабочем месте для профессии: маляр (работающий с нитрокрасками и другими токсичными материалами) </dc:title>
</cp:coreProperties>
</file>