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НА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ЯХ В ДЕРЕВООБРАБОТКЕ,</w:t>
      </w:r>
    </w:p>
    <w:p>
      <w:pPr>
        <w:pStyle w:val="ConsPlusTitle"/>
        <w:widowControl/>
        <w:jc w:val="center"/>
        <w:rPr/>
      </w:pPr>
      <w:r>
        <w:rPr/>
        <w:t>ЗАНЯТЫХ ОПЕРАЦИЯМИ ЛАКИРОВАНИЯ ДЕТАЛ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9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загрузочное устройство, конвейеры; шланги, крепление шланг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 движущимися частям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в рабочей зоне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едные испарения токсических веществ, входящих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ые воздействия на глаза, кожу рук и другие части тела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отсутствие или неисправность заземляющих устройств лотка лаконаливной машины, шкивов, гибких шлангов для слива и налива лакокрасочных материалов, трубопроводов для подачи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ые воздействия на организм работающего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нарушение требований пожаробезопасности; образование горючих концентраций;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ое воздействие на организм работающего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фартук хлопчатобумажный с нагрудником; респиратор; очки защитные с непрямой вентиляцией; туфли антистатические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  <w:t>1.4. При попадании в глаза лака или его компонентов необходимо промыть глаза струей чистой воды и обратиться за медицинской помощь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ограждений; загрузочных устройств; роликовых конвейеров; крючков-подвесок; сушильных камер, лаконагнетателей, ванн и баков лаконаливочных машин; насосов, шлангов, креплений шлангов; вентиляций; электрооборудования, заземляющих устройств; пусков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работу вентиляции лаконаливочных машин, сушильных камер, надежность крепления крышки лаконагнетател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производить регулировку конвейерной ленты, ее чистку и ремонт во время работы линии.</w:t>
      </w:r>
    </w:p>
    <w:p>
      <w:pPr>
        <w:pStyle w:val="ConsPlusNormal"/>
        <w:widowControl/>
        <w:ind w:firstLine="540"/>
        <w:jc w:val="both"/>
        <w:rPr/>
      </w:pPr>
      <w:r>
        <w:rPr/>
        <w:t>3.2. Не допускать поочередной работы на линии нитроцеллюлозными и полиэфирными лаками. В случае перехода работы с полиэфирных лаков на нитроцеллюлозные и наоборот все оборудование подвергать тщательной очистке. При работе с инициатором для полиэфирных лаков не допускать контакта его с химикатами и стальными предметами, а также попадания в него загрязнения.</w:t>
      </w:r>
    </w:p>
    <w:p>
      <w:pPr>
        <w:pStyle w:val="ConsPlusNormal"/>
        <w:widowControl/>
        <w:ind w:firstLine="540"/>
        <w:jc w:val="both"/>
        <w:rPr/>
      </w:pPr>
      <w:r>
        <w:rPr/>
        <w:t>3.3. Не допускается работать в одежде из синтетических тканей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 за тем, чтобы бачки с рабочими составами отделочных материалов плотно закрывались во время наладки и ремонта линии. Пролитые на пол лак и его компоненты засыпать песком, собрать с помощью приспособлений из цветного металла и вынести в специально отведенное место. Пол тщательно вымыть с водой и мыл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озможны всякие аварийные ситуации: внезапное прекращение действия вытяжной вентиляции и случайное образование искры, что может привести к взрыву;</w:t>
      </w:r>
    </w:p>
    <w:p>
      <w:pPr>
        <w:pStyle w:val="ConsPlusNormal"/>
        <w:widowControl/>
        <w:ind w:firstLine="540"/>
        <w:jc w:val="both"/>
        <w:rPr/>
      </w:pPr>
      <w:r>
        <w:rPr/>
        <w:t>случайный разлив лака или его компонентов в большом количестве, что может привести к значительному превышению предельно допустимой концентрации вредных веществ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4.2. Действия при аварийной ситуации:</w:t>
      </w:r>
    </w:p>
    <w:p>
      <w:pPr>
        <w:pStyle w:val="ConsPlusNormal"/>
        <w:widowControl/>
        <w:ind w:firstLine="540"/>
        <w:jc w:val="both"/>
        <w:rPr/>
      </w:pPr>
      <w:r>
        <w:rPr/>
        <w:t>немедленно отключить линию и открыть фрамуги цеха для естественного проветривания;</w:t>
      </w:r>
    </w:p>
    <w:p>
      <w:pPr>
        <w:pStyle w:val="ConsPlusNormal"/>
        <w:widowControl/>
        <w:ind w:firstLine="540"/>
        <w:jc w:val="both"/>
        <w:rPr/>
      </w:pPr>
      <w:r>
        <w:rPr/>
        <w:t>уборку пролитого лака и его компонентов производить в респираторах или противогазах при включенной местной и общеобмен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становить линию.</w:t>
      </w:r>
    </w:p>
    <w:p>
      <w:pPr>
        <w:pStyle w:val="ConsPlusNormal"/>
        <w:widowControl/>
        <w:ind w:firstLine="540"/>
        <w:jc w:val="both"/>
        <w:rPr/>
      </w:pPr>
      <w:r>
        <w:rPr/>
        <w:t>5.2. Произвести чистку и промывку конвейера, вальцов, головки машины и других частей линии.</w:t>
      </w:r>
    </w:p>
    <w:p>
      <w:pPr>
        <w:pStyle w:val="ConsPlusNormal"/>
        <w:widowControl/>
        <w:ind w:firstLine="540"/>
        <w:jc w:val="both"/>
        <w:rPr/>
      </w:pPr>
      <w:r>
        <w:rPr/>
        <w:t>Не разрешается производить промывку головок с разными компонентами полиэфирного лака одним и тем же ацетоном.</w:t>
      </w:r>
    </w:p>
    <w:p>
      <w:pPr>
        <w:pStyle w:val="ConsPlusNormal"/>
        <w:widowControl/>
        <w:ind w:firstLine="540"/>
        <w:jc w:val="both"/>
        <w:rPr/>
      </w:pPr>
      <w:r>
        <w:rPr/>
        <w:t>Чистку отделочного и сушильного оборудования линии производить инструментом из цветного металла, не дающего искр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ящик и вынести его во двор на специально отведенное для этого место.</w:t>
      </w:r>
    </w:p>
    <w:p>
      <w:pPr>
        <w:pStyle w:val="ConsPlusNormal"/>
        <w:widowControl/>
        <w:ind w:firstLine="540"/>
        <w:jc w:val="both"/>
        <w:rPr/>
      </w:pPr>
      <w:r>
        <w:rPr/>
        <w:t>5.4. Слив растворителя в канализацию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ение растворителя для мытья рук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0:00Z</dcterms:created>
  <dc:creator>Сергей</dc:creator>
  <dc:description/>
  <cp:keywords/>
  <dc:language>en-US</dc:language>
  <cp:lastModifiedBy>Сергей</cp:lastModifiedBy>
  <dcterms:modified xsi:type="dcterms:W3CDTF">2009-08-23T04:20:00Z</dcterms:modified>
  <cp:revision>2</cp:revision>
  <dc:subject/>
  <dc:title>ТОИ Р-15-099-97</dc:title>
</cp:coreProperties>
</file>