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-6" w:firstLine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right="-6" w:firstLine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>
          <w:b/>
          <w:bCs/>
          <w:smallCaps/>
        </w:rPr>
        <w:t>УТВЕРЖДАЮ:</w:t>
      </w:r>
    </w:p>
    <w:p>
      <w:pPr>
        <w:pStyle w:val="Normal"/>
        <w:spacing w:lineRule="auto" w:line="252"/>
        <w:ind w:right="-6" w:firstLine="6660"/>
        <w:rPr/>
      </w:pPr>
      <w:r>
        <w:rPr/>
        <w:t>Директор ООО «»</w:t>
      </w:r>
    </w:p>
    <w:p>
      <w:pPr>
        <w:pStyle w:val="Normal"/>
        <w:spacing w:lineRule="auto" w:line="252"/>
        <w:ind w:right="-6" w:firstLine="6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/>
        <w:t>_______________С.</w:t>
      </w:r>
    </w:p>
    <w:p>
      <w:pPr>
        <w:pStyle w:val="Normal"/>
        <w:spacing w:lineRule="auto" w:line="252"/>
        <w:ind w:left="140" w:right="-6" w:firstLine="6520"/>
        <w:rPr/>
      </w:pPr>
      <w:r>
        <w:rPr/>
        <w:t>«____»______________200г</w:t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№13</w:t>
      </w:r>
    </w:p>
    <w:p>
      <w:pPr>
        <w:pStyle w:val="Normal"/>
        <w:spacing w:lineRule="auto" w:line="252"/>
        <w:jc w:val="center"/>
        <w:rPr>
          <w:caps/>
        </w:rPr>
      </w:pPr>
      <w:r>
        <w:rPr>
          <w:caps/>
        </w:rPr>
        <w:t>первичного инструктажа по охране труда на рабочем месте</w:t>
      </w:r>
    </w:p>
    <w:p>
      <w:pPr>
        <w:pStyle w:val="Normal"/>
        <w:spacing w:lineRule="auto" w:line="252"/>
        <w:jc w:val="center"/>
        <w:rPr>
          <w:caps/>
        </w:rPr>
      </w:pPr>
      <w:r>
        <w:rPr>
          <w:caps/>
        </w:rPr>
        <w:t>горничной.</w:t>
      </w:r>
    </w:p>
    <w:p>
      <w:pPr>
        <w:pStyle w:val="Normal"/>
        <w:spacing w:lineRule="auto" w:line="252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812"/>
        <w:gridCol w:w="75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 разделы инструктажа на рабочем месте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емые  при инструктаже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бочем месте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структуре обслуживаемой организации. Основные опасные и вредные производственные факторы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7" w:leader="none"/>
                <w:tab w:val="left" w:pos="557" w:leader="none"/>
                <w:tab w:val="left" w:pos="1800" w:leader="none"/>
              </w:tabs>
              <w:spacing w:lineRule="auto" w:line="252"/>
              <w:ind w:left="0"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сведения о структуре обслуживаемой организации: 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-закрепленные помещения для уборки (служебные и бытовые помещения, санитарные узлы);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ющие средства при мытье помещений, окон, санитарных приборов;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-используемое оборудование для мытья полов и чистки напольных покрытий;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щитные средства при уборке санитарных узлов и при применении моющих и дезинфицирующих средств;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использования лестниц, стремянок и средств подмащи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" w:leader="none"/>
                <w:tab w:val="left" w:pos="557" w:leader="none"/>
              </w:tabs>
              <w:spacing w:lineRule="auto" w:line="252"/>
              <w:ind w:left="0" w:firstLine="2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работ на уборщика могут воздействовать следующие опасные и вредные производственные фактор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ая запыленность воздуха рабочей зоны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 xml:space="preserve">повышенная температура поверхностей регистров отопительной систем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подвижность воздуха, сквозня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отсутствие или недостаток естественного освещ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освещенность рабочей зо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повышенное  напряжения в электрической цепи, замыкание которой может произойти через тело человека, при использовании в работе бытовых электрических маш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  <w:tab w:val="left" w:pos="1440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возможность падения с высоты (при мытье лестничных маршей, окон с использованием лестниц или стремянок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  <w:tab w:val="left" w:pos="1440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острые кромки, заусенцы и неровности поверхностей рабочих столов, инвентаря, инструмента и приспособлен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  <w:tab w:val="left" w:pos="1440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акторы (пары хлора, пары аммиака, дезинфицирующие и моющиеся средств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7" w:leader="none"/>
                <w:tab w:val="left" w:pos="257" w:leader="none"/>
              </w:tabs>
              <w:spacing w:lineRule="auto" w:line="252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перегрузки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Безопасная организация и содержание рабочего места горничной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0" w:firstLine="257"/>
              <w:jc w:val="both"/>
              <w:rPr/>
            </w:pPr>
            <w:r>
              <w:rPr>
                <w:sz w:val="22"/>
                <w:szCs w:val="22"/>
              </w:rPr>
              <w:t>Общие требования по охране труда при уборке служебных помещений и санитарных узл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0" w:firstLine="257"/>
              <w:jc w:val="both"/>
              <w:rPr/>
            </w:pPr>
            <w:r>
              <w:rPr>
                <w:sz w:val="22"/>
                <w:szCs w:val="22"/>
              </w:rPr>
              <w:t>Требования безопасности  при приготовлении моющих и дезинфицирующих раствор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0" w:firstLine="257"/>
              <w:jc w:val="both"/>
              <w:rPr/>
            </w:pPr>
            <w:r>
              <w:rPr>
                <w:sz w:val="22"/>
                <w:szCs w:val="22"/>
              </w:rPr>
              <w:t>Порядок обучения и инструктажей на рабочем месте (медицинский осмотр, инструктажи по охране труда и пожарной безопасности, стажировка на рабочем месте, обучение, проверка знаний требований охраны труда с выдачей удостоверения, инструктаж на 1 группу по электробезопасности т.д.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0"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чего места и его организация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firstLine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Цвета сигнальные и знаки безопасности (ГОСТ 12.4.026)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Опасные зоны.     Требования по предупреждению электротравматизма.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зоны: проемы окон, лестничные марш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условия, возникающие во время работы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оголенная проводка вследствие нарушения изоляции (ПЭВМ персональных электронно-вычислительных машин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неисправный инструмент и приспособления (швабра, ведро, приспособление для мытья окон и другие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ыхание  паров моющих средст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мытье помещений общего пользования без специальной обуви и резиновых рукав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ность служебных кабин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редупреждению электротравматизма.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firstLine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-    Проверка знаний  уборщика по электро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электрического тока на организм челове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ражения электрическим токо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оры, влияющие на исход пора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  <w:tab w:val="left" w:pos="5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и способы защиты от поражения электрическим током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Порядок подготовки к работе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ind w:firstLine="2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 началом работы необходимо:</w:t>
            </w:r>
          </w:p>
          <w:p>
            <w:pPr>
              <w:pStyle w:val="TextBody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Привести в порядок рабочую одежду.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 xml:space="preserve">2. Осмотреть место работы (убрать все предметы, которые могут помешать в проведении работ, осмотреть полы). 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3. Проверить наличие и исправность уборочного инвентаря (маркировку), моющихся и дезинфицирующих средств.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1800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верить наличие освещения в убираемых помещениях.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рить исправность вентилей, кранов горячей и холодной воды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я уборщика при возникновении опасной ситуации.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2" w:leader="none"/>
                <w:tab w:val="left" w:pos="557" w:leader="none"/>
              </w:tabs>
              <w:spacing w:lineRule="auto" w:line="252"/>
              <w:ind w:left="0" w:hanging="0"/>
              <w:jc w:val="both"/>
              <w:rPr/>
            </w:pPr>
            <w:r>
              <w:rPr>
                <w:spacing w:val="3"/>
                <w:sz w:val="22"/>
                <w:szCs w:val="22"/>
              </w:rPr>
              <w:t xml:space="preserve">Требования правил охраны труда для женщин при переносе тяжестей в ручную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2" w:leader="none"/>
                <w:tab w:val="left" w:pos="557" w:leader="none"/>
              </w:tabs>
              <w:spacing w:lineRule="auto" w:line="252"/>
              <w:ind w:left="0" w:hanging="0"/>
              <w:jc w:val="both"/>
              <w:rPr/>
            </w:pPr>
            <w:r>
              <w:rPr>
                <w:spacing w:val="3"/>
                <w:sz w:val="22"/>
                <w:szCs w:val="22"/>
              </w:rPr>
              <w:t xml:space="preserve">Требования правил охраны труда при </w:t>
            </w:r>
            <w:r>
              <w:rPr>
                <w:sz w:val="22"/>
                <w:szCs w:val="22"/>
              </w:rPr>
              <w:t>приготовлении моющих и дезинфицирующих раств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2" w:leader="none"/>
                <w:tab w:val="left" w:pos="557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3"/>
                <w:sz w:val="22"/>
                <w:szCs w:val="22"/>
              </w:rPr>
              <w:t xml:space="preserve">Требования правил охраны труда при уборке </w:t>
            </w:r>
            <w:r>
              <w:rPr>
                <w:sz w:val="22"/>
                <w:szCs w:val="22"/>
              </w:rPr>
              <w:t>вредных для здоровья человека жидкостей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ой защиты на данном рабочем месте и правила пользования ими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1.Горничная должена быть обеспечена средствами индивидуальной защит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52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атом или костюмом хлопчатобумажным, ГОСТ 12.4.131 – 1 шт. на 12 месяце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52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авицами комбинированными, ГОСТ 12.4.010 – 6 пар на 12 месяце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" w:leader="none"/>
              </w:tabs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мытье полов и мест общего пользования дополнительно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57" w:leader="none"/>
              </w:tabs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погами резиновыми, ГОСТ 5375-79 – 1 пара на 12 месяцев; 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57" w:leader="none"/>
              </w:tabs>
              <w:spacing w:lineRule="auto" w:line="25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чатками резиновыми, ГОСТ 20010-93 – 2 пары на 12 месяцев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7" w:leader="none"/>
                <w:tab w:val="left" w:pos="557" w:leader="none"/>
              </w:tabs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рядок выдачи средств индивидуальной защиты, порядок  пользования СИЗ («Правила обеспечения  работников специальной одеждой, специальной обувью и др. средствами индивидуальной защиты» Постановление Минтруда №51 от 18.12.1998 г.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3. «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отраслей экономики», утвержденных постановлением Минтруда РФ от 30.12.1997 г. № 69 ( п.85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рка исправности СИЗ (респираторов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5.Инструктаж уборщику по правилам пользования  и простейшим способам проверки исправности этих средств, а также тренировка по их применению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6.Ответственность и организация контроля за обеспечением горничной СИЗ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зопасное передвижение горничной по территории организации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firstLine="257"/>
              <w:rPr/>
            </w:pPr>
            <w:r>
              <w:rPr>
                <w:spacing w:val="11"/>
                <w:sz w:val="22"/>
                <w:szCs w:val="22"/>
              </w:rPr>
              <w:t>1.Передвижение работников по территории организац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7" w:leader="none"/>
              </w:tabs>
              <w:spacing w:lineRule="auto" w:line="252"/>
              <w:ind w:left="0" w:firstLine="257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по производственному участку- по установленным проходам, минуя опасные зоны работы оборудования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firstLine="257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2.Порядок перехода автодорог (Правила дорожного движения)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>Меры предупреждения  возгораний. Обязанность и действия горничной при  возгорании. Способы применения, имеющихся в организации средств пожаротушения, места их расположения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firstLine="257"/>
              <w:rPr/>
            </w:pPr>
            <w:r>
              <w:rPr>
                <w:spacing w:val="11"/>
                <w:sz w:val="22"/>
                <w:szCs w:val="22"/>
              </w:rPr>
              <w:t>1.Правила поведения горничной при возгорании. При эвакуации из горящего помещения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firstLine="257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 xml:space="preserve">2.Противопожарные мероприятия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spacing w:lineRule="auto" w:line="252"/>
              <w:ind w:left="0" w:firstLine="257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Правила и инструкция по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  <w:tab w:val="left" w:pos="1620" w:leader="none"/>
              </w:tabs>
              <w:spacing w:lineRule="auto" w:line="252"/>
              <w:ind w:left="0" w:firstLine="257"/>
              <w:rPr/>
            </w:pPr>
            <w:r>
              <w:rPr>
                <w:spacing w:val="11"/>
                <w:sz w:val="22"/>
                <w:szCs w:val="22"/>
              </w:rPr>
              <w:t>Порядок сообщения о возгорании и действия уборщика до прибытия службы спас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  <w:tab w:val="left" w:pos="1620" w:leader="none"/>
              </w:tabs>
              <w:spacing w:lineRule="auto" w:line="252"/>
              <w:ind w:left="0" w:firstLine="257"/>
              <w:rPr/>
            </w:pPr>
            <w:r>
              <w:rPr>
                <w:spacing w:val="11"/>
                <w:sz w:val="22"/>
                <w:szCs w:val="22"/>
              </w:rPr>
              <w:t>Тушение различных материалов. Особенности ликвидации очага возгорания электропровод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  <w:tab w:val="left" w:pos="1620" w:leader="none"/>
              </w:tabs>
              <w:spacing w:lineRule="auto" w:line="252"/>
              <w:ind w:left="0" w:firstLine="257"/>
              <w:rPr/>
            </w:pPr>
            <w:r>
              <w:rPr>
                <w:spacing w:val="11"/>
                <w:sz w:val="22"/>
                <w:szCs w:val="22"/>
              </w:rPr>
              <w:t>Первичные средства пожаротушения, устройство, их расположение и правила пользования ими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left="-43" w:firstLine="300"/>
              <w:rPr/>
            </w:pPr>
            <w:r>
              <w:rPr>
                <w:spacing w:val="11"/>
                <w:sz w:val="22"/>
                <w:szCs w:val="22"/>
              </w:rPr>
              <w:t>3.П</w:t>
            </w:r>
            <w:r>
              <w:rPr>
                <w:sz w:val="22"/>
                <w:szCs w:val="22"/>
              </w:rPr>
              <w:t>ричины  несчастных случаев на производстве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auto" w:line="252"/>
              <w:ind w:left="-43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ность помещен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auto" w:line="252"/>
              <w:ind w:left="-43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блюдение правил дорожного движения;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7" w:leader="none"/>
              </w:tabs>
              <w:spacing w:lineRule="auto" w:line="252"/>
              <w:ind w:left="-43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предметов с высоты (при уборке лестничных маршей, окон).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52"/>
              <w:ind w:left="-43" w:firstLine="300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валификация несчастных случаев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Инструкции по охране труда  для проведения  инструктажа на рабочем месте  для гонричной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57" w:leader="none"/>
                <w:tab w:val="left" w:pos="257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по охране труда для руководителей, специалистов, рабочих и служащих ООО «        » ИОТ –001-2009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57" w:leader="none"/>
                <w:tab w:val="left" w:pos="257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по оказанию первой (доврачебной ) медицинской помощи  ИОТ-002-2009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57" w:leader="none"/>
                <w:tab w:val="left" w:pos="257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о мерах пожарной безопасности ИПБ-001-2009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57" w:leader="none"/>
                <w:tab w:val="left" w:pos="257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по охране труда для горничной ИОТ-013-2009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57" w:leader="none"/>
                <w:tab w:val="left" w:pos="257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по охране труда при производстве работ на лестницах и стремянках ИОТ-072-2009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57" w:leader="none"/>
                <w:tab w:val="left" w:pos="257" w:leader="none"/>
              </w:tabs>
              <w:spacing w:lineRule="auto" w:line="252"/>
              <w:ind w:left="0" w:right="1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авиаперевозках людей и груза ИОТ-088-2009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 xml:space="preserve">    </w:t>
      </w:r>
      <w:r>
        <w:rPr/>
        <w:t>Программа составлена в соответствии с ГОСТ 12.0.004-90 ССБТ, «Организация обучения  безопасности труда. Общие положения». Первичный инструктаж на рабочем месте проводится  с каждым работником или с группой лиц, обслуживающих однотипное оборудование  и выполняющих однотипную работу в пределах общего рабочего места.</w:t>
      </w:r>
    </w:p>
    <w:p>
      <w:pPr>
        <w:pStyle w:val="Normal"/>
        <w:spacing w:lineRule="auto" w:line="252"/>
        <w:rPr/>
      </w:pPr>
      <w:r>
        <w:rPr/>
        <w:t xml:space="preserve">    </w:t>
      </w:r>
      <w:r>
        <w:rPr/>
        <w:t>Первичный инструктаж на рабочем месте проводит непосредственный руководитель работ Инструктаж на рабочем месте завершается проверкой знаний устным опросом, а также проверкой приобретенных навыков безопасных способов ведения работ.</w:t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Программу разработал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bookmarkStart w:id="0" w:name="OLE_LINK4"/>
      <w:bookmarkStart w:id="1" w:name="OLE_LINK3"/>
      <w:r>
        <w:rPr/>
        <w:t>Специалист по ОТ, П и ПБ</w:t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252"/>
        <w:jc w:val="both"/>
        <w:rPr/>
      </w:pPr>
      <w:bookmarkStart w:id="2" w:name="OLE_LINK4"/>
      <w:bookmarkStart w:id="3" w:name="OLE_LINK3"/>
      <w:r>
        <w:rPr/>
        <w:t>Начальник службы ОТ, Э и СН</w:t>
        <w:tab/>
        <w:tab/>
        <w:tab/>
        <w:tab/>
        <w:tab/>
        <w:tab/>
      </w:r>
      <w:bookmarkEnd w:id="2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_______________________________________________________________________________________________</w:t>
    </w:r>
  </w:p>
  <w:p>
    <w:pPr>
      <w:pStyle w:val="Footer"/>
      <w:tabs>
        <w:tab w:val="clear" w:pos="4677"/>
        <w:tab w:val="clear" w:pos="9355"/>
        <w:tab w:val="center" w:pos="-100" w:leader="none"/>
      </w:tabs>
      <w:ind w:right="360" w:hanging="0"/>
      <w:jc w:val="both"/>
      <w:rPr/>
    </w:pPr>
    <w:r>
      <w:rPr>
        <w:sz w:val="20"/>
      </w:rPr>
      <w:t>ППИ №13</w:t>
      <w:tab/>
      <w:tab/>
      <w:tab/>
      <w:tab/>
      <w:tab/>
      <w:tab/>
      <w:tab/>
      <w:tab/>
      <w:tab/>
      <w:tab/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62"/>
        </w:tabs>
        <w:ind w:left="562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Impact" w:hAnsi="Impact" w:cs="Impact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7" w:hanging="57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757" w:hanging="400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21:00Z</dcterms:created>
  <dc:creator>Бурдинская</dc:creator>
  <dc:description/>
  <cp:keywords>программа уборщица-УПТК</cp:keywords>
  <dc:language>en-US</dc:language>
  <cp:lastModifiedBy>Корчагин</cp:lastModifiedBy>
  <cp:lastPrinted>2009-07-20T08:25:00Z</cp:lastPrinted>
  <dcterms:modified xsi:type="dcterms:W3CDTF">2014-02-03T04:11:00Z</dcterms:modified>
  <cp:revision>72</cp:revision>
  <dc:subject/>
  <dc:title>программа инстр. для уборщицы</dc:title>
</cp:coreProperties>
</file>