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ТДЕЛОЧНИКОВ ИЗДЕЛИЙ</w:t>
      </w:r>
    </w:p>
    <w:p>
      <w:pPr>
        <w:pStyle w:val="ConsPlusTitle"/>
        <w:widowControl/>
        <w:jc w:val="center"/>
        <w:rPr/>
      </w:pPr>
      <w:r>
        <w:rPr/>
        <w:t>ИЗ ДРЕВЕСИНЫ, ЗАНЯТЫХ НАНЕСЕНИЕМ ОТДЕЛОЧНЫХ МАТЕРИАЛОВ</w:t>
      </w:r>
    </w:p>
    <w:p>
      <w:pPr>
        <w:pStyle w:val="ConsPlusTitle"/>
        <w:widowControl/>
        <w:jc w:val="center"/>
        <w:rPr/>
      </w:pPr>
      <w:r>
        <w:rPr/>
        <w:t>В КАБИНАХ ДЛЯ ПНЕВМАТИЧЕСКОГО РАСПЫ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6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: наличие испарений токсических веществ, входящих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 токсически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1.2.2. Химические вещества, проникающие через кожные покровы и слизистую оболочк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раздражающие вещества, входящие в состав отдел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ое воздействие на лицо, кожу рук и другие части тела.</w:t>
      </w:r>
    </w:p>
    <w:p>
      <w:pPr>
        <w:pStyle w:val="ConsPlusNormal"/>
        <w:widowControl/>
        <w:ind w:firstLine="540"/>
        <w:jc w:val="both"/>
        <w:rPr/>
      </w:pPr>
      <w:r>
        <w:rPr/>
        <w:t>1.2.3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озможность искрообразования, открытый огонь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во время взрыва, пожар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очки защитные с непрямой вентиляцией; полукомбинезон хлопчатобумажный; туфли антистатические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Осмотреть помещение и убедиться в отсутствии посторонних предметов в кабине и на рабочем месте; проверить исправность респираторов, защитных очков, резиновых перчаток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пистолетов-распылителей, масловодоотделений, красконагнетательных бачков, заземляющих устройств пистолетов-распылителей, лаконагнетательного бачка, крепления съемных крышек бачков.</w:t>
      </w:r>
    </w:p>
    <w:p>
      <w:pPr>
        <w:pStyle w:val="ConsPlusNormal"/>
        <w:widowControl/>
        <w:ind w:firstLine="540"/>
        <w:jc w:val="both"/>
        <w:rPr/>
      </w:pPr>
      <w:r>
        <w:rPr/>
        <w:t>2.3. Включить приточно-вытяжную вентиляцию и местный отсос за 10 мин. до начала работ.</w:t>
      </w:r>
    </w:p>
    <w:p>
      <w:pPr>
        <w:pStyle w:val="ConsPlusNormal"/>
        <w:widowControl/>
        <w:ind w:firstLine="540"/>
        <w:jc w:val="both"/>
        <w:rPr/>
      </w:pPr>
      <w:r>
        <w:rPr/>
        <w:t>2.4. Смазать руки защитной пастой, силиконовым или другим специальным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выполнении отделочных операций соблюдать технологическую инструкцию по нанесению лакокрасочных материалов на детали и изделия в кабинах для пневматического распыления.</w:t>
      </w:r>
    </w:p>
    <w:p>
      <w:pPr>
        <w:pStyle w:val="ConsPlusNormal"/>
        <w:widowControl/>
        <w:ind w:firstLine="540"/>
        <w:jc w:val="both"/>
        <w:rPr/>
      </w:pPr>
      <w:r>
        <w:rPr/>
        <w:t>3.2. При работе пистолетом-распылителем находиться вне кабины, открытого проема, напротив вытяжного отверстия. Расстояние от лакируемой поверхности до распылителя должно быть не менее 250...300 мм.</w:t>
      </w:r>
    </w:p>
    <w:p>
      <w:pPr>
        <w:pStyle w:val="ConsPlusNormal"/>
        <w:widowControl/>
        <w:ind w:firstLine="540"/>
        <w:jc w:val="both"/>
        <w:rPr/>
      </w:pPr>
      <w:r>
        <w:rPr/>
        <w:t>3.3. Для открывания, чистки тары и внутренних стенок кабины, для уборки помещения, ремонтных и наладочных работ пользоваться инструментами, изготовленными из цветного металла, не образующего искр при ударах и трении (алюминиевыми щетками, скребками и др.)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 за давлением по манометру (давление в масловодоочистителе не должно превышать 0,5 МПа, в красконагнетателе - 0,2...0,25 МПа).</w:t>
      </w:r>
    </w:p>
    <w:p>
      <w:pPr>
        <w:pStyle w:val="ConsPlusNormal"/>
        <w:widowControl/>
        <w:ind w:firstLine="540"/>
        <w:jc w:val="both"/>
        <w:rPr/>
      </w:pPr>
      <w:r>
        <w:rPr/>
        <w:t>3.5. Заливать лак в лаконагнетательный бачок только после снятия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3.6. Не производить сушку деталей после отделки вне укрытий, оборудованных местными отсосами.</w:t>
      </w:r>
    </w:p>
    <w:p>
      <w:pPr>
        <w:pStyle w:val="ConsPlusNormal"/>
        <w:widowControl/>
        <w:ind w:firstLine="540"/>
        <w:jc w:val="both"/>
        <w:rPr/>
      </w:pPr>
      <w:r>
        <w:rPr/>
        <w:t>3.7. Пользоваться перчатками (резиновыми или биологическими) и другими средствами индивидуаль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3.8. Работать в кабине одновременно или последовательно отделочными материалами различного состава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3.9. Соблюдать меры предосторожности при работе с инициатором для полиэфирных лаков. Инициатор хранить в таре поставщика, ни в коем случае не в жесткой или оцинкованной таре. Не переливать инициатор с помощью стальных воронок. Не допускать попадания в инициатор грязи, посторонних примесей, стальных предметов и т.п.</w:t>
      </w:r>
    </w:p>
    <w:p>
      <w:pPr>
        <w:pStyle w:val="ConsPlusNormal"/>
        <w:widowControl/>
        <w:ind w:firstLine="540"/>
        <w:jc w:val="both"/>
        <w:rPr/>
      </w:pPr>
      <w:r>
        <w:rPr/>
        <w:t>3.10. Случайно пролитый на пол лак, растворитель и другие лакокрасочные материалы засыпать песком, затем собрать совком в ведро и вынести в отведенное для этого место. Пол промыть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3.11. Следить за тем, чтобы бачки и бидоны с лакокрасочными материалами были плотно закрыты.</w:t>
      </w:r>
    </w:p>
    <w:p>
      <w:pPr>
        <w:pStyle w:val="ConsPlusNormal"/>
        <w:widowControl/>
        <w:ind w:firstLine="540"/>
        <w:jc w:val="both"/>
        <w:rPr/>
      </w:pPr>
      <w:r>
        <w:rPr/>
        <w:t>3.12. Не скапливать у рабочего места пустые бачки и бидоны из-под лакокрасочных материалов, их необходимо своевременно выноси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Спустить из масловодоочистителя через спусковой кран воду, масло и грязь в бачок, плотно закрыть крышкой и вынести в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2. Произвести уборку кабины, соблюдая при этом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/>
        <w:t>включить местный отсос;</w:t>
      </w:r>
    </w:p>
    <w:p>
      <w:pPr>
        <w:pStyle w:val="ConsPlusNormal"/>
        <w:widowControl/>
        <w:ind w:firstLine="540"/>
        <w:jc w:val="both"/>
        <w:rPr/>
      </w:pPr>
      <w:r>
        <w:rPr/>
        <w:t>промыть пистолеты-распылители, шланги, бачки, надев респиратор, защитные очки и резиновые перчатки;</w:t>
      </w:r>
    </w:p>
    <w:p>
      <w:pPr>
        <w:pStyle w:val="ConsPlusNormal"/>
        <w:widowControl/>
        <w:ind w:firstLine="540"/>
        <w:jc w:val="both"/>
        <w:rPr/>
      </w:pPr>
      <w:r>
        <w:rPr/>
        <w:t>вычистить внутренние поверхности кабины;</w:t>
      </w:r>
    </w:p>
    <w:p>
      <w:pPr>
        <w:pStyle w:val="ConsPlusNormal"/>
        <w:widowControl/>
        <w:ind w:firstLine="540"/>
        <w:jc w:val="both"/>
        <w:rPr/>
      </w:pPr>
      <w:r>
        <w:rPr/>
        <w:t>после уборки кабины местный отсос выключить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уборки тряпки, ветошь, а также снятые со стенок кабины и аппаратуры лакокрасочную пыль и бумагу убрать в металлический ящик и вынести за пределы цеха в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нутренние стенки кабины после очистки смазать тавотом и оклеить бумагой.</w:t>
      </w:r>
    </w:p>
    <w:p>
      <w:pPr>
        <w:pStyle w:val="ConsPlusNormal"/>
        <w:widowControl/>
        <w:ind w:firstLine="540"/>
        <w:jc w:val="both"/>
        <w:rPr/>
      </w:pPr>
      <w:r>
        <w:rPr/>
        <w:t>5.5. Использованный во время промывки пистолетов-распылителей и бачков растворитель вынести в отведенное место. Сливать растворитель в канализацию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3:00Z</dcterms:created>
  <dc:creator>Сергей</dc:creator>
  <dc:description/>
  <cp:keywords/>
  <dc:language>en-US</dc:language>
  <cp:lastModifiedBy>Сергей</cp:lastModifiedBy>
  <dcterms:modified xsi:type="dcterms:W3CDTF">2009-08-23T04:23:00Z</dcterms:modified>
  <cp:revision>2</cp:revision>
  <dc:subject/>
  <dc:title>ТОИ Р-15-096-97</dc:title>
</cp:coreProperties>
</file>