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>« ___ » ___________ 2007 г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ведения первичного инструктажа для работы с СВЧ устройствам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именование тем раздел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дней,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Общие сведения о технологическом процессе и оборудовании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ехнологический процесс – это отработка, настройка, регулировка, испытания аппаратуры радиолокационных и оптоэлектронных комплекс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Рабочее место для работы с СВЧ устройствами располагают в экранированном аттестованном помещении, с покрытием стен специальным поглощающим материалом. Оборудование рабочих мест должно соответствовать ТУ на изделие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Используют измерительные приборы (осциллограф, вольтметр, измерительные приемники и т.д.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Опасные фактор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лектротравматиз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ЭМИ Р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Безопасная организация и содержание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блюдение установленного режима рабо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тсутствие лиц, не допущенных к работе с СВЧ устройств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смотр рабочего мест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ые инструменты, приспособления и 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ойчивость приборов и оборуд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земление металлических предметов и экранирующих перегородок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личие и исправность противопожарных средст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по предупреждению электротравматизм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заземлять металлические предметы (металлические корпуса измерительных приборов, экранирующие перегородки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икасаться к клеммам и электропроводам, не открывать экраны электрощитов, не проводить ремонт освещения;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ключать устройства к электророзеткам с помощью штепсельных вилок с исправными шнур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устанавливать электроприборы рядом с отопительными и водопроводными труба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личие изоляции токоведущих часте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по предупреждению облучения СВЧ энергией ЭМИ РЧ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- не смотреть в открытый конец волновода незащищенными глазами при плотности потока СВЧ энергии более 25 мкВт/с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правлять излучаемый поток энергии за пределы выделенной зон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определять наличие генерируемой мощности по тепловому эффекту на руке или другой части те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ходиться в зоне излучения с плотностью потока СВЧ энергии выше предельно допустимой величин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изводить разборку или вносить исправления высокочастотного тракта или антенных устройств при включенной аппаратур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нарушать экранировку СВЧ установок и снимать поглощающие защитные устройств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-о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орядок подготовки к работе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сти внешний осмотр рабочего места и спецодежд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оверит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авильность соединения и заземления аппаратуры, оборудования и экранирующих средст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отность соединения высокочастотных соедините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дежность подключения к своим местам поглотителей СВЧ энергии, эквивалентов антенн и др.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авильность направления излучающих устройств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граждение опасных зон предупредительными знакам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равность блокировок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тсутствие лишних предметов на рабочем мест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ойчивость приборов и оборудования, исключающих их пад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становку электровыключателей на приборах в положении «выключено» и ослабителях СВЧ энергии – «максимальное ослабление»;</w:t>
            </w:r>
          </w:p>
          <w:p>
            <w:pPr>
              <w:pStyle w:val="Normal"/>
              <w:ind w:left="360" w:hanging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ключить аппаратуру к соответствующим сетям питания;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GB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делать запись в спецжурнале о начале рабо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уставить необходимые электровыключатели на приборах в положение «включено» и начать работу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безопасности при работе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Действия при возникновении опасной ситуаци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оддерживать чистоту и порядок на рабочем мест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загромождать проходы и подходы к рабочему мес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ереносить и не передвигать включенную аппаратуру и измерительные прибо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оставлять без надзора рабочее место с момента подачи напряжения на прибо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ользовать исправный инструмент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ользовать поглотитель мощ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анавливать СВЧ генератор в положении «выключен» и средства регулировки мощности – «максимальное ослабление» при кратковременных перерывах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угрожающей жизни и здоровью работника, провести комплекс мер по оказанию первой помощ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 возникновении опасной ситуации, связанной с оборудованием, ограждением, инструментом, электропроводкой необходимо обесточить оборудование и доложить руководителю работ и обратиться в соответствующее подразделение предприятия с целью их устране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-и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о окончании работы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становить регуляторы СВЧ мощности в положение «максимального затухания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ыключить из сети электропитания все приборы и 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делать запись об окончании рабо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ривести в порядок рабочее мест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сдать рабочее место руководителю работ или дежурному по помещению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Схема безопасного передвижения работников по территории лаборатории, отдела, предприяти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Необходимо соблюдать следующие 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передвигать ся осторожно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бегать по лестницам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держаться за перил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обходить скользкие поверх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 проходить под поднятым груз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GB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анспортные и грузовые средства и механизмы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ребования безопасности при погрузочно-разгрузочных работах и транспортировке груз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При работе необходимо пользоваться лифтом и средствами малой механизации (грузовыми тележками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sz w:val="28"/>
                <w:szCs w:val="28"/>
                <w:lang w:val="en-US" w:eastAsia="en-US"/>
              </w:rPr>
              <w:t>Требова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вес поднимаемого груза вручную не должен превышать установленную норм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а грузе не должно быть незакрепленных дета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груз должен быть обвязан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- отсутствие людей около груза.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Характерные причины аварий, взрывов, пожаров, случаев производственных травм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 охране труд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инструкци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несоблюдение требований эксплуатации оборудовани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, 30 ми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Меры предупреждения аварий, взрывов, пожаров. Способы применения имеющихся средств пожаротуш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содержание в чистоте помещений лаборатори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уборка рабочего места после окончания работ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огнетушителей и других средств пожаротуш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исправность сигнализаци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-ый день, 30 мин.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чальник отдела №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гласовано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1:09:00Z</dcterms:created>
  <dc:creator>user</dc:creator>
  <dc:description/>
  <cp:keywords/>
  <dc:language>en-US</dc:language>
  <cp:lastModifiedBy>user</cp:lastModifiedBy>
  <dcterms:modified xsi:type="dcterms:W3CDTF">2007-12-25T11:09:00Z</dcterms:modified>
  <cp:revision>2</cp:revision>
  <dc:subject/>
  <dc:title/>
</cp:coreProperties>
</file>