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</wp:posOffset>
                </wp:positionH>
                <wp:positionV relativeFrom="paragraph">
                  <wp:posOffset>38100</wp:posOffset>
                </wp:positionV>
                <wp:extent cx="53035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3pt" to="440.7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10335" w:leader="none"/>
        </w:tabs>
        <w:spacing w:lineRule="auto" w:line="360"/>
        <w:ind w:left="5103" w:right="-13" w:firstLine="59"/>
        <w:jc w:val="center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10335" w:leader="none"/>
        </w:tabs>
        <w:spacing w:lineRule="auto" w:line="360"/>
        <w:ind w:left="5103" w:right="-13" w:firstLine="59"/>
        <w:jc w:val="center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  <w:t>_____________________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10335" w:leader="none"/>
        </w:tabs>
        <w:spacing w:lineRule="auto" w:line="360"/>
        <w:ind w:left="5103" w:right="-13" w:firstLine="59"/>
        <w:jc w:val="center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  <w:t xml:space="preserve">_____________________ 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10335" w:leader="none"/>
        </w:tabs>
        <w:spacing w:lineRule="auto" w:line="360"/>
        <w:ind w:left="5103" w:right="-13" w:firstLine="59"/>
        <w:jc w:val="center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  <w:t>”</w:t>
      </w:r>
      <w:r>
        <w:rPr>
          <w:b/>
          <w:color w:val="000000"/>
          <w:spacing w:val="-6"/>
          <w:sz w:val="24"/>
        </w:rPr>
        <w:t>_____”__________________200__г.</w:t>
      </w:r>
    </w:p>
    <w:p>
      <w:pPr>
        <w:pStyle w:val="Normal"/>
        <w:shd w:fill="FFFFFF" w:val="clear"/>
        <w:spacing w:lineRule="auto" w:line="360"/>
        <w:ind w:right="-13" w:hanging="0"/>
        <w:jc w:val="center"/>
        <w:rPr>
          <w:b/>
          <w:b/>
          <w:color w:val="000000"/>
          <w:spacing w:val="-6"/>
          <w:sz w:val="22"/>
        </w:rPr>
      </w:pPr>
      <w:r>
        <w:rPr>
          <w:b/>
          <w:color w:val="000000"/>
          <w:spacing w:val="-6"/>
          <w:sz w:val="22"/>
        </w:rPr>
      </w:r>
    </w:p>
    <w:p>
      <w:pPr>
        <w:pStyle w:val="Normal"/>
        <w:spacing w:lineRule="auto" w:line="360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ПРОГРАММА </w:t>
        <w:br/>
        <w:t>ПЕРВИЧНОГО ИНСТРУКТАЖА НА РАБОЧЕМ МЕСТЕ</w:t>
      </w:r>
    </w:p>
    <w:p>
      <w:pPr>
        <w:pStyle w:val="TextBody"/>
        <w:rPr>
          <w:b w:val="false"/>
          <w:b w:val="false"/>
          <w:sz w:val="24"/>
        </w:rPr>
      </w:pPr>
      <w:r>
        <w:rPr/>
        <w:t>______________________</w:t>
      </w:r>
      <w:r>
        <w:br w:type="page"/>
      </w:r>
    </w:p>
    <w:p>
      <w:pPr>
        <w:pStyle w:val="TextBody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ервичный инструктаж на рабочем месте проводится со всеми лицами, которые связаны с обслуживанием, наладкой и ремонтом оборудования, использованием инструмента, хранением и применением сырья и материалов. </w:t>
      </w:r>
    </w:p>
    <w:p>
      <w:pPr>
        <w:pStyle w:val="TextBody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Настоящая инструкция регламентируется ГОСТ 12.0.004-90 (ССБТ п.7.2) и «Правилами работы с персоналом в организациях электроэнергетики РФ» (п.11.4)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09" w:hanging="360"/>
        <w:jc w:val="left"/>
        <w:rPr>
          <w:sz w:val="24"/>
        </w:rPr>
      </w:pPr>
      <w:r>
        <w:rPr>
          <w:sz w:val="24"/>
        </w:rPr>
        <w:t>Общие сведения</w:t>
      </w:r>
    </w:p>
    <w:p>
      <w:pPr>
        <w:pStyle w:val="TextBody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Электроремонтные работы проводятся в помещениях ___________ по замене светильников, установочной сети (розеток, выключателей и т.п.), замене электропроводки, ламп освещения.</w:t>
      </w:r>
    </w:p>
    <w:p>
      <w:pPr>
        <w:pStyle w:val="TextBody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сновные опасные факторы при проведении работ: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абота на высоте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пасное напряжение (220/380В)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недостаточная освещенность в помещениях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спользование переносного электроинструмента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Рабочее место</w:t>
      </w:r>
    </w:p>
    <w:p>
      <w:pPr>
        <w:pStyle w:val="TextBody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еред началом работ подготовить рабочее место. Не допускается нахождение на нем лишнего инструмента, ненужных предметов. Рабочее место должно быть  чистым, сухим, без мусора.</w:t>
      </w:r>
    </w:p>
    <w:p>
      <w:pPr>
        <w:pStyle w:val="TextBody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Требование безопасности перед началом работ</w:t>
      </w:r>
    </w:p>
    <w:p>
      <w:pPr>
        <w:pStyle w:val="TextBody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верить изоляцию электрических проводов, клемм для подключения проводов, патронов для электроламп. При пользовании переносными светильниками, ручным электроинструментом их провода и кабели должны по возможности подвешиваться. </w:t>
      </w:r>
    </w:p>
    <w:p>
      <w:pPr>
        <w:pStyle w:val="TextBody"/>
        <w:ind w:firstLine="720"/>
        <w:jc w:val="left"/>
        <w:rPr/>
      </w:pPr>
      <w:r>
        <w:rPr>
          <w:b w:val="false"/>
          <w:sz w:val="24"/>
        </w:rPr>
        <w:t>Не допускается натягивать, перекручивать и перегибать провода и кабели, ставить на них груз, а также допускать пересечение его с тросами, кабелями, шлангами газосварки.</w:t>
      </w:r>
    </w:p>
    <w:p>
      <w:pPr>
        <w:pStyle w:val="TextBody"/>
        <w:ind w:firstLine="720"/>
        <w:jc w:val="left"/>
        <w:rPr/>
      </w:pPr>
      <w:r>
        <w:rPr>
          <w:b w:val="false"/>
          <w:sz w:val="24"/>
        </w:rPr>
        <w:t>Вместе с электроинструментом получить средства защиты: диэлектрические перчатки, коврик, боты и т.д. Не допускается использовать средства защиты с истекшим сроком годности.</w:t>
      </w:r>
    </w:p>
    <w:p>
      <w:pPr>
        <w:pStyle w:val="TextBody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 работе с ручным электроинструментом и светильниками: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верить комплектность, надежность крепления деталей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бедится при внешнем осмотре исправность кабеля, защитной трубки, штепсельной вилки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верить четкость срабатывания выключателя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ыполнить (при необходимости) тестирование устройств защитного отключения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верить работу электроинструмента или машины на холостом ходу.</w:t>
      </w:r>
    </w:p>
    <w:p>
      <w:pPr>
        <w:pStyle w:val="TextBody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Тщательно проверить исправность защитного заземления. Провод заземления должен быть целым, необорванным, иметь хороший контакт в местах крепления к заземляющим частям здания.</w:t>
      </w:r>
    </w:p>
    <w:p>
      <w:pPr>
        <w:pStyle w:val="TextBody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09" w:hanging="360"/>
        <w:jc w:val="left"/>
        <w:rPr>
          <w:sz w:val="24"/>
        </w:rPr>
      </w:pPr>
      <w:r>
        <w:rPr>
          <w:sz w:val="24"/>
        </w:rPr>
        <w:t>Безопасные методы работы, действия при возникновении опасной ситуации</w:t>
      </w:r>
    </w:p>
    <w:p>
      <w:pPr>
        <w:pStyle w:val="TextBody"/>
        <w:ind w:firstLine="709"/>
        <w:jc w:val="left"/>
        <w:rPr/>
      </w:pPr>
      <w:r>
        <w:rPr>
          <w:b w:val="false"/>
          <w:sz w:val="24"/>
        </w:rPr>
        <w:t xml:space="preserve">Работы с электроинструментом класса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производить с применением одного из электрозащитных средств (диэлектрических перчаток, калош или диэлектрического ковра)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 работе в электроустановках, при замене ламп, электропроводки, установочной сети (розеток, выключателей и т.п.), необходимо отключить токоведущие части, подлежащею ремонту. При помощи указателей напряжения, убедится в отсутствии напряжения на токоведущих частях, вывесить запрещающие плакаты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случае обнаружения неисправности в работе электрооборудования немедленно прекратить работу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процессе работы следить за состоянием изоляции проводов и инструмента. В случае механического повреждения инструмента или обрыва провода немедленно заменить его на исправный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 переноске инструмента держать его за корпус. Не допускается транспортировка за шланговый провод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Не допускается: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изводить работу на токоведущих частях, находящихся под напряжением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изводить работу без средств защиты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ередача ручного электроинструмента, даже на непродолжительное время, другим работникам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азборка электроинструмента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изводить какой либо ремонт электроинструмента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ержать за шланговый провод электроинструмент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касаться вращающихся частей;</w:t>
      </w:r>
    </w:p>
    <w:p>
      <w:pPr>
        <w:pStyle w:val="TextBody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даление стружки, опилок производить после полной остановки инструмента.</w:t>
      </w:r>
    </w:p>
    <w:p>
      <w:pPr>
        <w:pStyle w:val="TextBody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 возникновении неисправности не допускается ремонт электроинструмента своими силами, неисправный электроинструмент заменяется на рабочий. </w:t>
      </w:r>
    </w:p>
    <w:p>
      <w:pPr>
        <w:pStyle w:val="TextBody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нимательно следить за надежностью крепления режущего инструмента.</w:t>
      </w:r>
    </w:p>
    <w:p>
      <w:pPr>
        <w:pStyle w:val="TextBody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09" w:hanging="360"/>
        <w:jc w:val="both"/>
        <w:rPr>
          <w:sz w:val="24"/>
        </w:rPr>
      </w:pPr>
      <w:r>
        <w:rPr>
          <w:sz w:val="24"/>
        </w:rPr>
        <w:t>Первая помощь пострадавшим. Действия при возникновении несчастного случая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ервым действием оказания помощи при поражении электрическим током должно быть быстрое отключение той части установки, которой касается пострадавший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лючение установки производится путем выдергивания установочной вилки (разъема) из розетки. При невозможности отсоединения разъема электроустановки необходимо отключать вводной автоматический выключатель в распределительном щитке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ле чего приступить к реанимационным действиям.</w:t>
      </w:r>
    </w:p>
    <w:p>
      <w:pPr>
        <w:pStyle w:val="TextBody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се действия по оказанию первой медицинской помощи пострадавшему проводятся в соответствии с «Межотраслевой инструкцией по оказанию первой помощи при несчастных случаях на производстве».</w:t>
      </w:r>
    </w:p>
    <w:p>
      <w:pPr>
        <w:pStyle w:val="TextBody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09" w:hanging="360"/>
        <w:jc w:val="left"/>
        <w:rPr>
          <w:sz w:val="24"/>
        </w:rPr>
      </w:pPr>
      <w:r>
        <w:rPr>
          <w:sz w:val="24"/>
        </w:rPr>
        <w:t>Меры пожарной безопасности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Электромонтер обязан: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блюдать требования пожарной безопасности, а также соблюдать и поддерживать противопожарной режим;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sz w:val="24"/>
        </w:rPr>
        <w:t>выполнять меры предосторожности при пользовании предметами бытовой химии, проведении работ с легковоспламеняющимися и горючими жидкостями, другими опасностями в пожароопасном и взрывоопасном отношении веществами, материалами и оборудованием;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sz w:val="24"/>
        </w:rPr>
        <w:t>в случае обнаружения пожара сообщить о нем руководству ___________ и принять возможные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допускается: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ксплуатировать электроинструмент провода и кабели которого имеют  повреждение или потерявшие защитные свойства изоляции;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льзоваться поврежденными розетками, другими электроустановочными изделиями;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ертывать электролампы и светильники бумагой, тканью и другими горючими материалами, а также эксплуатировать их со снятыми колпачками (рассеивателями);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тавлять без присмотра включенные в электрическую сеть электронагревательные приборы, телевизоры, радиоприемники;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обенности действия электромонтера при пожаре: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sz w:val="24"/>
        </w:rPr>
        <w:t>немедленно сообщить любому начальнику подразделения о возникновении пожара. При их отсутствии сообщить по телефону 01 в пожарную охрану. При этом необходимо назвать адрес объекта, место возникновение пожара, а также сообщить свою фамилию;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sz w:val="24"/>
        </w:rPr>
        <w:t>принять по возможности меры по эвакуации людей, тушению пожара и сохранности материальных ценностей.</w:t>
      </w:r>
    </w:p>
    <w:p>
      <w:pPr>
        <w:pStyle w:val="TextBody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09" w:hanging="360"/>
        <w:jc w:val="left"/>
        <w:rPr>
          <w:sz w:val="24"/>
        </w:rPr>
      </w:pPr>
      <w:r>
        <w:rPr>
          <w:sz w:val="24"/>
        </w:rPr>
        <w:t>Действия работника по окончании работы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дать электроинструмент и защитные средства в установленном порядке на склад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ообщить кладовщику или ответственному за электрохозяйство о замеченных недостатках и неисправностях, выявленных в процессе работы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ымыть лицо и руки теплой водой с мылом, снять спецодежду, очистить ее и сдать на хранение в установленное место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вный энергетик</w:t>
        <w:tab/>
        <w:tab/>
        <w:tab/>
        <w:tab/>
        <w:tab/>
        <w:t xml:space="preserve">_____________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5:51:00Z</dcterms:created>
  <dc:creator>admin6</dc:creator>
  <dc:description/>
  <dc:language>en-US</dc:language>
  <cp:lastModifiedBy>Carbofos</cp:lastModifiedBy>
  <dcterms:modified xsi:type="dcterms:W3CDTF">2003-08-07T11:16:00Z</dcterms:modified>
  <cp:revision>36</cp:revision>
  <dc:subject/>
  <dc:title>Негосударственное образовательное учреждение высшего профессионального образования </dc:title>
</cp:coreProperties>
</file>