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color w:val="333333"/>
          <w:sz w:val="20"/>
          <w:szCs w:val="20"/>
        </w:rPr>
      </w:pPr>
      <w:r>
        <w:rPr>
          <w:rStyle w:val="StrongEmphasis"/>
          <w:rFonts w:cs="Arial" w:ascii="Arial" w:hAnsi="Arial"/>
          <w:color w:val="333333"/>
          <w:sz w:val="20"/>
          <w:szCs w:val="20"/>
        </w:rPr>
        <w:t xml:space="preserve">Муниципальное общеобразовательное учреждение </w:t>
      </w:r>
      <w:r>
        <w:rPr>
          <w:rFonts w:cs="Arial" w:ascii="Arial" w:hAnsi="Arial"/>
          <w:b/>
          <w:bCs/>
          <w:color w:val="333333"/>
          <w:sz w:val="20"/>
          <w:szCs w:val="20"/>
        </w:rPr>
        <w:br/>
      </w:r>
      <w:r>
        <w:rPr>
          <w:rStyle w:val="StrongEmphasis"/>
          <w:rFonts w:cs="Arial" w:ascii="Arial" w:hAnsi="Arial"/>
          <w:color w:val="333333"/>
          <w:sz w:val="20"/>
          <w:szCs w:val="20"/>
        </w:rPr>
        <w:t>«Гимназия № 4»</w:t>
      </w:r>
    </w:p>
    <w:p>
      <w:pPr>
        <w:pStyle w:val="Style15"/>
        <w:rPr>
          <w:rFonts w:ascii="Arial" w:hAnsi="Arial" w:cs="Arial"/>
          <w:color w:val="333333"/>
          <w:sz w:val="20"/>
          <w:szCs w:val="20"/>
        </w:rPr>
      </w:pPr>
      <w:r>
        <w:rPr>
          <w:rStyle w:val="Emphasis"/>
          <w:rFonts w:cs="Arial" w:ascii="Arial" w:hAnsi="Arial"/>
          <w:color w:val="333333"/>
          <w:sz w:val="20"/>
          <w:szCs w:val="20"/>
        </w:rPr>
        <w:t>Согласовано</w:t>
      </w:r>
      <w:r>
        <w:rPr>
          <w:rFonts w:cs="Arial" w:ascii="Arial" w:hAnsi="Arial"/>
          <w:i/>
          <w:iCs/>
          <w:color w:val="333333"/>
          <w:sz w:val="20"/>
          <w:szCs w:val="20"/>
        </w:rPr>
        <w:br/>
      </w:r>
      <w:r>
        <w:rPr>
          <w:rStyle w:val="Emphasis"/>
          <w:rFonts w:cs="Arial" w:ascii="Arial" w:hAnsi="Arial"/>
          <w:color w:val="333333"/>
          <w:sz w:val="20"/>
          <w:szCs w:val="20"/>
        </w:rPr>
        <w:t>Председатель профсоюзного комитета</w:t>
      </w:r>
      <w:r>
        <w:rPr>
          <w:rFonts w:cs="Arial" w:ascii="Arial" w:hAnsi="Arial"/>
          <w:i/>
          <w:iCs/>
          <w:color w:val="333333"/>
          <w:sz w:val="20"/>
          <w:szCs w:val="20"/>
        </w:rPr>
        <w:br/>
      </w:r>
      <w:r>
        <w:rPr>
          <w:rStyle w:val="Emphasis"/>
          <w:rFonts w:cs="Arial" w:ascii="Arial" w:hAnsi="Arial"/>
          <w:color w:val="333333"/>
          <w:sz w:val="20"/>
          <w:szCs w:val="20"/>
        </w:rPr>
        <w:t>____________ И.Ю. Тимофеев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Emphasis"/>
          <w:rFonts w:cs="Arial" w:ascii="Arial" w:hAnsi="Arial"/>
          <w:color w:val="333333"/>
          <w:sz w:val="20"/>
          <w:szCs w:val="20"/>
        </w:rPr>
        <w:t>Утверждаю</w:t>
      </w:r>
      <w:r>
        <w:rPr>
          <w:rFonts w:cs="Arial" w:ascii="Arial" w:hAnsi="Arial"/>
          <w:i/>
          <w:iCs/>
          <w:color w:val="333333"/>
          <w:sz w:val="20"/>
          <w:szCs w:val="20"/>
        </w:rPr>
        <w:br/>
      </w:r>
      <w:r>
        <w:rPr>
          <w:rStyle w:val="Emphasis"/>
          <w:rFonts w:cs="Arial" w:ascii="Arial" w:hAnsi="Arial"/>
          <w:color w:val="333333"/>
          <w:sz w:val="20"/>
          <w:szCs w:val="20"/>
        </w:rPr>
        <w:t>Директор гимназии № 4</w:t>
      </w:r>
      <w:r>
        <w:rPr>
          <w:rFonts w:cs="Arial" w:ascii="Arial" w:hAnsi="Arial"/>
          <w:i/>
          <w:iCs/>
          <w:color w:val="333333"/>
          <w:sz w:val="20"/>
          <w:szCs w:val="20"/>
        </w:rPr>
        <w:br/>
      </w:r>
      <w:r>
        <w:rPr>
          <w:rStyle w:val="Emphasis"/>
          <w:rFonts w:cs="Arial" w:ascii="Arial" w:hAnsi="Arial"/>
          <w:color w:val="333333"/>
          <w:sz w:val="20"/>
          <w:szCs w:val="20"/>
        </w:rPr>
        <w:t>___________ Т.В. Шамардин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StrongEmphasis"/>
          <w:rFonts w:cs="Arial" w:ascii="Arial" w:hAnsi="Arial"/>
          <w:color w:val="333333"/>
          <w:sz w:val="20"/>
          <w:szCs w:val="20"/>
        </w:rPr>
        <w:t>ПРОГРАММА</w:t>
      </w:r>
      <w:r>
        <w:rPr>
          <w:rFonts w:cs="Arial" w:ascii="Arial" w:hAnsi="Arial"/>
          <w:b/>
          <w:bCs/>
          <w:color w:val="333333"/>
          <w:sz w:val="20"/>
          <w:szCs w:val="20"/>
        </w:rPr>
        <w:br/>
      </w:r>
      <w:r>
        <w:rPr>
          <w:rStyle w:val="StrongEmphasis"/>
          <w:rFonts w:cs="Arial" w:ascii="Arial" w:hAnsi="Arial"/>
          <w:color w:val="333333"/>
          <w:sz w:val="20"/>
          <w:szCs w:val="20"/>
        </w:rPr>
        <w:t>первичного инструктажа по охране труда для врача и медсестры</w:t>
      </w:r>
    </w:p>
    <w:p>
      <w:pPr>
        <w:pStyle w:val="Style15"/>
        <w:rPr>
          <w:rFonts w:ascii="Arial" w:hAnsi="Arial" w:cs="Arial"/>
          <w:color w:val="333333"/>
          <w:sz w:val="20"/>
          <w:szCs w:val="20"/>
        </w:rPr>
      </w:pPr>
      <w:r>
        <w:rPr>
          <w:rFonts w:cs="Arial" w:ascii="Arial" w:hAnsi="Arial"/>
          <w:color w:val="333333"/>
          <w:sz w:val="20"/>
          <w:szCs w:val="20"/>
        </w:rPr>
        <w:t>1. ОБЩИЕ СВЕДЕНИЯ О МЕДПУНКТЕ муниципального общеобразовательного учреждения «Гимназия № 4»</w:t>
        <w:br/>
        <w:t xml:space="preserve">Медпункт гимназии расположен в левом крыле гимназии на первом этаже (№119). Кабинет соответствует современным требованиям СанПин 2.4.2.1178-02. </w:t>
        <w:br/>
        <w:t xml:space="preserve">В кабинете имеется следующее оборудование и инструментарий: </w:t>
        <w:br/>
        <w:t>- необходимая мебель;</w:t>
        <w:br/>
        <w:t>- ширма;</w:t>
        <w:br/>
        <w:t>- кушетка;</w:t>
        <w:br/>
        <w:t>- шкафы канцелярские;</w:t>
        <w:br/>
        <w:t>- шкаф аптечный;</w:t>
        <w:br/>
        <w:t>- медицинский столик со стеклянной крышкой:</w:t>
        <w:br/>
        <w:t>а) с набором прививочного инструментария;</w:t>
        <w:br/>
        <w:t>б) со средствами для оказания неотложной помощи;</w:t>
        <w:br/>
        <w:t>- холодильник (для вакцин и медикаментов);</w:t>
        <w:br/>
        <w:t>- весы медицинские;</w:t>
        <w:br/>
        <w:t>- ростомер;</w:t>
        <w:br/>
        <w:t>- спирометр;</w:t>
        <w:br/>
        <w:t>- динамометр ручной;</w:t>
        <w:br/>
        <w:t>- лампа настольная для офтальмологического и отоларингологического    обследования;</w:t>
        <w:br/>
        <w:t>- таблица для определения  остроты зрения, помещенная в аппарат Рота;</w:t>
        <w:br/>
        <w:t>- тонометр;</w:t>
        <w:br/>
        <w:t>- фонендоскоп;</w:t>
        <w:br/>
        <w:t>- бикс маленький;</w:t>
        <w:br/>
        <w:t>- бикс большой;</w:t>
        <w:br/>
        <w:t>- жгут резиновый;</w:t>
        <w:br/>
        <w:t>- необходимое оборудование для проведения прививок;</w:t>
        <w:br/>
        <w:t>- медицинские препараты.</w:t>
        <w:br/>
        <w:t xml:space="preserve">Медпункт оснащен компьютером, вытяжным шкафом. </w:t>
        <w:br/>
        <w:t>1.1. Организация рабочего места.</w:t>
        <w:br/>
        <w:t xml:space="preserve">В медпункте имеется процедурный кабинет и кабинет врача согласно требованиям СанПин 2.4.2.1178-02. </w:t>
        <w:br/>
        <w:t>1.2. Кабинет оснащен необходимыми методическими пособиями, медицинской литературой. В кабинете имеются необходимые нормативные документы, инструкции по охране труда, соблюдаются санитарно-гигиенические требования. Данные мониторинга здоровья учащихся систематизированы по классам.</w:t>
        <w:br/>
        <w:t>2. ПРЕДМЕТОМ ДЕЯТЕЛЬНОСТИ гимназии является осуществление образовательного процесса. Целями деятельности гимназии являются:</w:t>
        <w:br/>
        <w:t>- создание благоприятных условий для развития индивидуальных способностей каждой личности, формирование потребностей к самообразованию и саморазвитию;</w:t>
        <w:br/>
        <w:t>- организация педагогического процесса на основе проектирования образовательных программ,  направленных на разностороннее развитие личности ребенка и на воспитание общей культуры в современных условиях развития образования;</w:t>
        <w:br/>
        <w:t>- построение учебно-воспитательного процесса на основе психолого-педагогической диагностики склонностей, интересов, способностей гимназистов;</w:t>
        <w:br/>
        <w:t>- создание оптимальных условий для обучения и воспитания учащихся с различными учебными возможностями;</w:t>
        <w:br/>
        <w:t>- сохранение и укрепление здоровья учащихся и сотрудников.</w:t>
        <w:br/>
        <w:t>Обучение и воспитание осуществляется в интересах личности, общества, государства, обеспечивает создание благоприятных условий для оптимального развития личности и способностей к социальному самоопределению.</w:t>
        <w:br/>
        <w:t>3. РЕЖИМ РАБОТЫ МЕДПЕРСОНАЛА.</w:t>
        <w:br/>
        <w:t>* Каждое лицо наемного труда находится на своем рабочем месте в часы, установленные для начала и окончания работы. Работники гимназии, уходя с работы, сдают ключ от кабинета сотрудникам службы безопасности под роспись в журнале контроля.</w:t>
        <w:br/>
        <w:t>* Рабочий день работников должен начинаться не позднее, чем за 20 минут до начала занятий. Это время отведено на подготовку кабинета с соблюдением санитарно-гигиенических норм. Перемена между уроками также является рабочим временем. Дежурный администратор является на дежурство за полчаса до начала уроков.</w:t>
        <w:br/>
        <w:t>4. Все работники обязаны подчиняться руководству организации и его представителям, наделенным административными полномочиями либо осуществляющим распорядительные функции, выполнять их указания, связанные с трудовой деятельностью, а также приказы и предписания, доводимые с помощью служебных инструкций и объявлений.</w:t>
        <w:br/>
        <w:t>Работники, независимо от должностного положения, обязаны проявлять взаимную вежливость, уважение, терпимость, соблюдая служебную дисциплину.</w:t>
        <w:br/>
        <w:t>5. ОРГАНИЗАЦИЯ РАБОТЫ ПО ОХРАНЕ ТРУДА НА РАБОЧЕМ МЕСТЕ</w:t>
        <w:br/>
        <w:t>5.1. Основными направлениями деятельности гимназии  в области охраны труда являются: </w:t>
        <w:br/>
        <w:t>- обеспечение приоритета сохранения жизни и здоровья работников и учащихся;</w:t>
        <w:br/>
        <w:t>- административное  управление охраной труда;</w:t>
        <w:br/>
        <w:t>- административный надзор и контроль за соблюдением требований охраны труда;</w:t>
        <w:br/>
        <w:t>- расследование и учет несчастных случаев на производстве и профессиональных заболеваний.</w:t>
        <w:br/>
        <w:t>5.2. Работник обязан:</w:t>
        <w:br/>
        <w:t>- соблюдать требования охраны труда;</w:t>
        <w:br/>
        <w:t>- правильно применять средства индивидуальной и коллективной защиты;</w:t>
        <w:b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в гимназии, или об ухудшении состояния своего здоровья;</w:t>
        <w:br/>
        <w:t>- добросовестно выполнять свои трудовые обязанности;</w:t>
        <w:br/>
        <w:t>- соблюдать трудовую дисциплину;</w:t>
        <w:br/>
        <w:t>- бережно относиться к имуществу гимназии;</w:t>
        <w:br/>
        <w:t>- выполнять установленные нормы труда.</w:t>
        <w:br/>
        <w:t>5.3. Общее руководство работой по охране труда в гимназии осуществляет работодатель. Непосредственное руководство работой по охране труда в организации и ее структурных подразделениях осуществляет должностное лицо, на которое приказом возложены обязанности по обеспечению охраны труда в организации.</w:t>
        <w:br/>
        <w:t>5.4. Заместитель директора гимназии осуществляет руководство деятельностью по охране труда в медпункте в соответствии с требованиями законодательных и нормативных правовых актов по охране труда. </w:t>
        <w:br/>
        <w:t>5.5. Общественный контроль за состоянием охраны труда в организации осуществляют уполномоченные (доверенные) лица по охране труда профессионального союза или трудового коллектива.</w:t>
        <w:br/>
        <w:t>6. ОБЩИЕ ПРАВИЛА ПОВЕДЕНИЯ РАБОТНИКОВ НА РАБОЧЕМ МЕСТЕ</w:t>
        <w:br/>
        <w:t>* Работник обязан соблюдать нормы, правила и инструкции по охране труда, пожарной безопасности и правила внутреннего трудового распорядка.</w:t>
        <w:br/>
        <w:t>* Немедленно сообщить своему непосредственному руководителю о любом несчастном случае, происшедшем в гимназии, о признаках профессионального заболевания, а также о ситуации, которая создает угрозу жизни и здоровью людей.</w:t>
        <w:br/>
        <w:t>* Запрещается употребление спиртных напитков, а также приступать к работе в состоянии алкогольного опьянения. Курить разрешается только в специально отведенных местах.</w:t>
        <w:br/>
        <w:t>* При заболевании или травмировании как на работе, так и вне ее необходимо сообщить об этом руководителю и обратиться в лечебное заведение.</w:t>
        <w:br/>
        <w:t>* При несчастном случае следует оказать помощь пострадавшему в соответствии с инструкцией по 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br/>
        <w:t>* При обнаружении неисправности оборудования, приспособлений сообщить об этом руководителю. Пользоваться и применять в работе неисправные оборудование и приспособления запрещается.</w:t>
        <w:br/>
        <w:t>Выполняя трудовые обязанности, соблюдать следующие требования:</w:t>
        <w:br/>
        <w:t>- ходить только по установленным проходам и площадкам;</w:t>
        <w:br/>
        <w:t>- не садиться и не облокачиваться на случайные предметы и ограждения;</w:t>
        <w:br/>
        <w:t>- не подниматься и не спускаться бегом по лестничным маршам и переходным мостикам;</w:t>
        <w:br/>
        <w:t>- не прикасаться к электрическим проводам, кабелям электротехнических установок;</w:t>
        <w:br/>
        <w:t>- не устранять неисправности в осветительной и силовой сети, а также пусковых устройствах;</w:t>
        <w:br/>
        <w:t>- обращать внимание на знаки безопасности, сигналы и выполнять их требования (запрещающий знак безопасности с поясняющей надписью « Не включать - работают люди!»).</w:t>
        <w:br/>
        <w:t>- для питья следует употреблять воду из специально оборудованных фонтанчиков или питьевых бачков.</w:t>
        <w:br/>
        <w:t>- принимать пищу следует в специально оборудованном помещении (столовой).</w:t>
        <w:br/>
        <w:t>7. ОСНОВНЫЕ ОПАСНЫЕ И ВРЕДНЫЕ ФАКТОРЫ.</w:t>
        <w:br/>
        <w:t>7.1. При работе в кабинете возможно воздействие на присутствующих  следующих опасных и вредных факторов:</w:t>
        <w:br/>
        <w:t>- поражение электрическим током при неисправном электрооборудовании кабинета;</w:t>
        <w:br/>
        <w:t>- отравление микрочастицами и парами ртути при разбивании градусника;</w:t>
        <w:br/>
        <w:t>- заражение инфекционными заболеваниями в случае контакта с больными учащимися.</w:t>
        <w:br/>
        <w:t>- нарушение остроты зрения при недостаточной освещенности в кабинете;</w:t>
        <w:br/>
        <w:t>7.2. В случае выброса вредных химических веществ с близлежащих предприятий и возникновения опасности химического заражения возможно воздействие следующих опасных факторов:</w:t>
        <w:br/>
        <w:t>- токсических;</w:t>
        <w:br/>
        <w:t>- раздражающих;</w:t>
        <w:br/>
        <w:t>- сенсибилизирующих;</w:t>
        <w:br/>
        <w:t>- канцерогенных;</w:t>
        <w:br/>
        <w:t xml:space="preserve">- мутагенных. </w:t>
        <w:br/>
        <w:t>Данные факторы влияют на репродуктивную функцию   по пути проникновения в организм человека через органы дыхания, желудочно-кишечный тракт, кожные покровы и слизистые оболочки.</w:t>
        <w:br/>
        <w:t>7.3. Психофизиологические опасные и вредные производственные факторы по характеру действия подразделяются на следующие:</w:t>
        <w:br/>
        <w:t>- физические перегрузки;</w:t>
        <w:br/>
        <w:t>- нервно- психические перегрузки.</w:t>
        <w:br/>
        <w:t>Кроме того, возможно воздействие физических перегрузок, которые подразделяются на:</w:t>
        <w:br/>
        <w:t>- статические;</w:t>
        <w:br/>
        <w:t>- динамические.</w:t>
        <w:br/>
        <w:t xml:space="preserve">7.4. Нервно-психические перегрузки подразделяются на: </w:t>
        <w:br/>
        <w:t xml:space="preserve">- умственное перенапряжение; </w:t>
        <w:br/>
        <w:t xml:space="preserve">- перенапряжение анализаторов; </w:t>
        <w:br/>
        <w:t>- монотонность труда;</w:t>
        <w:br/>
        <w:t>8. ОБЩИЕ ТРЕБОВАНИЯ БЕЗОПАСНОСТИ ПРИ РАБОТЕ В МЕДПУНКТЕ</w:t>
        <w:br/>
        <w:t>8.1. К занятиям в кабинете допускаются медицинские работники, прошедшие медицинский осмотр и инструктаж по охране труда.</w:t>
        <w:br/>
        <w:t>8. 2. При работе в кабинете возможно воздействие на присутствующих следующих опасных и вредных факторов:</w:t>
        <w:br/>
        <w:t>- поражение электрическим током при неисправном электрооборудовании кабинета;</w:t>
        <w:br/>
        <w:t>- отравление микрочастицами и парами ртути при разбивании градусника;</w:t>
        <w:br/>
        <w:t>- заражение инфекционными заболеваниями в случае контакта с больными учащимися.</w:t>
        <w:br/>
        <w:t>- нарушение остроты зрения при недостаточной освещенности в кабинете;</w:t>
        <w:br/>
        <w:t>8.3. Учащиеся должны:</w:t>
        <w:br/>
        <w:t>- находясь в кабинете во время урока и на перемене, соблюдать правила поведения, предусмотренные уставом гимназии;</w:t>
        <w:br/>
        <w:t>- в кабинете соблюдать правила пожарной безопасности;</w:t>
        <w:br/>
        <w:t>- при пользовании медицинским термометром соблюдать осторожность;</w:t>
        <w:br/>
        <w:t xml:space="preserve">- о каждом несчастном случае пострадавший или очевидец несчастного случая обязан немедленно сообщить врачу, дежурному администратору, директору гимназии. </w:t>
        <w:br/>
        <w:t xml:space="preserve">8.4. Учащимся запрещается: </w:t>
        <w:br/>
        <w:t>- приносить в медицинский кабинет колющие, режущие, легковоспламеняющиеся предметы;</w:t>
        <w:br/>
        <w:t>- трогать медицинские приборы и другие предметы;</w:t>
        <w:br/>
        <w:t xml:space="preserve">- бегать без разрешения учителя, открывать окна, фрамуги; толкать друг друга; кидать различные предметы друг в друга; </w:t>
        <w:br/>
        <w:t>8.5. Врач и медсестра должны:</w:t>
        <w:br/>
        <w:t>- при работе в кабинете соблюдать правила пожарной безопасности, знать места расположения первичных средств пожаротушения;</w:t>
        <w:br/>
        <w:t>- обеспечить устойчивость мебели, имеющейся в кабинете;</w:t>
        <w:br/>
        <w:t>- о возникающих неполадках сообщить администрации гимназии;</w:t>
        <w:br/>
        <w:t>- проводить проветривание кабинета;</w:t>
        <w:br/>
        <w:t>- обеспечить санитарную обработку медицинского оборудования согласно требованиям СанПин 2.4.2.1178-02 (см. пп..1.8 - 1.11  настоящей Инструкции);</w:t>
        <w:br/>
        <w:t>- исключить из пользования непригодное оборудование; используемое оборудование должно иметь соответствующие сертификаты государственного образца;</w:t>
        <w:br/>
        <w:t>- организовать учет и изоляцию больных школьников, проводить осмотры контактирующих;</w:t>
        <w:br/>
        <w:t>- использовать спецодежду, защитные средства для предупреждения возможности заражения;</w:t>
        <w:br/>
        <w:t>- вымыть руки с мылом перед началом работы;</w:t>
        <w:br/>
        <w:t>- проводить обследование детей перед профпрививками;</w:t>
        <w:br/>
        <w:t>- обеспечить правильное хранение медикаментов: хранить медикаменты необходимо в специально отведенном недоступном для детей месте в закрытом на ключ шкафу;</w:t>
        <w:br/>
        <w:t>- при несчастном случае  немедленно оказать первую медицинскую помощь  и сообщить о происшедшем администрации гимназии; при необходимости обеспечить транспортировку пострадавшего в ближайшее медицинское учреждение;</w:t>
        <w:br/>
        <w:t>- знать пути эвакуации учащихся из гимназии на случай возникновения угрозы пожара или другой чрезвычайной ситуации.</w:t>
        <w:br/>
        <w:t>8.6. Работникам медпункта запрещается:</w:t>
        <w:br/>
        <w:t>- оставлять без присмотра учащихся в кабинете;</w:t>
        <w:br/>
        <w:t>- оставлять без присмотра медицинские препараты;</w:t>
        <w:br/>
        <w:t>- ставить тяжелые предметы на незакрепленные шкафы;</w:t>
        <w:br/>
        <w:t>- ставить цветы на шкафы;</w:t>
        <w:br/>
        <w:t>- оставлять включенными электроприборы;</w:t>
        <w:br/>
        <w:t>- использовать непроверенное оборудование;</w:t>
        <w:br/>
        <w:t>- закрывать дверь кабинета на ключ во время нахождения в кабинете людей.</w:t>
        <w:br/>
        <w:t>8.7. Целью проведения текущей дезинфекции является создание безопасной чистой окружающей среды для учащихся и персонала, разрушение и сведение к минимуму большинства болезнетворных микроорганизмов на поверхности неживых предметов, снижение риска перекрестного заражения.</w:t>
        <w:br/>
        <w:t xml:space="preserve">Для обработки необходимо иметь дезинфицирующие/моющие растворы, уборочный инвентарь, проводить обработку необходимо 1-2 раза в день, с использованием дезинфицирующих средств - не реже 1 раза в день, при этом обязательно иметь защитную одежду для персонала. </w:t>
        <w:br/>
        <w:t xml:space="preserve">8.8. Медперсонал обязан обеспечить строгое выполнение следующей процедуры текущей уборки помещений техперсоналом: </w:t>
        <w:br/>
        <w:t>- надеть защитную одежду;</w:t>
        <w:br/>
        <w:t>- чистой ветошью, пропитанной дезинфицирующим химическим моющим составом, протереть поверхности подоконников, мебели, оборудования, приборов и затем пол;</w:t>
        <w:br/>
        <w:t>- протереть полы методом «двух ведер»;</w:t>
        <w:br/>
        <w:t>- уборочную ветошь смочить в дезинфицирующем растворе и вымыть необработанные поверхности пола;</w:t>
        <w:br/>
        <w:t>- ветошь прополоскать в воде, отжать;</w:t>
        <w:br/>
        <w:t>- вновь смочить в дезинфицирующем растворе и вымыть необработанные поверхности пола;</w:t>
        <w:br/>
        <w:t>- дезинфицирующий раствор менять с учетом норм расхода, а воду – по мере загрязнения;</w:t>
        <w:br/>
        <w:t>- уборочный инвентарь после дезинфекции обеззаразить, прополоскать, ветошь высушить и хранить в специальном шкафу или выделенном месте;</w:t>
        <w:br/>
        <w:t>включить бактерицидные лампы;</w:t>
        <w:br/>
        <w:t>проветрить помещение.</w:t>
        <w:br/>
        <w:t>8.9. Целью проведения генеральной уборки помещения является сведение до минимума количества болезнетворных частиц после полной уборки медпункта, снижение риска перекрестного заражения. Периодичность проведения уборки – 1 раз  в неделю.</w:t>
        <w:br/>
        <w:t xml:space="preserve">8.10. Медперсонал обязан обеспечить строгое выполнение следующей процедуры генеральной уборки помещений техперсоналом: </w:t>
        <w:br/>
        <w:t>- надеть защитную одежду;</w:t>
        <w:br/>
        <w:t>- провести предварительную уборку помещения с применением растворов моющих средств;</w:t>
        <w:br/>
        <w:t>- протирание полов провести методом «двух ведер»;</w:t>
        <w:br/>
        <w:t>- провести дезинфекцию чистой ветошью, обильно смоченной дезинфицирующим химическим  моющим составом, протереть поверхности подоконников, мебели, оборудования, приборов и затем пол (возможно орошение из распыляющей аппаратуры);</w:t>
        <w:br/>
        <w:t>протереть поверхности стерильной ветошью;</w:t>
        <w:br/>
        <w:t>включить бактерицидные облучатели с ультрафиолетовым светом;</w:t>
        <w:br/>
        <w:t>- проветрить помещение;</w:t>
        <w:br/>
        <w:t>- уборочный инвентарь после дезинфекции обеззаразить, прополоскать, ветошь высушить и хранить в специальном шкафу или выделенном месте.</w:t>
        <w:br/>
        <w:t>8.11. Медработники, допустившие невыполнение или нарушение инструкции по охране труда, привлекаются к ответственности и со всем медицинским персоналом проводится внеплановый инструктаж по охране труда.</w:t>
      </w:r>
    </w:p>
    <w:p>
      <w:pPr>
        <w:pStyle w:val="Style15"/>
        <w:rPr/>
      </w:pPr>
      <w:r>
        <w:rPr>
          <w:rFonts w:cs="Arial" w:ascii="Arial" w:hAnsi="Arial"/>
          <w:color w:val="333333"/>
          <w:sz w:val="20"/>
          <w:szCs w:val="20"/>
        </w:rPr>
        <w:t>9. ОСНОВНЫЕ ТРЕБОВАНИЯ ПО ПРЕДУПРЕЖДЕНИЮ ЭЛЕКТРОТРАВМАТИЗМА.</w:t>
        <w:br/>
        <w:t>Электробезопасность должна обеспечиваться: конструкцией электроустановок; техническими способами и средствами защиты; организационными и техническими мероприятиями.</w:t>
        <w:br/>
        <w:t>Электротравма - травма, вызванная воздействием электрического тока или электрической дуги. Характерными видами электрических травм являются ожоги, электрические знаки и металлизации кожи. К электрическим травмам следует отнести и поражение глаз вследствие воздействия ультрафиолетовых лучей электрической дуги (электрофтальмия), а также механические повреждения при падениях с высоты вследствие резких непроизвольных движений или потери сознания, вызванных действием тока.</w:t>
        <w:br/>
        <w:t>Электрический ток, проходящий через тело человека, величиной 100 ма, и выше является смертельным.</w:t>
        <w:br/>
        <w:t>Поражение людей электрическим током возникает в результате случайного прикосновения или опасного приближения к частям электроустановки, находящимся под напряжением, и к конструктивным металлическим частям электроустановок, в нормальных условиях находящимся без напряжения, но вследствие повреждения изоляции оказавшимися под напряжением.</w:t>
        <w:br/>
        <w:t>10. ОСНОВНЫЕ ТРЕБОВАНИЯ ПРОИЗВОДСТВЕННОЙ САНИТАРИИ И ЛИЧНОЙ ГИГИЕНЫ.</w:t>
        <w:br/>
        <w:t>10.1. Работники обязаны соблюдать требования производственной санитарии и личной гигиены, предусмотренные действующими законами и иными нормативными актами.</w:t>
        <w:br/>
        <w:t xml:space="preserve">10.2. Работник обязан использовать выделенное ему оборудование по назначению, выполнять порученную работу. </w:t>
        <w:br/>
        <w:t>10.3. Запрещается эксплуатация оборудования, приспособлений и инструмента в личных целях.</w:t>
        <w:br/>
        <w:t>10.4. Запрещается:</w:t>
        <w:br/>
        <w:t>- курить на территории гимназии;</w:t>
        <w:br/>
        <w:t>- принимать пищу на рабочем месте;</w:t>
        <w:br/>
        <w:t>- оставлять личную и специальную одежду, личные вещи вне мест, предназначенных для их хранения;</w:t>
        <w:br/>
        <w:t>- приносить с собой или употреблять алкогольные напитки, приходить в организацию или находится в ней в состоянии алкогольного, наркотического или токсического опьянения.</w:t>
        <w:br/>
        <w:t>10.5. Требования к воздушно-тепловому режиму в помещении кабинета (выдержка из п.2.5. СанПин 2.4.2.1178-02):</w:t>
        <w:br/>
        <w:t xml:space="preserve">До начала работы и несколько раз в день, а также после окончания работы необходимо осуществлять сквозное проветривание помещений медпункта. Длительность сквозного проветривания определяется погодными условиями. </w:t>
        <w:br/>
        <w:t>Температура воздуха в медицинском  кабинете должна составлять 21-23о С.</w:t>
        <w:br/>
        <w:t>10.6. Требования к естественному и искусственному освещению:</w:t>
        <w:br/>
        <w:t>- кабинет должен иметь естественное освещение. 3:1.</w:t>
        <w:br/>
        <w:t xml:space="preserve">Светопроемы помещения оборудуются регулируются солнцезащитными устройствами типа жалюзи, сочетающимися с цветом стен, мебели. </w:t>
        <w:br/>
        <w:t>Для отделки помещения используются отделочные материалы и краски, создающие матовую поверхность с коэффициентами отражения: для потолка – 0,7 – 0,8; для стен – 0,5 – 0,6; для пола – 0,3 – 0,5.</w:t>
        <w:br/>
        <w:t>Следует использовать следующие цвета красок:</w:t>
        <w:br/>
        <w:t>- для стен помещения – светлые тона желтого, бежевого, розового, зеленого, голубого;</w:t>
        <w:br/>
        <w:t>- для дверей, оконных рам – белый.</w:t>
        <w:br/>
        <w:t xml:space="preserve">Для максимального использования дневного света и равномерного освещения помещения не следует  расставлять на подоконниках цветы. Их размещают в переносных цветочницах высотой 65-70 см от пола или подвесных кашпо в простенках окон. Очистку и мытье стекол проводить 2 раза в год (осенью и весной) после прохождения целевого инструктажа. </w:t>
        <w:br/>
        <w:t xml:space="preserve">Искусственное освещение. В помещении обеспечиваются нормируемые уровни освещенности и показатели качества освещения (показатель дискомфорта и коэффициент пульсации освещенности) в соответствии с гигиеническими требованиями к естественному и искусственному освещению. В кабинете предусматривается преимущественно люминесцентное освещение  с использованием ламп: ЛБ, ЛХБ, ЛЕЦ. Не следует использовать в одном помещении люминесцентные лампы и лампы накаливания. </w:t>
        <w:br/>
        <w:t>11. ПОЖАРНАЯ БЕЗОПАСНОСТЬ. СПОСОБЫ И СРЕДСТВА ПРЕДОТВРАЩЕНИЯ ПОЖАРОВ, ВЗРЫВОВ, АВАРИЙ.</w:t>
        <w:br/>
        <w:t>11.1. Работники организаций допускаются к работе после прохождения противопожарного инструктажа</w:t>
        <w:br/>
        <w:t>11.2. Работники организаций обязаны:</w:t>
        <w:br/>
        <w:t>- соблюдать требования пожарной безопасности, а также соблюдать и поддерживать противопожарный режим;</w:t>
        <w:br/>
        <w:t>- в случае обнаружения пожара сообщить о нем работникам службы безопасности и принять возможные меры к спасению людей, имущества и ликвидации пожара.</w:t>
        <w:br/>
        <w:t>11.3. Запрещается:</w:t>
        <w:br/>
        <w:t>- загромождать проходы, коридоры, тамбуры мебелью, шкафами, оборудованием, различными материалами, а также забивать двери эвакуационных выходов;</w:t>
        <w:br/>
        <w:t>- устраивать в тамбурах выходов сушилки одежды любой конструкции, вешалки для одежды и гардеробы, хранение (в том числе временное) любого инвентаря и материалов;</w:t>
        <w:br/>
        <w:t>11.4. При эксплуатации электроустановок запрещается:</w:t>
        <w:br/>
        <w:t>- использовать электроаппараты и приборы в условиях, не соответствующих рекомендациям (инструкциям) предприятий-изготовителей, или имеющие неисправности, могущие привести к пожару, а также эксплуатировать провода и кабели с поврежденной или потерявшей защитные свойства изоляцией;</w:t>
        <w:br/>
        <w:t>- обертывать электролампы и светильники бумагой, тканью и другими горючими материалами, а также эксплуатировать их со снятыми колпаками - пользоваться поврежденными розетками, рубильниками, другими электроустановочными приборами (рассеивателями);</w:t>
        <w:br/>
        <w:t>- пользоваться электроутюгами, электроплитами, электрочайниками и другими электронагревательными приборами;</w:t>
        <w:br/>
        <w:t>- оставлять без присмотра включенные в сеть электрические  приборы: телевизоры, радиоприемники и т.п.</w:t>
        <w:br/>
        <w:t>11.5. Обязанности и действия работников при пожаре:</w:t>
        <w:br/>
        <w:t>Работник при обнаружении пожара или признаков горения (задымление, запах гари, повышение температуры и т. п.) обязан:</w:t>
        <w:br/>
        <w:t>- немедленно сообщить об этом работникам службы безопасности гимназии;</w:t>
        <w:br/>
        <w:t>- немедленно эвакуировать учащихся согласно утвержденного плана эвакуации;</w:t>
        <w:br/>
        <w:t>- принять меры по тушению пожара и сохранности материальных ценностей;</w:t>
        <w:br/>
        <w:t>- в случае угрозы жизни людей немедленно организовать их спасение, используя для этого имеющиеся силы и средства;</w:t>
        <w:br/>
        <w:t xml:space="preserve">- отключить электроприборы; </w:t>
        <w:br/>
        <w:t>- прекратить работу в помещении;</w:t>
        <w:br/>
        <w:t>- одновременно с тушением пожара организовать эвакуацию и защиту материальных ценностей.</w:t>
        <w:br/>
        <w:t>12. ПЕРВАЯ ПОМОЩЬ ПОСТРАДАВШИМ.</w:t>
        <w:br/>
        <w:t>12.1. Действия работающих при возникновении несчастного случая</w:t>
        <w:br/>
        <w:t>Правила оказания первой медицинской помощи необходимо знать всем работникам организации, т.к. правильно и своевременно оказанная доврачебная помощь имеет большое значение для выздоровления пострадавшего.</w:t>
        <w:b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br/>
        <w:t>При несчастном случае необходимо оказать пострадавшему первую медицинскую помощь и, в зависимости от состояния пострадавшего, немедленно сообщить о случившемся администрации  гимназии, вызвать медицинскую помощь по телефону 03 и сообщить руководству.</w:t>
        <w:br/>
        <w:t>12.2. Оказание помощи при ранениях.</w:t>
        <w:br/>
        <w:t>Рана - повреждение покровов тела (кожи, слизистых оболочек). Раны, при которых повреждены только кожа и слизистые оболочки, относятся к поверхностным. Если повреждение распространяется на глубже расположенные ткани (мышцы, сухожилия, кости и др.), то раны считаются глубокими. Раны, сообщающиеся с полостью (грудной клетки, живота, головы и др.) называются проникающими.</w:t>
        <w:br/>
        <w:t>В зависимости от характера ранящего предмета различают резаные, колотые, рубленые, ушибленные, лоскутные, скальпированные, размозженные и др. раны.</w:t>
        <w:br/>
        <w:t>Первая помощь при ранениях включает остановку кровотечения, закрытие раны стерильной повязкой, а при ранениях с большей зоной повреждения или переломом кости  накладывают шину или другой подручный материал.</w:t>
        <w:br/>
        <w:t>Артериальное кровотечение распознается по характерному выбрасыванию из раны струи ярко - красной (алой) крови. Наиболее опасно кровотечение из магистральных артерий (сонной, бедренной, плечевой и др.).</w:t>
        <w:br/>
        <w:t>Венозное кровотечение характеризуется медленным выделением темно - красной крови.</w:t>
        <w:br/>
        <w:t>Различают также и капиллярное кровотечение, возникающее в основном при ссадинах и поверхностных ранах.</w:t>
        <w:br/>
        <w:t>Остановка кровотечения относится к числу основных жизненно необходимых мероприятий.</w:t>
        <w:br/>
        <w:t>Прежде чем наложить повязку, необходимо обнажить область ранения. Для этого снимают или разрезают (лучше по шву) одежду, удаляют с кожи вокруг раны кровь и ее края смазывают настойкой йода. Не следует промывать рану никаким раствором, так как это неизбежно приведет к распространению микробов в глубже лежащие отделы. Только при значительном загрязнении раневой поверхности кусками земли, обломками дерева и другими предметами или веществами можно осторожно удалить их.</w:t>
        <w:br/>
        <w:t>Одним из главных условий правильного наложения повязки является предохранение от загрязнения той части ее части, которая обращена к ране. Нельзя прикасаться руками к этой стороне повязки, а также перемещать ее по телу раненого, так как при этом нарушится стерильность.</w:t>
        <w:br/>
        <w:t>В первую очередь необходимо устранить боль. Находящегося в обморочном состоянии необходимо уложить так, чтобы голова находилась ниже ног (для притока крови к голове), расстегнуть воротник, пояс, обеспечить приток свежего воздуха. Лицо и грудь обрызгать холодной водой, к носу поднести вату, смоченную нашатырным спиртом. Как только пострадавший придет в сознание, ему следует дать валериановые капли.</w:t>
        <w:br/>
        <w:t>При наложении повязки пострадавшего следует посадить, а лучше положить, т.к. даже при небольших повреждениях под влиянием нервного возбуждения, внезапной боли, вида крови у пострадавшего внезапно может наступить кратковременная потеря сознания - обморок.</w:t>
        <w:br/>
        <w:t>При проникающем ранении грудной клетки рану нужно закрыть как можно быстрее. Для этого на нее кладут несколько слоев марли, толстый слой ваты и закрывают все это куском клеенки, вощеной бумагой, прорезиненной оболочкой индивидуального пакета или каким-либо другим, не пропускающим воздух материалом, после чего туго забинтовывают грудную клетку.</w:t>
        <w:br/>
        <w:t xml:space="preserve">12.3. Остановка кровотечения. </w:t>
        <w:br/>
        <w:t>Основным способом временной остановки кровотечения служит давящая повязка, которая эффективна при венозном, капиллярном, смешанном и даже при артериальном кровотечении из небольших сосудов.</w:t>
        <w:br/>
        <w:t>Перед наложением давящей повязки рану закрывают стерильной ватно-марлевой салфеткой и через нее оказывают давление на поврежденные ткани одной или двумя руками в течение 5-10 минут. Усилие надавливания контролируют по степени уменьшения кровотечения из раны. После остановки кровотечения этим способом или значительного его уменьшения поверхностное место туго бинтуют.</w:t>
        <w:br/>
        <w:t>Кровоостанавливающий жгут применяют при артериальном кровотечении из магистрального сосуда - артерии. Наложение жгута всегда таит угрозу омертвления изолируемой части тела, развития тромбоза, невритов, а после снятия - смертельной интоксикации (отравления). Неправильное наложение жгута усиливает кровотечение.</w:t>
        <w:br/>
        <w:t>Жгут накладывают в непосредственной близости к ране на мягкую прокладку или на одежду. Чрезмерное сдавливание тканей жгутом приводит к быстрому появлению болей в области жгута. Место наложения жгута оставляют на виду, обязательно делают записку о времени его наложения.</w:t>
        <w:br/>
        <w:t>Продолжительность сдавливания конечности жгутом - 2 часа, при охлаждении конечности (до  10-15° С) этот срок можно увеличить до 3-4 часов.</w:t>
        <w:br/>
        <w:t>При кровотечении из раны головы нужно прижать височную артерию со стороны ранения. Эта артерия проходит в 1-1,5 см спереди ушной раковины.</w:t>
        <w:br/>
        <w:t>12.4. Оказание помощи при ушибах.</w:t>
        <w:br/>
        <w:t>Ушиб возникает при падении или ударе каким - либо тупым предметом. На месте ушиба образуется припухлость, как следствие разрыва мелких кровеносных сосудов ткани. Ощупывание ушибленного места почти всегда болезненно. На ушибленное место кладут резиновый пузырь ( пластмассовый мешочек) со льдом, снегом или с холодной водой. Применив холод в течение 15-20 минут, на область ушиба наложить тугую повязку. Поверх повязки можно снова положить пузырь со льдом и держать еще 1-1,5 часа.</w:t>
        <w:br/>
        <w:t>При ушибах головы появляются рвотные симптомы, пострадавший может потерять сознание, что указывает на сотрясение мозга. В этом случае пострадавшего нужно уложить, положив ему на голову пузырь со льдом. Для того, чтобы рвотные массы не попали в дыхательные пути и пострадавший не захлебнулся, нужно повернуть его голову набок и пальцем, обмотанным бинтом или чистой материей, освободить полость рта.</w:t>
        <w:br/>
        <w:t>Даже если потеря сознания была кратковременной, пострадавшему до осмотра врачом не следует садиться и тем более вставать.</w:t>
        <w:br/>
        <w:t>Пострадавшему с явлением сотрясения мозга обеспечивают физический и психический покой, укладывают с приподнятой головой, расстегивают ворот, охлаждают лоб влажным полотенцем.</w:t>
        <w:br/>
        <w:t>12.5. Помощь при переломах.</w:t>
        <w:br/>
        <w:t>При переломе пострадавший испытывает сильную боль, резко усиливающуюся при попытке изменить положение. Переломы подразделяются на открытые и закрытые.</w:t>
        <w:br/>
        <w:t>Закрытые - кость сломана, но кожный покров на месте перелома не нарушен.</w:t>
        <w:br/>
        <w:t>Открытые - в области перелома имеется рана, из которой иногда торчат обломки кости.</w:t>
        <w:br/>
        <w:t>При оказании первой помощи при переломе необходимо обеспечить неподвижность места перелома, что предотвращает дальнейшее смещение сломанных костей.</w:t>
        <w:br/>
        <w:t>При открытом переломе конечности следует освободить место перелома остановить кровотечение и закрыв рану повязкой наложить шину. При закрытых переломах освобождать место перелома от одежды не нужно.</w:t>
        <w:br/>
        <w:t>При подозрении перелома позвоночника необходимо избегать поворачивания и перекладывания пострадавшего. Транспортировать пострадавшего необходимо на носилках и обязательно с подкладыванием под него досок или другого негнущегося материала. Если такое покрытие сделать не из чего, пострадавшего нужно положить на носилки животом вниз.</w:t>
        <w:br/>
        <w:t>При вывихах суставов нужно наложить повязку, обеспечивающую неподвижность поврежденного сустава.</w:t>
        <w:br/>
        <w:t>12.6. Помощь при микротравмах.</w:t>
        <w:br/>
        <w:t>Микротравмы - занозы, ссадины, царапины, уколы, мелкие порезы необходимо смазать настойкой йода и закрыть чистой повязкой (бактерицидным пластырем). В противном случае в необработанную рану может попасть инфекция, что обычно приводит к осложнениям с потерей трудоспособности.</w:t>
        <w:br/>
        <w:t>При ранении стеклом с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ее края раствором йода и перевязать рану.</w:t>
        <w:br/>
        <w:t>Во всех случаях поражения электрическим током необходимо сообщить</w:t>
        <w:br/>
        <w:t>врачу и администрации гимназии независимо от состояния пострадавшего.</w:t>
        <w:br/>
        <w:t>Если пострадавший находится в сознании, но был до этого в состоянии обморока, его следует уложить в удобное положение и до прихода врача обеспечить покой, наблюдая за ним.</w:t>
        <w:br/>
        <w:t>Если пострадавший находится в бессознательном состоянии, но с сохранившимся устойчивым дыханием и пульсом, то его следует удобно уложить, расстегнуть одежду, создать приток свежего воздуха, давать нюхать нашатырный спирт и, обеспечив покой, вызвать врача.</w:t>
        <w:br/>
        <w:t>При отсутствии у пострадавшего дыхания и пульса немедленно делать искусственное дыхание и наружный массаж сердца.</w:t>
        <w:br/>
        <w:t>12.7. Помощь при отравлении газами.</w:t>
        <w:br/>
        <w:t>При отравлении организма через дыхательные пути (вдыхание токсических паров, газов, туманов) необходимо прекратить дальнейшее поступление токсических веществ в организм, вывести (или вынести ) пострадавшего из загрязненной атмосферы в теплое, проветриваемое и чистое помещение или на свежий воздух. Освободить от стесняющей дыхание одежды (расстегнуть воротник, пояс). Снять одежду, загрязненную токсическими веществами, т.к. такая одежда является дополнительным источником отравления (вдыхание выделяющихся паров, всасывание яда через кожу).</w:t>
        <w:br/>
        <w:t>12.8. Искусственная вентиляция легких (искусственное дыхание).</w:t>
        <w:br/>
        <w:t>Прежде, чем приступить к искусственному дыханию необходимо:</w:t>
        <w:br/>
        <w:t>- быстро освободить пострадавшего от стесняющей дыхание одежды (расстегнуть воротник, развязать галстук, освободить ремень и др.);</w:t>
        <w:br/>
        <w:t>- освободить полость рта и носоглотки пострадавшего от посторонних предметов и слизи (пальцем обернутым марлей или платком);</w:t>
        <w:br/>
        <w:t>- голову пострадавшего запрокинуть, широко раскрыть рот и сместить вперед нижнюю челюсть.</w:t>
        <w:br/>
        <w:t>При способе искусственного дыхания «рот в рот» (нос пострадавшего зажимают) оказывающий помощь делает глубокий вдох и с силой вдувает воздух в рот пострадавшего, у которого происходит пассивный вдох. Затем оказывающий помощь быстро отстраняется до нового глубокого вдоха, а пострадавший в это время делает пассивный выдох. Первые 5-10 вдуваний необходимо сделать быстро (за 20-30 секунд), а затем - со скоростью 12-15 вдуваний в минуту до возобновления самостоятельного дыхания пострадавшего.</w:t>
        <w:br/>
        <w:t>При появлении вздутия живота (частичное попадание воздуха в желудок) необходимо осторожно надавить рукой на верхнюю половину живота, не прекращая искусственной вентиляции легких.</w:t>
        <w:br/>
        <w:t>Использование других способов искусственной вентиляции легких, основанных на сжатии грудной клетки, поднимании и опускании рук и т.д., гораздо менее эффективны.</w:t>
        <w:br/>
        <w:t>Закрытый массаж сердца.</w:t>
        <w:br/>
        <w:t>При отсутствии у пострадавшего пульса (возможно резкое ослабление или даже прекращение сокращений сердца) необходимо одновременно с искусственной вентиляцией легких проводить закрытый массаж сердца.</w:t>
        <w:br/>
        <w:t>Закрытый массаж сердца производится путем ритмичных нажатий на подвижную часть грудины. Давление на грудину оказывают двумя руками: основание ладони одной кисти устанавливают на середине грудины, а другую кисть располагают сверху. Следует помнить, что при чрезмерных усилиях возможны переломы ребер, грудины, повреждения сердца, печени, реже селезенки и других органов.</w:t>
        <w:br/>
        <w:t>Для оказания своевременной и эффективной доврачебной помощи комплектуются медицинские аптечки.</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1"/>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2:30:00Z</dcterms:created>
  <dc:creator>XTreme</dc:creator>
  <dc:description/>
  <cp:keywords/>
  <dc:language>en-US</dc:language>
  <cp:lastModifiedBy>XTreme</cp:lastModifiedBy>
  <dcterms:modified xsi:type="dcterms:W3CDTF">2011-01-22T12:31:00Z</dcterms:modified>
  <cp:revision>3</cp:revision>
  <dc:subject/>
  <dc:title/>
</cp:coreProperties>
</file>