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« ___ » ___________ 2007 г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ведения первичного инструктажа на рабочем мест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ри работе ПЭВМ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ма проведения инструктаж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ни, ча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бщие сведения о технологическом процессе и оборудовани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Технологический процесс – это эксплуатация ПЭВМ: прием, ввод информации, корректировка решаемых задач по готовым программам и разработка, отладка программ, графической и текстовой документ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Рабочее место для работы : ПЭВ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Опасные фактор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электротравматиз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Э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пряжение зр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ынужденная поза сид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Безопасная организация и содержание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ение порядка и методов выполнения работ по эксплуатации ПЭВ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смотр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ые средства защиты (экранные фильтры, фильтры питания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стойчивость оргтехни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и исправность пожарных средст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пасные зон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устанавливать оргтехнику рядом с отопительными трубами и оборудованием, находящимся под напряжение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дключать оргтехнику к электророзеткам с помощью штепсельных вилок с исправными шнур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амостоятельно производить ремнт оргтехни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орядок подготовки к работ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вести внешний осмотр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верить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бедиться в заземлении экран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равность сетевого фильтра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сутствие лишних предметов на рабочем мест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стойчивость оргтехники, исключающих их пад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становку электровыключателей на приборах в положении «выключено»</w:t>
            </w:r>
          </w:p>
          <w:p>
            <w:pPr>
              <w:pStyle w:val="Normal"/>
              <w:ind w:left="360" w:hanging="288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ставить необходимые электровыключатели в положение «включено» и начать работ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еры безопасности при работ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йствия при возникновении опас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ать правила эксплуатации вычислительной техни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ддерживать чистоту и порядок на рабочем мест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загромождать проходы и подходы к рабочему мест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ереносить , не передвигать включенную оргтехни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роизводить самостоятельно вскрытие и ремонт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возникновении опасной ситуации, связанной с вычислительной техникой, электропроводкой необходимо обесточить оборудование и доложить руководителю работ и обратиться в соответствующее подразделение предприятия с целью их устран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возникновении опасной ситуации, угрожающей жизни и здоровью работника, провести комплекс мер по оказанию первой помощ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безопасности по окончании работ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ыключить из сети электропитания всю оргтехни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вести в порядок рабочее место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хема безопасного передвижения работников по территории лаборатории, отдела, предприят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Необходимо соблюдать следующие треб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ередвигать ся осторожн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бегать по лестница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держаться за перил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бходить скользкие поверх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роходить под поднятым груз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анспортные и грузовые средства и механизм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безопасности при погрузочно-разгрузочных работах и транспортировке груз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ри работе необходимо пользоваться лифтом и средствами малой механизации (грузовыми тележк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Треб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ес поднимаемого груза вручную не должен превышать установленную норм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 грузе не должно быть незакрепленных дета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груз должен быть обвязан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 отсутствие людей около груза.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Характерные причины аварий, взрывов, пожаров, случаев производственных травм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инструкции по охране труд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инструкции пожарной безопасности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требований эксплуатации вычислительной техник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-ый день,</w:t>
            </w:r>
          </w:p>
          <w:p>
            <w:pPr>
              <w:pStyle w:val="Normal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еры предупреждения аварий, взрывов, пожаров. Способы применения имеющихся средств пожаротуше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держание в чистоте помещений лаборатори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борка рабочего места после окончания работы;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 огнетушителей и других средств пожаротуш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-ый день,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ик отдела 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1:07:00Z</dcterms:created>
  <dc:creator>user</dc:creator>
  <dc:description/>
  <cp:keywords/>
  <dc:language>en-US</dc:language>
  <cp:lastModifiedBy>user</cp:lastModifiedBy>
  <dcterms:modified xsi:type="dcterms:W3CDTF">2007-12-25T11:07:00Z</dcterms:modified>
  <cp:revision>3</cp:revision>
  <dc:subject/>
  <dc:title/>
</cp:coreProperties>
</file>